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rPr>
      </w:pPr>
      <w:r>
        <w:rPr>
          <w:b/>
          <w:sz w:val="24"/>
        </w:rPr>
        <w:t>CHAPTER 1</w:t>
      </w:r>
      <w:del w:id="0" w:author="U.S. Army" w:date="2000-08-24T10:51:00Z">
        <w:r>
          <w:rPr>
            <w:b/>
          </w:rPr>
          <w:delText xml:space="preserve"> </w:delText>
        </w:r>
      </w:del>
    </w:p>
    <w:p>
      <w:pPr>
        <w:pStyle w:val="Header"/>
        <w:tabs>
          <w:tab w:val="clear" w:pos="4320"/>
          <w:tab w:val="clear" w:pos="8640"/>
        </w:tabs>
        <w:rPr>
          <w:b/>
          <w:b/>
        </w:rPr>
      </w:pPr>
      <w:r>
        <w:rPr>
          <w:b/>
          <w:rPrChange w:id="0" w:author="U.S. Army" w:date="2000-11-22T13:31:00Z"/>
        </w:rPr>
        <w:rPrChange w:id="0" w:author="U.S. Army" w:date="2000-11-22T13:31:00Z"/>
      </w:r>
    </w:p>
    <w:p>
      <w:pPr>
        <w:pStyle w:val="Header"/>
        <w:tabs>
          <w:tab w:val="clear" w:pos="4320"/>
          <w:tab w:val="clear" w:pos="8640"/>
        </w:tabs>
        <w:jc w:val="center"/>
        <w:rPr>
          <w:b/>
          <w:b/>
          <w:sz w:val="24"/>
        </w:rPr>
      </w:pPr>
      <w:r>
        <w:rPr>
          <w:b/>
          <w:sz w:val="24"/>
        </w:rPr>
        <w:t>UNIT TRAINING</w:t>
      </w:r>
    </w:p>
    <w:p>
      <w:pPr>
        <w:pStyle w:val="Normal"/>
        <w:rPr>
          <w:b/>
          <w:b/>
          <w:sz w:val="24"/>
        </w:rPr>
      </w:pPr>
      <w:r>
        <w:rPr>
          <w:b/>
          <w:sz w:val="24"/>
        </w:rPr>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5" w:author="U.S. Army" w:date="2001-04-16T12:39:00Z"/>
        </w:rPr>
      </w:pPr>
      <w:r>
        <w:rPr>
          <w:b/>
          <w:sz w:val="20"/>
        </w:rPr>
        <w:t>1-1.</w:t>
      </w:r>
      <w:ins w:id="2" w:author="U.S. Army" w:date="2000-08-24T12:20:00Z">
        <w:r>
          <w:rPr>
            <w:b/>
            <w:sz w:val="20"/>
          </w:rPr>
          <w:tab/>
        </w:r>
      </w:ins>
      <w:del w:id="3" w:author="U.S. Army" w:date="2000-08-24T12:20:00Z">
        <w:r>
          <w:rPr>
            <w:b/>
            <w:sz w:val="20"/>
          </w:rPr>
          <w:delText xml:space="preserve"> </w:delText>
        </w:r>
      </w:del>
      <w:r>
        <w:rPr>
          <w:b/>
          <w:sz w:val="20"/>
          <w:rPrChange w:id="0" w:author="U.S. Army" w:date="2000-08-24T12:27:00Z"/>
        </w:rPr>
        <w:t>GENERAL</w:t>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b/>
          <w:b/>
          <w:sz w:val="20"/>
          <w:ins w:id="7" w:author="U.S. Army" w:date="2001-04-16T12:39:00Z"/>
        </w:rPr>
      </w:pPr>
      <w:ins w:id="6" w:author="U.S. Army" w:date="2001-04-16T12:39:00Z">
        <w:r>
          <w:rPr>
            <w:b/>
            <w:sz w:val="20"/>
          </w:rPr>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18" w:author="U.S. Army" w:date="2001-02-28T16:23:00Z"/>
        </w:rPr>
      </w:pPr>
      <w:del w:id="8" w:author="U.S. Army" w:date="2001-04-16T12:39:00Z">
        <w:r>
          <w:rPr>
            <w:b/>
            <w:sz w:val="20"/>
          </w:rPr>
          <w:delText>.</w:delText>
        </w:r>
      </w:del>
      <w:del w:id="9" w:author="U.S. Army" w:date="2001-04-16T12:39:00Z">
        <w:r>
          <w:rPr>
            <w:sz w:val="20"/>
          </w:rPr>
          <w:delText xml:space="preserve">  </w:delText>
        </w:r>
      </w:del>
      <w:r>
        <w:rPr>
          <w:sz w:val="20"/>
        </w:rPr>
        <w:t xml:space="preserve">This </w:t>
      </w:r>
      <w:del w:id="10" w:author="U.S. Army" w:date="2000-10-11T15:41:00Z">
        <w:r>
          <w:rPr>
            <w:sz w:val="20"/>
          </w:rPr>
          <w:delText>Mission Training Plan (</w:delText>
        </w:r>
      </w:del>
      <w:r>
        <w:rPr>
          <w:sz w:val="20"/>
        </w:rPr>
        <w:t>MTP</w:t>
      </w:r>
      <w:del w:id="11" w:author="U.S. Army" w:date="2000-10-11T15:41:00Z">
        <w:r>
          <w:rPr>
            <w:sz w:val="20"/>
          </w:rPr>
          <w:delText>)</w:delText>
        </w:r>
      </w:del>
      <w:r>
        <w:rPr>
          <w:b/>
          <w:sz w:val="20"/>
        </w:rPr>
        <w:t xml:space="preserve"> </w:t>
      </w:r>
      <w:del w:id="12" w:author="U.S. Army" w:date="2001-06-08T08:37:00Z">
        <w:r>
          <w:rPr>
            <w:sz w:val="20"/>
          </w:rPr>
          <w:delText xml:space="preserve">provides </w:delText>
        </w:r>
      </w:del>
      <w:ins w:id="13" w:author="U.S. Army" w:date="2001-06-08T08:37:00Z">
        <w:r>
          <w:rPr>
            <w:sz w:val="20"/>
          </w:rPr>
          <w:t xml:space="preserve">gives </w:t>
        </w:r>
      </w:ins>
      <w:r>
        <w:rPr>
          <w:sz w:val="20"/>
        </w:rPr>
        <w:t xml:space="preserve">the commander and leaders </w:t>
      </w:r>
      <w:del w:id="14" w:author="U.S. Army" w:date="2001-06-08T08:38:00Z">
        <w:r>
          <w:rPr>
            <w:sz w:val="20"/>
          </w:rPr>
          <w:delText xml:space="preserve">with </w:delText>
        </w:r>
      </w:del>
      <w:r>
        <w:rPr>
          <w:sz w:val="20"/>
        </w:rPr>
        <w:t xml:space="preserve">guidance on how to train the </w:t>
      </w:r>
      <w:ins w:id="15" w:author="U.S. Army" w:date="2001-06-08T08:38:00Z">
        <w:r>
          <w:rPr>
            <w:sz w:val="20"/>
          </w:rPr>
          <w:t xml:space="preserve">unit’s </w:t>
        </w:r>
      </w:ins>
      <w:r>
        <w:rPr>
          <w:sz w:val="20"/>
        </w:rPr>
        <w:t>key missions</w:t>
      </w:r>
      <w:del w:id="16" w:author="U.S. Army" w:date="2001-06-08T08:38:00Z">
        <w:r>
          <w:rPr>
            <w:sz w:val="20"/>
          </w:rPr>
          <w:delText xml:space="preserve"> of the unit</w:delText>
        </w:r>
      </w:del>
      <w:r>
        <w:rPr>
          <w:sz w:val="20"/>
        </w:rPr>
        <w:t xml:space="preserve">.  The </w:t>
      </w:r>
      <w:del w:id="17" w:author="U.S. Army" w:date="2001-06-08T08:38:00Z">
        <w:r>
          <w:rPr>
            <w:sz w:val="20"/>
          </w:rPr>
          <w:delText xml:space="preserve">specific </w:delText>
        </w:r>
      </w:del>
      <w:r>
        <w:rPr>
          <w:sz w:val="20"/>
        </w:rPr>
        <w:t>details of the unit’s training program depend on the following factors:</w:t>
      </w:r>
    </w:p>
    <w:p>
      <w:pPr>
        <w:pStyle w:val="Bullet2ndLevel"/>
        <w:numPr>
          <w:ilvl w:val="0"/>
          <w:numId w:val="0"/>
        </w:numPr>
        <w:ind w:left="0" w:hanging="0"/>
        <w:rPr>
          <w:rFonts w:eastAsia="Arial"/>
        </w:rPr>
      </w:pPr>
      <w:del w:id="19" w:author="U.S. Army" w:date="2000-08-23T15:00:00Z">
        <w:r>
          <w:rPr>
            <w:rFonts w:eastAsia="Arial"/>
          </w:rPr>
          <w:delText xml:space="preserve">    </w:delText>
        </w:r>
      </w:del>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del w:id="21" w:author="U.S. Army" w:date="2001-02-28T16:24:00Z"/>
        </w:rPr>
      </w:pPr>
      <w:del w:id="20" w:author="U.S. Army" w:date="2001-02-28T16:24:00Z">
        <w:r>
          <w:rPr>
            <w:sz w:val="20"/>
          </w:rPr>
        </w:r>
      </w:del>
    </w:p>
    <w:p>
      <w:pPr>
        <w:pStyle w:val="TextBody"/>
        <w:numPr>
          <w:ilvl w:val="0"/>
          <w:numId w:val="0"/>
        </w:numPr>
        <w:tabs>
          <w:tab w:val="clear" w:pos="720"/>
          <w:tab w:val="left" w:pos="547" w:leader="none"/>
        </w:tabs>
        <w:ind w:left="360" w:hanging="360"/>
        <w:rPr>
          <w:del w:id="28" w:author="U.S. Army" w:date="2001-04-09T14:15:00Z"/>
        </w:rPr>
      </w:pPr>
      <w:del w:id="22" w:author="U.S. Army" w:date="2001-03-02T10:48:00Z">
        <w:r>
          <w:rPr/>
          <w:delText>U</w:delText>
        </w:r>
      </w:del>
      <w:del w:id="23" w:author="U.S. Army" w:date="2001-04-09T14:15:00Z">
        <w:r>
          <w:rPr/>
          <w:delText xml:space="preserve">nit’s </w:delText>
        </w:r>
      </w:del>
      <w:del w:id="24" w:author="U.S. Army" w:date="2000-10-11T15:41:00Z">
        <w:r>
          <w:rPr/>
          <w:delText>Mission Essential Task List (</w:delText>
        </w:r>
      </w:del>
      <w:del w:id="25" w:author="U.S. Army" w:date="2001-04-09T14:14:00Z">
        <w:r>
          <w:rPr/>
          <w:delText>METL</w:delText>
        </w:r>
      </w:del>
      <w:del w:id="26" w:author="U.S. Army" w:date="2000-10-11T15:41:00Z">
        <w:r>
          <w:rPr/>
          <w:delText>)</w:delText>
        </w:r>
      </w:del>
      <w:del w:id="27" w:author="U.S. Army" w:date="2001-04-09T14:15:00Z">
        <w:r>
          <w:rPr/>
          <w:delText>.</w:delText>
        </w:r>
      </w:del>
    </w:p>
    <w:p>
      <w:pPr>
        <w:pStyle w:val="TextBody"/>
        <w:widowControl/>
        <w:numPr>
          <w:ilvl w:val="0"/>
          <w:numId w:val="0"/>
        </w:numPr>
        <w:tabs>
          <w:tab w:val="clear" w:pos="720"/>
          <w:tab w:val="left" w:pos="547" w:leader="none"/>
        </w:tabs>
        <w:bidi w:val="0"/>
        <w:ind w:left="360" w:hanging="360"/>
        <w:rPr>
          <w:ins w:id="30" w:author="U.S. Army" w:date="2001-04-09T14:14:00Z"/>
        </w:rPr>
      </w:pPr>
      <w:ins w:id="29" w:author="U.S. Army" w:date="2001-04-09T14:14:00Z">
        <w:r>
          <w:rPr/>
          <w:t>The unit’s METL.</w:t>
        </w:r>
      </w:ins>
    </w:p>
    <w:p>
      <w:pPr>
        <w:pStyle w:val="Bullet2ndLevel"/>
        <w:numPr>
          <w:ilvl w:val="0"/>
          <w:numId w:val="14"/>
        </w:numPr>
        <w:tabs>
          <w:tab w:val="clear" w:pos="720"/>
          <w:tab w:val="left" w:pos="547" w:leader="none"/>
        </w:tabs>
        <w:ind w:left="720" w:hanging="360"/>
        <w:rPr/>
      </w:pPr>
      <w:r>
        <w:rPr/>
        <w:t>Chain</w:t>
      </w:r>
      <w:ins w:id="31" w:author="U.S. Army" w:date="2001-03-02T10:48:00Z">
        <w:r>
          <w:rPr/>
          <w:t>-</w:t>
        </w:r>
      </w:ins>
      <w:del w:id="32" w:author="U.S. Army" w:date="2001-03-02T10:48:00Z">
        <w:r>
          <w:rPr/>
          <w:delText xml:space="preserve"> </w:delText>
        </w:r>
      </w:del>
      <w:r>
        <w:rPr/>
        <w:t>of</w:t>
      </w:r>
      <w:del w:id="33" w:author="U.S. Army" w:date="2001-03-02T10:48:00Z">
        <w:r>
          <w:rPr/>
          <w:delText xml:space="preserve"> </w:delText>
        </w:r>
      </w:del>
      <w:ins w:id="34" w:author="U.S. Army" w:date="2001-03-02T10:48:00Z">
        <w:r>
          <w:rPr/>
          <w:t>-</w:t>
        </w:r>
      </w:ins>
      <w:r>
        <w:rPr/>
        <w:t>command training directives and guidance.</w:t>
      </w:r>
      <w:del w:id="35" w:author="U.S. Army" w:date="2000-08-23T15:00:00Z">
        <w:r>
          <w:rPr/>
          <w:delText xml:space="preserve"> </w:delText>
        </w:r>
      </w:del>
    </w:p>
    <w:p>
      <w:pPr>
        <w:pStyle w:val="Bullet2ndLevel"/>
        <w:numPr>
          <w:ilvl w:val="0"/>
          <w:numId w:val="14"/>
        </w:numPr>
        <w:tabs>
          <w:tab w:val="clear" w:pos="720"/>
          <w:tab w:val="left" w:pos="547" w:leader="none"/>
        </w:tabs>
        <w:ind w:left="720" w:hanging="360"/>
        <w:rPr/>
      </w:pPr>
      <w:r>
        <w:rPr/>
        <w:t>Training priorities of the unit.</w:t>
      </w:r>
    </w:p>
    <w:p>
      <w:pPr>
        <w:pStyle w:val="Bullet2ndLevel"/>
        <w:numPr>
          <w:ilvl w:val="0"/>
          <w:numId w:val="14"/>
        </w:numPr>
        <w:tabs>
          <w:tab w:val="clear" w:pos="720"/>
          <w:tab w:val="left" w:pos="547" w:leader="none"/>
        </w:tabs>
        <w:ind w:left="720" w:hanging="360"/>
        <w:rPr/>
      </w:pPr>
      <w:del w:id="36" w:author="U.S. Army" w:date="2000-08-24T12:20:00Z">
        <w:r>
          <w:rPr>
            <w:rFonts w:eastAsia="Arial"/>
          </w:rPr>
          <w:delText xml:space="preserve">  </w:delText>
        </w:r>
      </w:del>
      <w:r>
        <w:rPr/>
        <w:t>Availability of training resources and areas.</w:t>
      </w:r>
      <w:del w:id="37" w:author="U.S. Army" w:date="2000-08-23T15:00:00Z">
        <w:r>
          <w:rPr/>
          <w:delText xml:space="preserve"> </w:delText>
        </w:r>
      </w:del>
    </w:p>
    <w:p>
      <w:pPr>
        <w:pStyle w:val="TextBody"/>
        <w:rPr>
          <w:sz w:val="20"/>
          <w:ins w:id="39" w:author="U.S. Army" w:date="2000-08-23T14:59:00Z"/>
        </w:rPr>
      </w:pPr>
      <w:ins w:id="38" w:author="U.S. Army" w:date="2000-08-23T14:59:00Z">
        <w:r>
          <w:rPr>
            <w:sz w:val="20"/>
          </w:rPr>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del w:id="41" w:author="U.S. Army" w:date="2000-08-23T14:59:00Z"/>
        </w:rPr>
      </w:pPr>
      <w:del w:id="40" w:author="U.S. Army" w:date="2000-08-23T14:59:00Z">
        <w:r>
          <w:rPr>
            <w:sz w:val="20"/>
          </w:rPr>
        </w:r>
      </w:del>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b/>
          <w:b/>
          <w:sz w:val="20"/>
          <w:ins w:id="46" w:author="U.S. Army" w:date="2001-04-16T12:39:00Z"/>
        </w:rPr>
      </w:pPr>
      <w:r>
        <w:rPr>
          <w:b/>
          <w:sz w:val="20"/>
        </w:rPr>
        <w:t>1-2.</w:t>
      </w:r>
      <w:ins w:id="42" w:author="U.S. Army" w:date="2000-08-24T12:21:00Z">
        <w:r>
          <w:rPr>
            <w:b/>
            <w:sz w:val="20"/>
          </w:rPr>
          <w:tab/>
        </w:r>
      </w:ins>
      <w:del w:id="43" w:author="U.S. Army" w:date="2000-08-24T12:21:00Z">
        <w:r>
          <w:rPr>
            <w:b/>
            <w:sz w:val="20"/>
          </w:rPr>
          <w:delText xml:space="preserve"> </w:delText>
        </w:r>
      </w:del>
      <w:r>
        <w:rPr>
          <w:b/>
          <w:sz w:val="20"/>
          <w:rPrChange w:id="0" w:author="U.S. Army" w:date="2000-08-24T12:28:00Z"/>
        </w:rPr>
        <w:t>SUPPORTING MATERIAL</w:t>
      </w:r>
      <w:del w:id="45" w:author="U.S. Army" w:date="2001-04-16T12:39:00Z">
        <w:r>
          <w:rPr>
            <w:b/>
            <w:sz w:val="20"/>
          </w:rPr>
          <w:delText>.</w:delText>
        </w:r>
      </w:del>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b/>
          <w:b/>
          <w:sz w:val="20"/>
          <w:ins w:id="48" w:author="U.S. Army" w:date="2001-04-16T12:39:00Z"/>
        </w:rPr>
      </w:pPr>
      <w:ins w:id="47" w:author="U.S. Army" w:date="2001-04-16T12:39:00Z">
        <w:r>
          <w:rPr>
            <w:b/>
            <w:sz w:val="20"/>
          </w:rPr>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del w:id="49" w:author="U.S. Army" w:date="2001-04-16T12:39:00Z">
        <w:r>
          <w:rPr>
            <w:rFonts w:eastAsia="Arial"/>
            <w:b/>
            <w:sz w:val="20"/>
          </w:rPr>
          <w:delText xml:space="preserve">  </w:delText>
        </w:r>
      </w:del>
      <w:r>
        <w:rPr>
          <w:sz w:val="20"/>
        </w:rPr>
        <w:t>The attack helicopter battalion is an aerial maneuver unit usually employed as a battalion and as a member of a combined</w:t>
      </w:r>
      <w:ins w:id="50" w:author="U.S. Army" w:date="2001-03-02T10:49:00Z">
        <w:r>
          <w:rPr>
            <w:sz w:val="20"/>
          </w:rPr>
          <w:t xml:space="preserve"> </w:t>
        </w:r>
      </w:ins>
      <w:del w:id="51" w:author="U.S. Army" w:date="2001-03-02T10:49:00Z">
        <w:r>
          <w:rPr>
            <w:sz w:val="20"/>
          </w:rPr>
          <w:delText xml:space="preserve"> </w:delText>
        </w:r>
      </w:del>
      <w:r>
        <w:rPr>
          <w:sz w:val="20"/>
        </w:rPr>
        <w:t xml:space="preserve">arms team.  It conducts attack, reconnaissance, and security operations that complement other maneuver forces.  </w:t>
      </w:r>
      <w:ins w:id="52" w:author="U.S. Army" w:date="2001-03-02T10:49:00Z">
        <w:r>
          <w:rPr>
            <w:sz w:val="20"/>
          </w:rPr>
          <w:t>With t</w:t>
        </w:r>
      </w:ins>
      <w:del w:id="53" w:author="U.S. Army" w:date="2001-03-02T10:49:00Z">
        <w:r>
          <w:rPr>
            <w:sz w:val="20"/>
          </w:rPr>
          <w:delText>T</w:delText>
        </w:r>
      </w:del>
      <w:r>
        <w:rPr>
          <w:sz w:val="20"/>
        </w:rPr>
        <w:t>he attack helicopter battalion</w:t>
      </w:r>
      <w:ins w:id="54" w:author="U.S. Army" w:date="2001-03-02T10:49:00Z">
        <w:r>
          <w:rPr>
            <w:sz w:val="20"/>
          </w:rPr>
          <w:t>,</w:t>
        </w:r>
      </w:ins>
      <w:r>
        <w:rPr>
          <w:sz w:val="20"/>
        </w:rPr>
        <w:t xml:space="preserve"> </w:t>
      </w:r>
      <w:del w:id="55" w:author="U.S. Army" w:date="2001-03-02T10:49:00Z">
        <w:r>
          <w:rPr>
            <w:sz w:val="20"/>
          </w:rPr>
          <w:delText xml:space="preserve">enables </w:delText>
        </w:r>
      </w:del>
      <w:r>
        <w:rPr>
          <w:sz w:val="20"/>
        </w:rPr>
        <w:t xml:space="preserve">the supported commander </w:t>
      </w:r>
      <w:del w:id="56" w:author="U.S. Army" w:date="2001-03-02T10:48:00Z">
        <w:r>
          <w:rPr>
            <w:sz w:val="20"/>
          </w:rPr>
          <w:delText xml:space="preserve">to </w:delText>
        </w:r>
      </w:del>
      <w:ins w:id="57" w:author="U.S. Army" w:date="2001-03-02T10:48:00Z">
        <w:r>
          <w:rPr>
            <w:sz w:val="20"/>
          </w:rPr>
          <w:t xml:space="preserve">can </w:t>
        </w:r>
      </w:ins>
      <w:r>
        <w:rPr>
          <w:sz w:val="20"/>
        </w:rPr>
        <w:t>mass combat power rapidly at the decisive time and place to affect the battle’s outcome.  The battalion/company’s training program is oriented toward its critical wartime missions.  In addition to this MTP, the training program is based on the following publications (Figure 1-1 illustrates the relationship of these publications)</w:t>
      </w:r>
      <w:ins w:id="58" w:author="U.S. Army" w:date="2001-06-04T15:39:00Z">
        <w:r>
          <w:rPr>
            <w:sz w:val="20"/>
          </w:rPr>
          <w:t>:</w:t>
        </w:r>
      </w:ins>
      <w:del w:id="59" w:author="U.S. Army" w:date="2001-02-15T13:08:00Z">
        <w:r>
          <w:rPr>
            <w:sz w:val="20"/>
          </w:rPr>
          <w:delText>.</w:delText>
        </w:r>
      </w:del>
      <w:del w:id="60" w:author="U.S. Army" w:date="2000-08-23T14:59:00Z">
        <w:r>
          <w:rPr>
            <w:sz w:val="20"/>
          </w:rPr>
          <w:delText xml:space="preserve">  </w:delText>
        </w:r>
      </w:del>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del w:id="62" w:author="U.S. Army" w:date="2000-08-30T09:01:00Z"/>
        </w:rPr>
      </w:pPr>
      <w:del w:id="61" w:author="U.S. Army" w:date="2000-08-30T09:01:00Z">
        <w:r>
          <w:rPr>
            <w:sz w:val="20"/>
          </w:rPr>
        </w:r>
      </w:del>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ns w:id="64" w:author="U.S. Army" w:date="2000-08-30T09:01:00Z"/>
        </w:rPr>
      </w:pPr>
      <w:ins w:id="63" w:author="U.S. Army" w:date="2000-08-30T09:01:00Z">
        <w:r>
          <w:rPr/>
        </w:r>
      </w:ins>
    </w:p>
    <w:p>
      <w:pPr>
        <w:pStyle w:val="Heading1"/>
        <w:rPr>
          <w:sz w:val="20"/>
          <w:del w:id="71" w:author="U.S. Army" w:date="2000-08-28T09:46:00Z"/>
        </w:rPr>
      </w:pPr>
      <w:del w:id="65" w:author="U.S. Army" w:date="2000-08-28T09:46:00Z">
        <w:r>
          <w:rPr>
            <w:sz w:val="20"/>
          </w:rPr>
          <w:delText xml:space="preserve">Figure 1-1.  MTP </w:delText>
        </w:r>
      </w:del>
      <w:del w:id="66" w:author="U.S. Army" w:date="2000-08-24T12:28:00Z">
        <w:r>
          <w:rPr>
            <w:sz w:val="20"/>
          </w:rPr>
          <w:delText>E</w:delText>
        </w:r>
      </w:del>
      <w:del w:id="67" w:author="U.S. Army" w:date="2000-08-28T09:46:00Z">
        <w:r>
          <w:rPr>
            <w:sz w:val="20"/>
          </w:rPr>
          <w:delText xml:space="preserve">chelon </w:delText>
        </w:r>
      </w:del>
      <w:del w:id="68" w:author="U.S. Army" w:date="2000-08-24T12:28:00Z">
        <w:r>
          <w:rPr>
            <w:sz w:val="20"/>
          </w:rPr>
          <w:delText>R</w:delText>
        </w:r>
      </w:del>
      <w:del w:id="69" w:author="U.S. Army" w:date="2000-08-28T09:46:00Z">
        <w:r>
          <w:rPr>
            <w:sz w:val="20"/>
          </w:rPr>
          <w:delText>elationships</w:delText>
        </w:r>
      </w:del>
      <w:del w:id="70" w:author="U.S. Army" w:date="2000-08-24T12:28:00Z">
        <w:r>
          <w:rPr>
            <w:sz w:val="20"/>
          </w:rPr>
          <w:delText>.</w:delText>
        </w:r>
      </w:del>
      <w:r>
        <w:br w:type="page"/>
      </w:r>
    </w:p>
    <w:p>
      <w:pPr>
        <w:pStyle w:val="Heading1"/>
        <w:rPr>
          <w:del w:id="73" w:author="U.S. Army" w:date="2000-08-24T12:22:00Z"/>
        </w:rPr>
      </w:pPr>
      <w:del w:id="72" w:author="U.S. Army" w:date="2000-08-24T12:22:00Z">
        <w:r>
          <w:rPr/>
        </w:r>
      </w:del>
    </w:p>
    <w:p>
      <w:pPr>
        <w:pStyle w:val="Normal"/>
        <w:tabs>
          <w:tab w:val="clear" w:pos="720"/>
          <w:tab w:val="left" w:pos="547" w:leader="none"/>
          <w:tab w:val="left" w:pos="907" w:leader="none"/>
          <w:tab w:val="left" w:pos="1267" w:leader="none"/>
          <w:tab w:val="left" w:pos="1627" w:leader="none"/>
        </w:tabs>
        <w:rPr>
          <w:vanish/>
          <w:del w:id="75" w:author="U.S. Army" w:date="2000-08-24T12:22:00Z"/>
        </w:rPr>
      </w:pPr>
      <w:del w:id="74" w:author="U.S. Army" w:date="2000-08-24T12:22:00Z">
        <w:r>
          <w:rPr>
            <w:vanish/>
          </w:rPr>
        </w:r>
      </w:del>
    </w:p>
    <w:p>
      <w:pPr>
        <w:pStyle w:val="Heading1"/>
        <w:numPr>
          <w:ilvl w:val="0"/>
          <w:numId w:val="8"/>
        </w:numPr>
        <w:tabs>
          <w:tab w:val="clear" w:pos="720"/>
          <w:tab w:val="left" w:pos="547" w:leader="none"/>
          <w:tab w:val="left" w:pos="907" w:leader="none"/>
          <w:tab w:val="left" w:pos="1267" w:leader="none"/>
          <w:tab w:val="left" w:pos="1627" w:leader="none"/>
        </w:tabs>
        <w:rPr/>
      </w:pPr>
      <w:r>
        <w:rPr/>
        <w:t xml:space="preserve">Soldier’s </w:t>
      </w:r>
      <w:ins w:id="76" w:author="U.S. Army" w:date="2000-10-11T15:41:00Z">
        <w:r>
          <w:rPr/>
          <w:t>m</w:t>
        </w:r>
      </w:ins>
      <w:del w:id="77" w:author="U.S. Army" w:date="2000-10-11T15:41:00Z">
        <w:r>
          <w:rPr/>
          <w:delText>M</w:delText>
        </w:r>
      </w:del>
      <w:r>
        <w:rPr/>
        <w:t xml:space="preserve">anuals </w:t>
      </w:r>
      <w:del w:id="78" w:author="U.S. Army" w:date="2000-10-11T15:41:00Z">
        <w:r>
          <w:rPr/>
          <w:delText xml:space="preserve">(SMs) </w:delText>
        </w:r>
      </w:del>
      <w:r>
        <w:rPr/>
        <w:t xml:space="preserve">for the appropriate </w:t>
      </w:r>
      <w:del w:id="79" w:author="U.S. Army" w:date="2000-10-11T15:41:00Z">
        <w:r>
          <w:rPr>
            <w:color w:val="000000"/>
          </w:rPr>
          <w:delText xml:space="preserve">Military Occupational Specialty </w:delText>
        </w:r>
      </w:del>
      <w:del w:id="80" w:author="U.S. Army" w:date="2000-10-11T15:41:00Z">
        <w:r>
          <w:rPr/>
          <w:delText>(</w:delText>
        </w:r>
      </w:del>
      <w:r>
        <w:rPr/>
        <w:t>MOS</w:t>
      </w:r>
      <w:del w:id="81" w:author="U.S. Army" w:date="2000-10-11T15:42:00Z">
        <w:r>
          <w:rPr/>
          <w:delText>)</w:delText>
        </w:r>
      </w:del>
      <w:r>
        <w:rPr/>
        <w:t xml:space="preserve"> and skill level.</w:t>
      </w:r>
      <w:del w:id="82" w:author="U.S. Army" w:date="2001-06-04T15:34:00Z">
        <w:r>
          <w:rPr/>
          <w:delText xml:space="preserve"> (</w:delText>
        </w:r>
      </w:del>
      <w:del w:id="83" w:author="U.S. Army" w:date="2001-02-15T13:08:00Z">
        <w:r>
          <w:rPr/>
          <w:delText xml:space="preserve">See </w:delText>
        </w:r>
      </w:del>
      <w:del w:id="84" w:author="U.S. Army" w:date="2000-08-30T08:43:00Z">
        <w:r>
          <w:rPr/>
          <w:delText>R</w:delText>
        </w:r>
      </w:del>
      <w:del w:id="85" w:author="U.S. Army" w:date="2001-06-04T15:34:00Z">
        <w:r>
          <w:rPr/>
          <w:delText xml:space="preserve">eferences </w:delText>
        </w:r>
      </w:del>
      <w:del w:id="86" w:author="U.S. Army" w:date="2001-02-15T13:08:00Z">
        <w:r>
          <w:rPr/>
          <w:delText xml:space="preserve">for </w:delText>
        </w:r>
      </w:del>
      <w:del w:id="87" w:author="U.S. Army" w:date="2001-06-04T15:34:00Z">
        <w:r>
          <w:rPr/>
          <w:delText>a complete listing of appropriate STPs)</w:delText>
        </w:r>
      </w:del>
      <w:del w:id="88" w:author="U.S. Army" w:date="2000-08-23T15:00:00Z">
        <w:r>
          <w:rPr/>
          <w:br/>
        </w:r>
      </w:del>
    </w:p>
    <w:p>
      <w:pPr>
        <w:pStyle w:val="List2"/>
        <w:tabs>
          <w:tab w:val="clear" w:pos="720"/>
          <w:tab w:val="left" w:pos="547" w:leader="none"/>
          <w:tab w:val="left" w:pos="907" w:leader="none"/>
          <w:tab w:val="left" w:pos="1267" w:leader="none"/>
          <w:tab w:val="left" w:pos="1627" w:leader="none"/>
        </w:tabs>
        <w:ind w:left="0" w:hanging="0"/>
        <w:rPr>
          <w:ins w:id="90" w:author="U.S. Army" w:date="2000-08-23T15:00:00Z"/>
        </w:rPr>
      </w:pPr>
      <w:ins w:id="89" w:author="U.S. Army" w:date="2000-08-23T15:00:00Z">
        <w:r>
          <w:rPr/>
        </w:r>
      </w:ins>
    </w:p>
    <w:p>
      <w:pPr>
        <w:pStyle w:val="List2"/>
        <w:numPr>
          <w:ilvl w:val="0"/>
          <w:numId w:val="8"/>
        </w:numPr>
        <w:tabs>
          <w:tab w:val="clear" w:pos="720"/>
          <w:tab w:val="left" w:pos="547" w:leader="none"/>
          <w:tab w:val="left" w:pos="907" w:leader="none"/>
          <w:tab w:val="left" w:pos="1267" w:leader="none"/>
          <w:tab w:val="left" w:pos="1627" w:leader="none"/>
        </w:tabs>
        <w:rPr/>
      </w:pPr>
      <w:ins w:id="91" w:author="U.S. Army" w:date="2001-06-04T15:34:00Z">
        <w:r>
          <w:rPr/>
          <w:t xml:space="preserve">STP 1-15-II-MQS </w:t>
        </w:r>
      </w:ins>
      <w:del w:id="92" w:author="U.S. Army" w:date="2000-10-11T15:42:00Z">
        <w:r>
          <w:rPr/>
          <w:delText xml:space="preserve">Military </w:delText>
        </w:r>
      </w:del>
      <w:del w:id="93" w:author="U.S. Army" w:date="2000-08-30T09:03:00Z">
        <w:r>
          <w:rPr/>
          <w:delText>Q</w:delText>
        </w:r>
      </w:del>
      <w:del w:id="94" w:author="U.S. Army" w:date="2000-10-11T15:42:00Z">
        <w:r>
          <w:rPr/>
          <w:delText xml:space="preserve">ualification </w:delText>
        </w:r>
      </w:del>
      <w:del w:id="95" w:author="U.S. Army" w:date="2000-08-30T09:03:00Z">
        <w:r>
          <w:rPr/>
          <w:delText>S</w:delText>
        </w:r>
      </w:del>
      <w:del w:id="96" w:author="U.S. Army" w:date="2000-10-11T15:42:00Z">
        <w:r>
          <w:rPr/>
          <w:delText>tandards (</w:delText>
        </w:r>
      </w:del>
      <w:del w:id="97" w:author="U.S. Army" w:date="2001-06-04T15:34:00Z">
        <w:r>
          <w:rPr/>
          <w:delText>MQS</w:delText>
        </w:r>
      </w:del>
      <w:del w:id="98" w:author="U.S. Army" w:date="2000-10-11T15:42:00Z">
        <w:r>
          <w:rPr/>
          <w:delText>)</w:delText>
        </w:r>
      </w:del>
      <w:del w:id="99" w:author="U.S. Army" w:date="2001-06-04T15:34:00Z">
        <w:r>
          <w:rPr/>
          <w:delText xml:space="preserve"> manual </w:delText>
        </w:r>
      </w:del>
      <w:r>
        <w:rPr/>
        <w:t xml:space="preserve">for </w:t>
      </w:r>
      <w:del w:id="100" w:author="U.S. Army" w:date="2001-06-08T08:39:00Z">
        <w:r>
          <w:rPr/>
          <w:delText>(</w:delText>
        </w:r>
      </w:del>
      <w:ins w:id="101" w:author="U.S. Army" w:date="2000-10-16T12:46:00Z">
        <w:r>
          <w:rPr/>
          <w:t>a</w:t>
        </w:r>
      </w:ins>
      <w:del w:id="102" w:author="U.S. Army" w:date="2000-10-16T12:46:00Z">
        <w:r>
          <w:rPr/>
          <w:delText>A</w:delText>
        </w:r>
      </w:del>
      <w:r>
        <w:rPr/>
        <w:t>viation</w:t>
      </w:r>
      <w:del w:id="103" w:author="U.S. Army" w:date="2001-06-08T08:39:00Z">
        <w:r>
          <w:rPr/>
          <w:delText>)</w:delText>
        </w:r>
      </w:del>
      <w:r>
        <w:rPr/>
        <w:t xml:space="preserve"> company</w:t>
      </w:r>
      <w:ins w:id="104" w:author="U.S. Army" w:date="2000-10-11T15:42:00Z">
        <w:r>
          <w:rPr/>
          <w:t>-</w:t>
        </w:r>
      </w:ins>
      <w:del w:id="105" w:author="U.S. Army" w:date="2000-10-11T15:42:00Z">
        <w:r>
          <w:rPr/>
          <w:delText xml:space="preserve"> </w:delText>
        </w:r>
      </w:del>
      <w:r>
        <w:rPr/>
        <w:t>grade officers</w:t>
      </w:r>
      <w:del w:id="106" w:author="U.S. Army" w:date="2001-08-02T08:57:00Z">
        <w:r>
          <w:rPr/>
          <w:delText xml:space="preserve"> </w:delText>
        </w:r>
      </w:del>
      <w:del w:id="107" w:author="U.S. Army" w:date="2001-06-04T15:35:00Z">
        <w:r>
          <w:rPr/>
          <w:delText>(STP</w:delText>
        </w:r>
      </w:del>
      <w:del w:id="108" w:author="U.S. Army" w:date="2000-10-16T12:48:00Z">
        <w:r>
          <w:rPr/>
          <w:delText>-</w:delText>
        </w:r>
      </w:del>
      <w:del w:id="109" w:author="U.S. Army" w:date="2001-06-04T15:34:00Z">
        <w:r>
          <w:rPr/>
          <w:delText>1-15-</w:delText>
        </w:r>
      </w:del>
      <w:del w:id="110" w:author="U.S. Army" w:date="2000-10-16T12:49:00Z">
        <w:r>
          <w:rPr/>
          <w:delText>2</w:delText>
        </w:r>
      </w:del>
      <w:del w:id="111" w:author="U.S. Army" w:date="2001-06-04T15:34:00Z">
        <w:r>
          <w:rPr/>
          <w:delText>-MQS</w:delText>
        </w:r>
      </w:del>
      <w:del w:id="112" w:author="U.S. Army" w:date="2000-11-06T14:22:00Z">
        <w:r>
          <w:rPr/>
          <w:delText>, March 92</w:delText>
        </w:r>
      </w:del>
      <w:del w:id="113" w:author="U.S. Army" w:date="2001-06-04T15:35:00Z">
        <w:r>
          <w:rPr/>
          <w:delText xml:space="preserve">) </w:delText>
        </w:r>
      </w:del>
      <w:del w:id="114" w:author="U.S. Army" w:date="2001-08-02T08:57:00Z">
        <w:r>
          <w:rPr/>
          <w:delText>and</w:delText>
        </w:r>
      </w:del>
      <w:del w:id="115" w:author="U.S. Army" w:date="2001-06-04T15:35:00Z">
        <w:r>
          <w:rPr/>
          <w:delText xml:space="preserve"> MQS II manual of </w:delText>
        </w:r>
      </w:del>
      <w:del w:id="116" w:author="U.S. Army" w:date="2001-08-02T08:57:00Z">
        <w:r>
          <w:rPr/>
          <w:delText>common tasks</w:delText>
        </w:r>
      </w:del>
      <w:del w:id="117" w:author="U.S. Army" w:date="2001-06-04T15:35:00Z">
        <w:r>
          <w:rPr/>
          <w:delText xml:space="preserve"> (STP 21-II-</w:delText>
        </w:r>
      </w:del>
      <w:del w:id="118" w:author="U.S. Army" w:date="2000-10-16T12:47:00Z">
        <w:r>
          <w:rPr/>
          <w:delText xml:space="preserve"> </w:delText>
        </w:r>
      </w:del>
      <w:del w:id="119" w:author="U.S. Army" w:date="2001-06-04T15:35:00Z">
        <w:r>
          <w:rPr/>
          <w:delText>MQS)</w:delText>
        </w:r>
      </w:del>
      <w:ins w:id="120" w:author="U.S. Army" w:date="2000-08-24T12:29:00Z">
        <w:r>
          <w:rPr/>
          <w:t>.</w:t>
        </w:r>
      </w:ins>
    </w:p>
    <w:p>
      <w:pPr>
        <w:pStyle w:val="List2"/>
        <w:tabs>
          <w:tab w:val="clear" w:pos="720"/>
          <w:tab w:val="left" w:pos="547" w:leader="none"/>
          <w:tab w:val="left" w:pos="907" w:leader="none"/>
          <w:tab w:val="left" w:pos="1267" w:leader="none"/>
          <w:tab w:val="left" w:pos="1627" w:leader="none"/>
        </w:tabs>
        <w:ind w:left="0" w:hanging="0"/>
        <w:rPr>
          <w:ins w:id="122" w:author="U.S. Army" w:date="2001-06-08T08:40:00Z"/>
        </w:rPr>
      </w:pPr>
      <w:ins w:id="121"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b/>
          <w:b/>
          <w:ins w:id="124" w:author="U.S. Army" w:date="2001-06-08T08:40:00Z"/>
        </w:rPr>
      </w:pPr>
      <w:ins w:id="123" w:author="U.S. Army" w:date="2001-06-08T08:40:00Z">
        <w:r>
          <w:rPr/>
          <w:t>ARTEP 1-111-MTP.</w:t>
        </w:r>
      </w:ins>
    </w:p>
    <w:p>
      <w:pPr>
        <w:pStyle w:val="Normal"/>
        <w:tabs>
          <w:tab w:val="clear" w:pos="720"/>
          <w:tab w:val="left" w:pos="547" w:leader="none"/>
          <w:tab w:val="left" w:pos="907" w:leader="none"/>
          <w:tab w:val="left" w:pos="1267" w:leader="none"/>
          <w:tab w:val="left" w:pos="1627" w:leader="none"/>
        </w:tabs>
        <w:rPr>
          <w:b/>
          <w:b/>
          <w:ins w:id="126" w:author="U.S. Army" w:date="2001-06-08T08:40:00Z"/>
        </w:rPr>
      </w:pPr>
      <w:ins w:id="125" w:author="U.S. Army" w:date="2001-06-08T08:40:00Z">
        <w:r>
          <w:rPr>
            <w:b/>
          </w:rPr>
        </w:r>
      </w:ins>
    </w:p>
    <w:p>
      <w:pPr>
        <w:pStyle w:val="Normal"/>
        <w:numPr>
          <w:ilvl w:val="0"/>
          <w:numId w:val="8"/>
        </w:numPr>
        <w:tabs>
          <w:tab w:val="clear" w:pos="720"/>
          <w:tab w:val="left" w:pos="547" w:leader="none"/>
          <w:tab w:val="left" w:pos="907" w:leader="none"/>
          <w:tab w:val="left" w:pos="1267" w:leader="none"/>
          <w:tab w:val="left" w:pos="1627" w:leader="none"/>
        </w:tabs>
        <w:rPr>
          <w:ins w:id="128" w:author="U.S. Army" w:date="2001-06-08T08:40:00Z"/>
        </w:rPr>
      </w:pPr>
      <w:ins w:id="127" w:author="U.S. Army" w:date="2001-06-08T08:40:00Z">
        <w:r>
          <w:rPr/>
          <w:t>FM 3-04.100 (FM 1-100).</w:t>
        </w:r>
      </w:ins>
    </w:p>
    <w:p>
      <w:pPr>
        <w:pStyle w:val="Normal"/>
        <w:tabs>
          <w:tab w:val="clear" w:pos="720"/>
          <w:tab w:val="left" w:pos="547" w:leader="none"/>
          <w:tab w:val="left" w:pos="907" w:leader="none"/>
          <w:tab w:val="left" w:pos="1267" w:leader="none"/>
          <w:tab w:val="left" w:pos="1627" w:leader="none"/>
        </w:tabs>
        <w:rPr>
          <w:ins w:id="130" w:author="U.S. Army" w:date="2001-06-08T08:40:00Z"/>
        </w:rPr>
      </w:pPr>
      <w:ins w:id="129"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32" w:author="U.S. Army" w:date="2001-06-08T08:40:00Z"/>
        </w:rPr>
      </w:pPr>
      <w:ins w:id="131" w:author="U.S. Army" w:date="2001-06-08T08:40:00Z">
        <w:r>
          <w:rPr/>
          <w:t>FM 3-04.111 (FM 1-111).</w:t>
        </w:r>
      </w:ins>
    </w:p>
    <w:p>
      <w:pPr>
        <w:pStyle w:val="Header"/>
        <w:tabs>
          <w:tab w:val="clear" w:pos="4320"/>
          <w:tab w:val="clear" w:pos="8640"/>
          <w:tab w:val="left" w:pos="547" w:leader="none"/>
          <w:tab w:val="left" w:pos="907" w:leader="none"/>
          <w:tab w:val="left" w:pos="1267" w:leader="none"/>
          <w:tab w:val="left" w:pos="1627" w:leader="none"/>
        </w:tabs>
        <w:rPr>
          <w:ins w:id="134" w:author="U.S. Army" w:date="2001-06-08T08:40:00Z"/>
        </w:rPr>
      </w:pPr>
      <w:ins w:id="133"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36" w:author="U.S. Army" w:date="2001-06-08T08:40:00Z"/>
        </w:rPr>
      </w:pPr>
      <w:ins w:id="135" w:author="U.S. Army" w:date="2001-06-08T08:40:00Z">
        <w:r>
          <w:rPr/>
          <w:t>FM 3-04.112 (FM 1-112).</w:t>
        </w:r>
      </w:ins>
    </w:p>
    <w:p>
      <w:pPr>
        <w:pStyle w:val="Normal"/>
        <w:tabs>
          <w:tab w:val="clear" w:pos="720"/>
          <w:tab w:val="left" w:pos="547" w:leader="none"/>
          <w:tab w:val="left" w:pos="907" w:leader="none"/>
          <w:tab w:val="left" w:pos="1267" w:leader="none"/>
          <w:tab w:val="left" w:pos="1627" w:leader="none"/>
        </w:tabs>
        <w:rPr>
          <w:ins w:id="138" w:author="U.S. Army" w:date="2001-06-08T08:40:00Z"/>
        </w:rPr>
      </w:pPr>
      <w:ins w:id="137"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40" w:author="U.S. Army" w:date="2001-06-08T08:40:00Z"/>
        </w:rPr>
      </w:pPr>
      <w:ins w:id="139" w:author="U.S. Army" w:date="2001-06-08T08:40:00Z">
        <w:r>
          <w:rPr/>
          <w:t>FM 3-04.120 (FM 1-120).</w:t>
        </w:r>
      </w:ins>
    </w:p>
    <w:p>
      <w:pPr>
        <w:pStyle w:val="Normal"/>
        <w:tabs>
          <w:tab w:val="clear" w:pos="720"/>
          <w:tab w:val="left" w:pos="547" w:leader="none"/>
          <w:tab w:val="left" w:pos="907" w:leader="none"/>
          <w:tab w:val="left" w:pos="1267" w:leader="none"/>
          <w:tab w:val="left" w:pos="1627" w:leader="none"/>
        </w:tabs>
        <w:rPr>
          <w:ins w:id="142" w:author="U.S. Army" w:date="2001-06-08T08:40:00Z"/>
        </w:rPr>
      </w:pPr>
      <w:ins w:id="141"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44" w:author="U.S. Army" w:date="2001-06-08T08:40:00Z"/>
        </w:rPr>
      </w:pPr>
      <w:ins w:id="143" w:author="U.S. Army" w:date="2001-06-08T08:40:00Z">
        <w:r>
          <w:rPr/>
          <w:t>FM 3-04.140 (FM 1-140).</w:t>
        </w:r>
      </w:ins>
    </w:p>
    <w:p>
      <w:pPr>
        <w:pStyle w:val="Normal"/>
        <w:tabs>
          <w:tab w:val="clear" w:pos="720"/>
          <w:tab w:val="left" w:pos="547" w:leader="none"/>
          <w:tab w:val="left" w:pos="907" w:leader="none"/>
          <w:tab w:val="left" w:pos="1267" w:leader="none"/>
          <w:tab w:val="left" w:pos="1627" w:leader="none"/>
        </w:tabs>
        <w:rPr>
          <w:ins w:id="146" w:author="U.S. Army" w:date="2001-06-08T08:40:00Z"/>
        </w:rPr>
      </w:pPr>
      <w:ins w:id="145"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53" w:author="U.S. Army" w:date="2001-06-08T08:40:00Z"/>
        </w:rPr>
      </w:pPr>
      <w:ins w:id="147" w:author="U.S. Army" w:date="2001-06-08T08:40:00Z">
        <w:r>
          <w:rPr>
            <w:rFonts w:eastAsia="Arial"/>
          </w:rPr>
          <w:t xml:space="preserve">      </w:t>
        </w:r>
      </w:ins>
      <w:ins w:id="148" w:author="U.S. Army" w:date="2001-06-08T08:40:00Z">
        <w:r>
          <w:rPr/>
          <w:t>FM 3-04.</w:t>
        </w:r>
      </w:ins>
      <w:ins w:id="149" w:author="U.S. Army" w:date="2001-07-17T14:41:00Z">
        <w:r>
          <w:rPr/>
          <w:t>513</w:t>
        </w:r>
      </w:ins>
      <w:ins w:id="150" w:author="U.S. Army" w:date="2001-06-08T08:40:00Z">
        <w:r>
          <w:rPr/>
          <w:t xml:space="preserve"> (FM 1-</w:t>
        </w:r>
      </w:ins>
      <w:ins w:id="151" w:author="U.S. Army" w:date="2001-07-17T14:40:00Z">
        <w:r>
          <w:rPr/>
          <w:t>513</w:t>
        </w:r>
      </w:ins>
      <w:ins w:id="152" w:author="U.S. Army" w:date="2001-06-08T08:40:00Z">
        <w:r>
          <w:rPr/>
          <w:t>).</w:t>
        </w:r>
      </w:ins>
    </w:p>
    <w:p>
      <w:pPr>
        <w:pStyle w:val="Normal"/>
        <w:tabs>
          <w:tab w:val="clear" w:pos="720"/>
          <w:tab w:val="left" w:pos="547" w:leader="none"/>
          <w:tab w:val="left" w:pos="907" w:leader="none"/>
          <w:tab w:val="left" w:pos="1267" w:leader="none"/>
          <w:tab w:val="left" w:pos="1627" w:leader="none"/>
        </w:tabs>
        <w:rPr>
          <w:ins w:id="155" w:author="U.S. Army" w:date="2001-06-08T08:40:00Z"/>
        </w:rPr>
      </w:pPr>
      <w:ins w:id="154"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58" w:author="U.S. Army" w:date="2001-06-08T08:40:00Z"/>
        </w:rPr>
      </w:pPr>
      <w:ins w:id="156" w:author="U.S. Army" w:date="2001-06-08T08:40:00Z">
        <w:r>
          <w:rPr>
            <w:rFonts w:eastAsia="Arial"/>
          </w:rPr>
          <w:t xml:space="preserve">      </w:t>
        </w:r>
      </w:ins>
      <w:ins w:id="157" w:author="U.S. Army" w:date="2001-06-08T08:40:00Z">
        <w:r>
          <w:rPr/>
          <w:t>FM 3-04.500 (FM 1-500).</w:t>
        </w:r>
      </w:ins>
    </w:p>
    <w:p>
      <w:pPr>
        <w:pStyle w:val="Normal"/>
        <w:tabs>
          <w:tab w:val="clear" w:pos="720"/>
          <w:tab w:val="left" w:pos="547" w:leader="none"/>
          <w:tab w:val="left" w:pos="907" w:leader="none"/>
          <w:tab w:val="left" w:pos="1267" w:leader="none"/>
          <w:tab w:val="left" w:pos="1627" w:leader="none"/>
        </w:tabs>
        <w:rPr>
          <w:ins w:id="160" w:author="U.S. Army" w:date="2001-06-08T08:40:00Z"/>
        </w:rPr>
      </w:pPr>
      <w:ins w:id="159"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62" w:author="U.S. Army" w:date="2001-06-08T08:40:00Z"/>
        </w:rPr>
      </w:pPr>
      <w:ins w:id="161" w:author="U.S. Army" w:date="2001-06-08T08:40:00Z">
        <w:r>
          <w:rPr/>
          <w:t>FM 3-20.95 (FM 17-95).</w:t>
        </w:r>
      </w:ins>
    </w:p>
    <w:p>
      <w:pPr>
        <w:pStyle w:val="Normal"/>
        <w:tabs>
          <w:tab w:val="clear" w:pos="720"/>
          <w:tab w:val="left" w:pos="547" w:leader="none"/>
          <w:tab w:val="left" w:pos="907" w:leader="none"/>
          <w:tab w:val="left" w:pos="1267" w:leader="none"/>
          <w:tab w:val="left" w:pos="1627" w:leader="none"/>
        </w:tabs>
        <w:rPr>
          <w:ins w:id="164" w:author="U.S. Army" w:date="2001-06-08T08:40:00Z"/>
        </w:rPr>
      </w:pPr>
      <w:ins w:id="163"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67" w:author="U.S. Army" w:date="2001-06-08T08:40:00Z"/>
        </w:rPr>
      </w:pPr>
      <w:ins w:id="165" w:author="U.S. Army" w:date="2001-06-08T08:40:00Z">
        <w:r>
          <w:rPr>
            <w:rFonts w:eastAsia="Arial"/>
          </w:rPr>
          <w:t xml:space="preserve">      </w:t>
        </w:r>
      </w:ins>
      <w:ins w:id="166" w:author="U.S. Army" w:date="2001-06-08T08:40:00Z">
        <w:r>
          <w:rPr/>
          <w:t>FM 3-52 (FM 100-15).</w:t>
        </w:r>
      </w:ins>
    </w:p>
    <w:p>
      <w:pPr>
        <w:pStyle w:val="Normal"/>
        <w:tabs>
          <w:tab w:val="clear" w:pos="720"/>
          <w:tab w:val="left" w:pos="547" w:leader="none"/>
          <w:tab w:val="left" w:pos="907" w:leader="none"/>
          <w:tab w:val="left" w:pos="1267" w:leader="none"/>
          <w:tab w:val="left" w:pos="1627" w:leader="none"/>
        </w:tabs>
        <w:rPr>
          <w:ins w:id="169" w:author="U.S. Army" w:date="2001-06-08T08:40:00Z"/>
        </w:rPr>
      </w:pPr>
      <w:ins w:id="168"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71" w:author="U.S. Army" w:date="2001-06-08T08:40:00Z"/>
        </w:rPr>
      </w:pPr>
      <w:ins w:id="170" w:author="U.S. Army" w:date="2001-06-08T08:40:00Z">
        <w:r>
          <w:rPr/>
          <w:t>FM 3-100.14 (FM 100-14).</w:t>
        </w:r>
      </w:ins>
    </w:p>
    <w:p>
      <w:pPr>
        <w:pStyle w:val="Normal"/>
        <w:tabs>
          <w:tab w:val="clear" w:pos="720"/>
          <w:tab w:val="left" w:pos="547" w:leader="none"/>
          <w:tab w:val="left" w:pos="907" w:leader="none"/>
          <w:tab w:val="left" w:pos="1267" w:leader="none"/>
          <w:tab w:val="left" w:pos="1627" w:leader="none"/>
        </w:tabs>
        <w:rPr>
          <w:ins w:id="173" w:author="U.S. Army" w:date="2001-06-08T08:40:00Z"/>
        </w:rPr>
      </w:pPr>
      <w:ins w:id="172"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75" w:author="U.S. Army" w:date="2001-06-08T08:40:00Z"/>
        </w:rPr>
      </w:pPr>
      <w:ins w:id="174" w:author="U.S. Army" w:date="2001-06-08T08:40:00Z">
        <w:r>
          <w:rPr/>
          <w:t>FM 3-100.71 (FM 71-100).</w:t>
        </w:r>
      </w:ins>
    </w:p>
    <w:p>
      <w:pPr>
        <w:pStyle w:val="Normal"/>
        <w:tabs>
          <w:tab w:val="clear" w:pos="720"/>
          <w:tab w:val="left" w:pos="547" w:leader="none"/>
          <w:tab w:val="left" w:pos="907" w:leader="none"/>
          <w:tab w:val="left" w:pos="1267" w:leader="none"/>
          <w:tab w:val="left" w:pos="1627" w:leader="none"/>
        </w:tabs>
        <w:rPr>
          <w:ins w:id="177" w:author="U.S. Army" w:date="2001-06-08T08:40:00Z"/>
        </w:rPr>
      </w:pPr>
      <w:ins w:id="176"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179" w:author="U.S. Army" w:date="2001-06-08T08:40:00Z"/>
        </w:rPr>
      </w:pPr>
      <w:ins w:id="178" w:author="U.S. Army" w:date="2001-06-08T08:40:00Z">
        <w:r>
          <w:rPr/>
          <w:t>FM 3-06.1.</w:t>
        </w:r>
      </w:ins>
    </w:p>
    <w:p>
      <w:pPr>
        <w:pStyle w:val="Normal"/>
        <w:tabs>
          <w:tab w:val="clear" w:pos="720"/>
          <w:tab w:val="left" w:pos="547" w:leader="none"/>
          <w:tab w:val="left" w:pos="907" w:leader="none"/>
          <w:tab w:val="left" w:pos="1267" w:leader="none"/>
          <w:tab w:val="left" w:pos="1627" w:leader="none"/>
        </w:tabs>
        <w:rPr>
          <w:ins w:id="181" w:author="U.S. Army" w:date="2001-06-08T09:12:00Z"/>
        </w:rPr>
      </w:pPr>
      <w:ins w:id="180" w:author="U.S. Army" w:date="2001-06-08T09:12:00Z">
        <w:r>
          <w:rPr/>
        </w:r>
      </w:ins>
    </w:p>
    <w:p>
      <w:pPr>
        <w:pStyle w:val="Normal"/>
        <w:tabs>
          <w:tab w:val="clear" w:pos="720"/>
          <w:tab w:val="left" w:pos="547" w:leader="none"/>
          <w:tab w:val="left" w:pos="907" w:leader="none"/>
          <w:tab w:val="left" w:pos="1267" w:leader="none"/>
          <w:tab w:val="left" w:pos="1627" w:leader="none"/>
        </w:tabs>
        <w:rPr>
          <w:ins w:id="183" w:author="U.S. Army" w:date="2001-06-08T09:12:00Z"/>
        </w:rPr>
      </w:pPr>
      <w:ins w:id="182" w:author="U.S. Army" w:date="2001-06-08T09:12:00Z">
        <w:r>
          <w:rPr/>
        </w:r>
      </w:ins>
    </w:p>
    <w:p>
      <w:pPr>
        <w:pStyle w:val="Normal"/>
        <w:tabs>
          <w:tab w:val="clear" w:pos="720"/>
          <w:tab w:val="left" w:pos="547" w:leader="none"/>
          <w:tab w:val="left" w:pos="907" w:leader="none"/>
          <w:tab w:val="left" w:pos="1267" w:leader="none"/>
          <w:tab w:val="left" w:pos="1627" w:leader="none"/>
        </w:tabs>
        <w:rPr>
          <w:ins w:id="185" w:author="U.S. Army" w:date="2001-06-08T08:40:00Z"/>
        </w:rPr>
      </w:pPr>
      <w:ins w:id="184" w:author="U.S. Army" w:date="2001-06-08T08:40:00Z">
        <w:r>
          <w:rPr/>
        </w:r>
      </w:ins>
    </w:p>
    <w:p>
      <w:pPr>
        <w:pStyle w:val="Normal"/>
        <w:tabs>
          <w:tab w:val="clear" w:pos="720"/>
          <w:tab w:val="left" w:pos="547" w:leader="none"/>
          <w:tab w:val="left" w:pos="907" w:leader="none"/>
          <w:tab w:val="left" w:pos="1267" w:leader="none"/>
          <w:tab w:val="left" w:pos="1627" w:leader="none"/>
        </w:tabs>
        <w:rPr>
          <w:lang w:val="en-US"/>
          <w:ins w:id="187" w:author="U.S. Army" w:date="2001-06-08T08:40:00Z"/>
        </w:rPr>
      </w:pPr>
      <w:ins w:id="186" w:author="U.S. Army" w:date="2001-06-08T08:40:00Z">
        <w:r>
          <w:rPr>
            <w:lang w:val="en-US"/>
          </w:rPr>
        </w:r>
      </w:ins>
      <w:r>
        <mc:AlternateContent>
          <mc:Choice Requires="wps">
            <w:drawing>
              <wp:anchor behindDoc="0" distT="0" distB="0" distL="114935" distR="114935" simplePos="0" locked="0" layoutInCell="0" allowOverlap="1" relativeHeight="4">
                <wp:simplePos x="0" y="0"/>
                <wp:positionH relativeFrom="column">
                  <wp:posOffset>450850</wp:posOffset>
                </wp:positionH>
                <wp:positionV relativeFrom="paragraph">
                  <wp:posOffset>-254635</wp:posOffset>
                </wp:positionV>
                <wp:extent cx="4954270" cy="3501390"/>
                <wp:effectExtent l="0" t="0" r="0" b="0"/>
                <wp:wrapNone/>
                <wp:docPr id="1" name="Frame1"/>
                <a:graphic xmlns:a="http://schemas.openxmlformats.org/drawingml/2006/main">
                  <a:graphicData uri="http://schemas.microsoft.com/office/word/2010/wordprocessingShape">
                    <wps:wsp>
                      <wps:cNvSpPr txBox="1"/>
                      <wps:spPr>
                        <a:xfrm>
                          <a:off x="0" y="0"/>
                          <a:ext cx="4954270" cy="3501390"/>
                        </a:xfrm>
                        <a:prstGeom prst="rect"/>
                        <a:solidFill>
                          <a:srgbClr val="FFFFFF"/>
                        </a:solidFill>
                        <a:ln w="12700">
                          <a:solidFill>
                            <a:srgbClr val="000000"/>
                          </a:solidFill>
                        </a:ln>
                      </wps:spPr>
                      <wps:txbx>
                        <w:txbxContent>
                          <w:p>
                            <w:pPr>
                              <w:pStyle w:val="Normal"/>
                              <w:jc w:val="center"/>
                              <w:rPr/>
                            </w:pPr>
                            <w:bookmarkStart w:id="0" w:name="_1058270181"/>
                            <w:bookmarkStart w:id="1" w:name="_1053497169"/>
                            <w:bookmarkStart w:id="2" w:name="_1053497024"/>
                            <w:bookmarkStart w:id="3" w:name="_1052197556"/>
                            <w:bookmarkStart w:id="4" w:name="_1051083252"/>
                            <w:bookmarkStart w:id="5" w:name="_1050984423"/>
                            <w:bookmarkStart w:id="6" w:name="_1050984154"/>
                            <w:bookmarkStart w:id="7" w:name="_1048485938"/>
                            <w:bookmarkStart w:id="8" w:name="_1048485809"/>
                            <w:bookmarkStart w:id="9" w:name="_1048485699"/>
                            <w:bookmarkStart w:id="10" w:name="_1047117661"/>
                            <w:bookmarkStart w:id="11" w:name="_1047117617"/>
                            <w:bookmarkStart w:id="12" w:name="_1047117529"/>
                            <w:bookmarkStart w:id="13" w:name="_1047117369"/>
                            <w:bookmarkStart w:id="14" w:name="_1047105720"/>
                            <w:bookmarkStart w:id="15" w:name="_1047105216"/>
                            <w:bookmarkStart w:id="16" w:name="_1047104416"/>
                            <w:bookmarkStart w:id="17" w:name="_104710307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8611" w:dyaOrig="6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7pt;height:266.5pt" filled="f" o:ole="">
                                  <v:imagedata r:id="rId3" o:title=""/>
                                </v:shape>
                                <o:OLEObject Type="Embed" ProgID="" ShapeID="ole_rId2" DrawAspect="Content" ObjectID="_689859130"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90.1pt;height:275.7pt;mso-wrap-distance-left:9.05pt;mso-wrap-distance-right:9.05pt;mso-wrap-distance-top:0pt;mso-wrap-distance-bottom:0pt;margin-top:-20.05pt;mso-position-vertical-relative:text;margin-left:35.5pt;mso-position-horizontal-relative:text">
                <v:textbox>
                  <w:txbxContent>
                    <w:p>
                      <w:pPr>
                        <w:pStyle w:val="Normal"/>
                        <w:jc w:val="center"/>
                        <w:rPr/>
                      </w:pPr>
                      <w:bookmarkStart w:id="18" w:name="_1058270181"/>
                      <w:bookmarkStart w:id="19" w:name="_1053497169"/>
                      <w:bookmarkStart w:id="20" w:name="_1053497024"/>
                      <w:bookmarkStart w:id="21" w:name="_1052197556"/>
                      <w:bookmarkStart w:id="22" w:name="_1051083252"/>
                      <w:bookmarkStart w:id="23" w:name="_1050984423"/>
                      <w:bookmarkStart w:id="24" w:name="_1050984154"/>
                      <w:bookmarkStart w:id="25" w:name="_1048485938"/>
                      <w:bookmarkStart w:id="26" w:name="_1048485809"/>
                      <w:bookmarkStart w:id="27" w:name="_1048485699"/>
                      <w:bookmarkStart w:id="28" w:name="_1047117661"/>
                      <w:bookmarkStart w:id="29" w:name="_1047117617"/>
                      <w:bookmarkStart w:id="30" w:name="_1047117529"/>
                      <w:bookmarkStart w:id="31" w:name="_1047117369"/>
                      <w:bookmarkStart w:id="32" w:name="_1047105720"/>
                      <w:bookmarkStart w:id="33" w:name="_1047105216"/>
                      <w:bookmarkStart w:id="34" w:name="_1047104416"/>
                      <w:bookmarkStart w:id="35" w:name="_1047103070"/>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8611" w:dyaOrig="6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7pt;height:266.5pt" filled="f" o:ole="">
                            <v:imagedata r:id="rId5" o:title=""/>
                          </v:shape>
                          <o:OLEObject Type="Embed" ProgID="" ShapeID="ole_rId4" DrawAspect="Content" ObjectID="_545414022" r:id="rId4"/>
                        </w:objec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189" w:author="U.S. Army" w:date="2001-06-08T08:40:00Z"/>
        </w:rPr>
      </w:pPr>
      <w:ins w:id="188" w:author="U.S. Army" w:date="2001-06-08T08:40:00Z">
        <w:r>
          <w:rPr/>
        </w:r>
      </w:ins>
    </w:p>
    <w:p>
      <w:pPr>
        <w:pStyle w:val="Normal"/>
        <w:tabs>
          <w:tab w:val="clear" w:pos="720"/>
          <w:tab w:val="left" w:pos="547" w:leader="none"/>
          <w:tab w:val="left" w:pos="907" w:leader="none"/>
          <w:tab w:val="left" w:pos="1267" w:leader="none"/>
          <w:tab w:val="left" w:pos="1627" w:leader="none"/>
        </w:tabs>
        <w:rPr>
          <w:ins w:id="191" w:author="U.S. Army" w:date="2001-06-08T08:40:00Z"/>
        </w:rPr>
      </w:pPr>
      <w:ins w:id="190" w:author="U.S. Army" w:date="2001-06-08T08:40:00Z">
        <w:r>
          <w:rPr/>
        </w:r>
      </w:ins>
    </w:p>
    <w:p>
      <w:pPr>
        <w:pStyle w:val="Normal"/>
        <w:tabs>
          <w:tab w:val="clear" w:pos="720"/>
          <w:tab w:val="left" w:pos="547" w:leader="none"/>
          <w:tab w:val="left" w:pos="907" w:leader="none"/>
          <w:tab w:val="left" w:pos="1267" w:leader="none"/>
          <w:tab w:val="left" w:pos="1627" w:leader="none"/>
        </w:tabs>
        <w:rPr>
          <w:ins w:id="193" w:author="U.S. Army" w:date="2001-06-08T08:40:00Z"/>
        </w:rPr>
      </w:pPr>
      <w:ins w:id="192" w:author="U.S. Army" w:date="2001-06-08T08:40:00Z">
        <w:r>
          <w:rPr/>
        </w:r>
      </w:ins>
    </w:p>
    <w:p>
      <w:pPr>
        <w:pStyle w:val="Normal"/>
        <w:tabs>
          <w:tab w:val="clear" w:pos="720"/>
          <w:tab w:val="left" w:pos="547" w:leader="none"/>
          <w:tab w:val="left" w:pos="907" w:leader="none"/>
          <w:tab w:val="left" w:pos="1267" w:leader="none"/>
          <w:tab w:val="left" w:pos="1627" w:leader="none"/>
        </w:tabs>
        <w:rPr>
          <w:ins w:id="195" w:author="U.S. Army" w:date="2001-06-08T08:40:00Z"/>
        </w:rPr>
      </w:pPr>
      <w:ins w:id="194" w:author="U.S. Army" w:date="2001-06-08T08:40:00Z">
        <w:r>
          <w:rPr/>
        </w:r>
      </w:ins>
    </w:p>
    <w:p>
      <w:pPr>
        <w:pStyle w:val="Normal"/>
        <w:tabs>
          <w:tab w:val="clear" w:pos="720"/>
          <w:tab w:val="left" w:pos="547" w:leader="none"/>
          <w:tab w:val="left" w:pos="907" w:leader="none"/>
          <w:tab w:val="left" w:pos="1267" w:leader="none"/>
          <w:tab w:val="left" w:pos="1627" w:leader="none"/>
        </w:tabs>
        <w:rPr>
          <w:ins w:id="197" w:author="U.S. Army" w:date="2001-06-08T08:40:00Z"/>
        </w:rPr>
      </w:pPr>
      <w:ins w:id="196" w:author="U.S. Army" w:date="2001-06-08T08:40:00Z">
        <w:r>
          <w:rPr/>
        </w:r>
      </w:ins>
    </w:p>
    <w:p>
      <w:pPr>
        <w:pStyle w:val="Normal"/>
        <w:tabs>
          <w:tab w:val="clear" w:pos="720"/>
          <w:tab w:val="left" w:pos="547" w:leader="none"/>
          <w:tab w:val="left" w:pos="907" w:leader="none"/>
          <w:tab w:val="left" w:pos="1267" w:leader="none"/>
          <w:tab w:val="left" w:pos="1627" w:leader="none"/>
        </w:tabs>
        <w:rPr>
          <w:ins w:id="199" w:author="U.S. Army" w:date="2001-06-08T08:40:00Z"/>
        </w:rPr>
      </w:pPr>
      <w:ins w:id="198" w:author="U.S. Army" w:date="2001-06-08T08:40:00Z">
        <w:r>
          <w:rPr/>
        </w:r>
      </w:ins>
    </w:p>
    <w:p>
      <w:pPr>
        <w:pStyle w:val="Normal"/>
        <w:tabs>
          <w:tab w:val="clear" w:pos="720"/>
          <w:tab w:val="left" w:pos="547" w:leader="none"/>
          <w:tab w:val="left" w:pos="907" w:leader="none"/>
          <w:tab w:val="left" w:pos="1267" w:leader="none"/>
          <w:tab w:val="left" w:pos="1627" w:leader="none"/>
        </w:tabs>
        <w:rPr>
          <w:ins w:id="201" w:author="U.S. Army" w:date="2001-06-08T08:40:00Z"/>
        </w:rPr>
      </w:pPr>
      <w:ins w:id="200" w:author="U.S. Army" w:date="2001-06-08T08:40:00Z">
        <w:r>
          <w:rPr/>
        </w:r>
      </w:ins>
    </w:p>
    <w:p>
      <w:pPr>
        <w:pStyle w:val="Normal"/>
        <w:tabs>
          <w:tab w:val="clear" w:pos="720"/>
          <w:tab w:val="left" w:pos="547" w:leader="none"/>
          <w:tab w:val="left" w:pos="907" w:leader="none"/>
          <w:tab w:val="left" w:pos="1267" w:leader="none"/>
          <w:tab w:val="left" w:pos="1627" w:leader="none"/>
        </w:tabs>
        <w:rPr>
          <w:ins w:id="203" w:author="U.S. Army" w:date="2001-06-08T08:40:00Z"/>
        </w:rPr>
      </w:pPr>
      <w:ins w:id="202" w:author="U.S. Army" w:date="2001-06-08T08:40:00Z">
        <w:r>
          <w:rPr/>
        </w:r>
      </w:ins>
    </w:p>
    <w:p>
      <w:pPr>
        <w:pStyle w:val="Normal"/>
        <w:tabs>
          <w:tab w:val="clear" w:pos="720"/>
          <w:tab w:val="left" w:pos="547" w:leader="none"/>
          <w:tab w:val="left" w:pos="907" w:leader="none"/>
          <w:tab w:val="left" w:pos="1267" w:leader="none"/>
          <w:tab w:val="left" w:pos="1627" w:leader="none"/>
        </w:tabs>
        <w:rPr>
          <w:ins w:id="205" w:author="U.S. Army" w:date="2001-06-08T08:40:00Z"/>
        </w:rPr>
      </w:pPr>
      <w:ins w:id="204" w:author="U.S. Army" w:date="2001-06-08T08:40:00Z">
        <w:r>
          <w:rPr/>
        </w:r>
      </w:ins>
    </w:p>
    <w:p>
      <w:pPr>
        <w:pStyle w:val="Normal"/>
        <w:tabs>
          <w:tab w:val="clear" w:pos="720"/>
          <w:tab w:val="left" w:pos="547" w:leader="none"/>
          <w:tab w:val="left" w:pos="907" w:leader="none"/>
          <w:tab w:val="left" w:pos="1267" w:leader="none"/>
          <w:tab w:val="left" w:pos="1627" w:leader="none"/>
        </w:tabs>
        <w:rPr>
          <w:ins w:id="207" w:author="U.S. Army" w:date="2001-06-08T08:40:00Z"/>
        </w:rPr>
      </w:pPr>
      <w:ins w:id="206" w:author="U.S. Army" w:date="2001-06-08T08:40:00Z">
        <w:r>
          <w:rPr/>
        </w:r>
      </w:ins>
    </w:p>
    <w:p>
      <w:pPr>
        <w:pStyle w:val="Normal"/>
        <w:tabs>
          <w:tab w:val="clear" w:pos="720"/>
          <w:tab w:val="left" w:pos="547" w:leader="none"/>
          <w:tab w:val="left" w:pos="907" w:leader="none"/>
          <w:tab w:val="left" w:pos="1267" w:leader="none"/>
          <w:tab w:val="left" w:pos="1627" w:leader="none"/>
        </w:tabs>
        <w:rPr>
          <w:ins w:id="209" w:author="U.S. Army" w:date="2001-06-08T08:40:00Z"/>
        </w:rPr>
      </w:pPr>
      <w:ins w:id="208" w:author="U.S. Army" w:date="2001-06-08T08:40:00Z">
        <w:r>
          <w:rPr/>
        </w:r>
      </w:ins>
    </w:p>
    <w:p>
      <w:pPr>
        <w:pStyle w:val="Normal"/>
        <w:tabs>
          <w:tab w:val="clear" w:pos="720"/>
          <w:tab w:val="left" w:pos="547" w:leader="none"/>
          <w:tab w:val="left" w:pos="907" w:leader="none"/>
          <w:tab w:val="left" w:pos="1267" w:leader="none"/>
          <w:tab w:val="left" w:pos="1627" w:leader="none"/>
        </w:tabs>
        <w:rPr>
          <w:ins w:id="211" w:author="U.S. Army" w:date="2001-06-08T08:40:00Z"/>
        </w:rPr>
      </w:pPr>
      <w:ins w:id="210" w:author="U.S. Army" w:date="2001-06-08T08:40:00Z">
        <w:r>
          <w:rPr/>
        </w:r>
      </w:ins>
    </w:p>
    <w:p>
      <w:pPr>
        <w:pStyle w:val="Normal"/>
        <w:tabs>
          <w:tab w:val="clear" w:pos="720"/>
          <w:tab w:val="left" w:pos="547" w:leader="none"/>
          <w:tab w:val="left" w:pos="907" w:leader="none"/>
          <w:tab w:val="left" w:pos="1267" w:leader="none"/>
          <w:tab w:val="left" w:pos="1627" w:leader="none"/>
        </w:tabs>
        <w:rPr>
          <w:ins w:id="213" w:author="U.S. Army" w:date="2001-06-08T08:40:00Z"/>
        </w:rPr>
      </w:pPr>
      <w:ins w:id="212" w:author="U.S. Army" w:date="2001-06-08T08:40:00Z">
        <w:r>
          <w:rPr/>
        </w:r>
      </w:ins>
    </w:p>
    <w:p>
      <w:pPr>
        <w:pStyle w:val="Normal"/>
        <w:tabs>
          <w:tab w:val="clear" w:pos="720"/>
          <w:tab w:val="left" w:pos="547" w:leader="none"/>
          <w:tab w:val="left" w:pos="907" w:leader="none"/>
          <w:tab w:val="left" w:pos="1267" w:leader="none"/>
          <w:tab w:val="left" w:pos="1627" w:leader="none"/>
        </w:tabs>
        <w:rPr>
          <w:ins w:id="215" w:author="U.S. Army" w:date="2001-06-08T08:40:00Z"/>
        </w:rPr>
      </w:pPr>
      <w:ins w:id="214" w:author="U.S. Army" w:date="2001-06-08T08:40:00Z">
        <w:r>
          <w:rPr/>
        </w:r>
      </w:ins>
    </w:p>
    <w:p>
      <w:pPr>
        <w:pStyle w:val="Normal"/>
        <w:tabs>
          <w:tab w:val="clear" w:pos="720"/>
          <w:tab w:val="left" w:pos="547" w:leader="none"/>
          <w:tab w:val="left" w:pos="907" w:leader="none"/>
          <w:tab w:val="left" w:pos="1267" w:leader="none"/>
          <w:tab w:val="left" w:pos="1627" w:leader="none"/>
        </w:tabs>
        <w:rPr>
          <w:ins w:id="217" w:author="U.S. Army" w:date="2001-06-08T08:40:00Z"/>
        </w:rPr>
      </w:pPr>
      <w:ins w:id="216" w:author="U.S. Army" w:date="2001-06-08T08:40:00Z">
        <w:r>
          <w:rPr/>
        </w:r>
      </w:ins>
    </w:p>
    <w:p>
      <w:pPr>
        <w:pStyle w:val="Normal"/>
        <w:tabs>
          <w:tab w:val="clear" w:pos="720"/>
          <w:tab w:val="left" w:pos="547" w:leader="none"/>
          <w:tab w:val="left" w:pos="907" w:leader="none"/>
          <w:tab w:val="left" w:pos="1267" w:leader="none"/>
          <w:tab w:val="left" w:pos="1627" w:leader="none"/>
        </w:tabs>
        <w:rPr>
          <w:ins w:id="219" w:author="U.S. Army" w:date="2001-06-08T08:40:00Z"/>
        </w:rPr>
      </w:pPr>
      <w:ins w:id="218" w:author="U.S. Army" w:date="2001-06-08T08:40:00Z">
        <w:r>
          <w:rPr/>
        </w:r>
      </w:ins>
    </w:p>
    <w:p>
      <w:pPr>
        <w:pStyle w:val="Normal"/>
        <w:tabs>
          <w:tab w:val="clear" w:pos="720"/>
          <w:tab w:val="left" w:pos="547" w:leader="none"/>
          <w:tab w:val="left" w:pos="907" w:leader="none"/>
          <w:tab w:val="left" w:pos="1267" w:leader="none"/>
          <w:tab w:val="left" w:pos="1627" w:leader="none"/>
        </w:tabs>
        <w:rPr>
          <w:ins w:id="221" w:author="U.S. Army" w:date="2001-06-08T08:40:00Z"/>
        </w:rPr>
      </w:pPr>
      <w:ins w:id="220" w:author="U.S. Army" w:date="2001-06-08T08:40:00Z">
        <w:r>
          <w:rPr/>
        </w:r>
      </w:ins>
    </w:p>
    <w:p>
      <w:pPr>
        <w:pStyle w:val="Normal"/>
        <w:tabs>
          <w:tab w:val="clear" w:pos="720"/>
          <w:tab w:val="left" w:pos="547" w:leader="none"/>
          <w:tab w:val="left" w:pos="907" w:leader="none"/>
          <w:tab w:val="left" w:pos="1267" w:leader="none"/>
          <w:tab w:val="left" w:pos="1627" w:leader="none"/>
        </w:tabs>
        <w:rPr>
          <w:ins w:id="223" w:author="U.S. Army" w:date="2001-06-08T08:40:00Z"/>
        </w:rPr>
      </w:pPr>
      <w:ins w:id="222" w:author="U.S. Army" w:date="2001-06-08T08:40:00Z">
        <w:r>
          <w:rPr/>
        </w:r>
      </w:ins>
    </w:p>
    <w:p>
      <w:pPr>
        <w:pStyle w:val="Normal"/>
        <w:tabs>
          <w:tab w:val="clear" w:pos="720"/>
          <w:tab w:val="left" w:pos="547" w:leader="none"/>
          <w:tab w:val="left" w:pos="907" w:leader="none"/>
          <w:tab w:val="left" w:pos="1267" w:leader="none"/>
          <w:tab w:val="left" w:pos="1627" w:leader="none"/>
        </w:tabs>
        <w:rPr>
          <w:ins w:id="225" w:author="U.S. Army" w:date="2001-06-08T08:40:00Z"/>
        </w:rPr>
      </w:pPr>
      <w:ins w:id="224" w:author="U.S. Army" w:date="2001-06-08T08:40:00Z">
        <w:r>
          <w:rPr/>
        </w:r>
      </w:ins>
    </w:p>
    <w:p>
      <w:pPr>
        <w:pStyle w:val="Normal"/>
        <w:tabs>
          <w:tab w:val="clear" w:pos="720"/>
          <w:tab w:val="left" w:pos="547" w:leader="none"/>
          <w:tab w:val="left" w:pos="907" w:leader="none"/>
          <w:tab w:val="left" w:pos="1267" w:leader="none"/>
          <w:tab w:val="left" w:pos="1627" w:leader="none"/>
        </w:tabs>
        <w:rPr>
          <w:ins w:id="227" w:author="U.S. Army" w:date="2001-06-08T08:40:00Z"/>
        </w:rPr>
      </w:pPr>
      <w:ins w:id="226" w:author="U.S. Army" w:date="2001-06-08T08:40:00Z">
        <w:r>
          <w:rPr/>
        </w:r>
      </w:ins>
    </w:p>
    <w:p>
      <w:pPr>
        <w:pStyle w:val="Normal"/>
        <w:tabs>
          <w:tab w:val="clear" w:pos="720"/>
          <w:tab w:val="left" w:pos="547" w:leader="none"/>
          <w:tab w:val="left" w:pos="907" w:leader="none"/>
          <w:tab w:val="left" w:pos="1267" w:leader="none"/>
          <w:tab w:val="left" w:pos="1627" w:leader="none"/>
        </w:tabs>
        <w:rPr>
          <w:ins w:id="229" w:author="U.S. Army" w:date="2001-06-08T08:40:00Z"/>
        </w:rPr>
      </w:pPr>
      <w:ins w:id="228" w:author="U.S. Army" w:date="2001-06-08T08:40:00Z">
        <w:r>
          <w:rPr/>
        </w:r>
      </w:ins>
    </w:p>
    <w:p>
      <w:pPr>
        <w:pStyle w:val="Normal"/>
        <w:tabs>
          <w:tab w:val="clear" w:pos="720"/>
          <w:tab w:val="left" w:pos="547" w:leader="none"/>
          <w:tab w:val="left" w:pos="907" w:leader="none"/>
          <w:tab w:val="left" w:pos="1267" w:leader="none"/>
          <w:tab w:val="left" w:pos="1627" w:leader="none"/>
        </w:tabs>
        <w:rPr>
          <w:ins w:id="231" w:author="U.S. Army" w:date="2001-06-08T08:40:00Z"/>
        </w:rPr>
      </w:pPr>
      <w:ins w:id="230" w:author="U.S. Army" w:date="2001-06-08T08:40:00Z">
        <w:r>
          <w:rPr/>
        </w:r>
      </w:ins>
    </w:p>
    <w:p>
      <w:pPr>
        <w:pStyle w:val="List2"/>
        <w:tabs>
          <w:tab w:val="clear" w:pos="720"/>
          <w:tab w:val="left" w:pos="547" w:leader="none"/>
          <w:tab w:val="left" w:pos="907" w:leader="none"/>
          <w:tab w:val="left" w:pos="1267" w:leader="none"/>
          <w:tab w:val="left" w:pos="1627" w:leader="none"/>
        </w:tabs>
        <w:ind w:left="0" w:hanging="0"/>
        <w:jc w:val="center"/>
        <w:rPr>
          <w:b/>
          <w:b/>
          <w:ins w:id="233" w:author="U.S. Army" w:date="2001-06-08T08:42:00Z"/>
        </w:rPr>
      </w:pPr>
      <w:ins w:id="232" w:author="U.S. Army" w:date="2001-06-08T08:42:00Z">
        <w:r>
          <w:rPr>
            <w:b/>
          </w:rPr>
          <w:t>Figure 1-1.  MTP echelon relationships.</w:t>
        </w:r>
      </w:ins>
    </w:p>
    <w:p>
      <w:pPr>
        <w:pStyle w:val="Normal"/>
        <w:tabs>
          <w:tab w:val="clear" w:pos="720"/>
          <w:tab w:val="left" w:pos="547" w:leader="none"/>
          <w:tab w:val="left" w:pos="907" w:leader="none"/>
          <w:tab w:val="left" w:pos="1267" w:leader="none"/>
          <w:tab w:val="left" w:pos="1627" w:leader="none"/>
        </w:tabs>
        <w:rPr>
          <w:b/>
          <w:b/>
          <w:ins w:id="235" w:author="U.S. Army" w:date="2001-06-08T08:40:00Z"/>
        </w:rPr>
      </w:pPr>
      <w:ins w:id="234" w:author="U.S. Army" w:date="2001-06-08T08:40:00Z">
        <w:r>
          <w:rPr>
            <w:b/>
          </w:rPr>
        </w:r>
      </w:ins>
    </w:p>
    <w:p>
      <w:pPr>
        <w:pStyle w:val="Normal"/>
        <w:numPr>
          <w:ilvl w:val="0"/>
          <w:numId w:val="8"/>
        </w:numPr>
        <w:tabs>
          <w:tab w:val="clear" w:pos="720"/>
          <w:tab w:val="left" w:pos="547" w:leader="none"/>
          <w:tab w:val="left" w:pos="907" w:leader="none"/>
          <w:tab w:val="left" w:pos="1267" w:leader="none"/>
          <w:tab w:val="left" w:pos="1627" w:leader="none"/>
        </w:tabs>
        <w:rPr>
          <w:ins w:id="237" w:author="U.S. Army" w:date="2001-06-08T08:40:00Z"/>
        </w:rPr>
      </w:pPr>
      <w:ins w:id="236" w:author="U.S. Army" w:date="2001-06-08T08:40:00Z">
        <w:r>
          <w:rPr/>
          <w:t>TC 1-210.</w:t>
        </w:r>
      </w:ins>
    </w:p>
    <w:p>
      <w:pPr>
        <w:pStyle w:val="Normal"/>
        <w:tabs>
          <w:tab w:val="clear" w:pos="720"/>
          <w:tab w:val="left" w:pos="547" w:leader="none"/>
          <w:tab w:val="left" w:pos="907" w:leader="none"/>
          <w:tab w:val="left" w:pos="1267" w:leader="none"/>
          <w:tab w:val="left" w:pos="1627" w:leader="none"/>
        </w:tabs>
        <w:rPr>
          <w:ins w:id="239" w:author="U.S. Army" w:date="2001-06-08T08:40:00Z"/>
        </w:rPr>
      </w:pPr>
      <w:ins w:id="238" w:author="U.S. Army" w:date="2001-06-08T08:40:00Z">
        <w:r>
          <w:rPr/>
        </w:r>
      </w:ins>
    </w:p>
    <w:p>
      <w:pPr>
        <w:pStyle w:val="Normal"/>
        <w:numPr>
          <w:ilvl w:val="0"/>
          <w:numId w:val="8"/>
        </w:numPr>
        <w:tabs>
          <w:tab w:val="clear" w:pos="720"/>
          <w:tab w:val="left" w:pos="547" w:leader="none"/>
          <w:tab w:val="left" w:pos="907" w:leader="none"/>
          <w:tab w:val="left" w:pos="1267" w:leader="none"/>
          <w:tab w:val="left" w:pos="1627" w:leader="none"/>
        </w:tabs>
        <w:rPr>
          <w:ins w:id="241" w:author="U.S. Army" w:date="2001-06-08T08:40:00Z"/>
        </w:rPr>
      </w:pPr>
      <w:ins w:id="240" w:author="U.S. Army" w:date="2001-06-08T08:40:00Z">
        <w:r>
          <w:rPr/>
          <w:t>TC 1-214.</w:t>
        </w:r>
      </w:ins>
    </w:p>
    <w:p>
      <w:pPr>
        <w:pStyle w:val="List2"/>
        <w:tabs>
          <w:tab w:val="clear" w:pos="720"/>
          <w:tab w:val="left" w:pos="547" w:leader="none"/>
          <w:tab w:val="left" w:pos="907" w:leader="none"/>
          <w:tab w:val="left" w:pos="1267" w:leader="none"/>
          <w:tab w:val="left" w:pos="1627" w:leader="none"/>
        </w:tabs>
        <w:ind w:left="0" w:hanging="0"/>
        <w:rPr>
          <w:ins w:id="243" w:author="U.S. Army" w:date="2001-06-08T08:38:00Z"/>
        </w:rPr>
      </w:pPr>
      <w:ins w:id="242" w:author="U.S. Army" w:date="2001-06-08T08:38:00Z">
        <w:r>
          <w:rPr/>
        </w:r>
      </w:ins>
    </w:p>
    <w:p>
      <w:pPr>
        <w:pStyle w:val="List2"/>
        <w:tabs>
          <w:tab w:val="clear" w:pos="720"/>
          <w:tab w:val="left" w:pos="547" w:leader="none"/>
          <w:tab w:val="left" w:pos="907" w:leader="none"/>
          <w:tab w:val="left" w:pos="1267" w:leader="none"/>
          <w:tab w:val="left" w:pos="1627" w:leader="none"/>
        </w:tabs>
        <w:ind w:left="0" w:hanging="0"/>
        <w:rPr>
          <w:ins w:id="246" w:author="U.S. Army" w:date="2001-06-04T15:38:00Z"/>
        </w:rPr>
      </w:pPr>
      <w:ins w:id="244" w:author="U.S. Army" w:date="2001-06-04T15:38:00Z">
        <w:r>
          <w:rPr>
            <w:b/>
          </w:rPr>
          <w:t xml:space="preserve">NOTE:  </w:t>
        </w:r>
      </w:ins>
      <w:ins w:id="245" w:author="U.S. Army" w:date="2001-06-04T15:38:00Z">
        <w:r>
          <w:rPr/>
          <w:t>MQS manuals are being phased out by officer foundation standards products.</w:t>
        </w:r>
      </w:ins>
    </w:p>
    <w:p>
      <w:pPr>
        <w:pStyle w:val="List2"/>
        <w:tabs>
          <w:tab w:val="clear" w:pos="720"/>
          <w:tab w:val="left" w:pos="547" w:leader="none"/>
          <w:tab w:val="left" w:pos="907" w:leader="none"/>
          <w:tab w:val="left" w:pos="1267" w:leader="none"/>
          <w:tab w:val="left" w:pos="1627" w:leader="none"/>
        </w:tabs>
        <w:ind w:left="0" w:hanging="0"/>
        <w:rPr>
          <w:del w:id="248" w:author="U.S. Army" w:date="2000-08-30T09:01:00Z"/>
        </w:rPr>
      </w:pPr>
      <w:del w:id="247" w:author="U.S. Army" w:date="2000-08-30T09:01:00Z">
        <w:r>
          <w:rPr/>
        </w:r>
      </w:del>
    </w:p>
    <w:p>
      <w:pPr>
        <w:pStyle w:val="List2"/>
        <w:tabs>
          <w:tab w:val="clear" w:pos="720"/>
          <w:tab w:val="left" w:pos="547" w:leader="none"/>
          <w:tab w:val="left" w:pos="907" w:leader="none"/>
          <w:tab w:val="left" w:pos="1267" w:leader="none"/>
          <w:tab w:val="left" w:pos="1627" w:leader="none"/>
        </w:tabs>
        <w:ind w:left="0" w:hanging="0"/>
        <w:jc w:val="center"/>
        <w:rPr>
          <w:del w:id="261" w:author="U.S. Army" w:date="2000-10-27T08:32:00Z"/>
        </w:rPr>
      </w:pPr>
      <w:del w:id="249" w:author="U.S. Army" w:date="2000-10-27T08:31:00Z">
        <w:r>
          <w:rPr/>
          <w:delText>NOTE:</w:delText>
        </w:r>
      </w:del>
      <w:del w:id="250" w:author="U.S. Army" w:date="2000-10-27T08:31:00Z">
        <w:r>
          <w:rPr>
            <w:b/>
          </w:rPr>
          <w:delText xml:space="preserve">  </w:delText>
        </w:r>
      </w:del>
      <w:del w:id="251" w:author="U.S. Army" w:date="2000-10-27T08:31:00Z">
        <w:r>
          <w:rPr/>
          <w:delText xml:space="preserve">MQS manuals will be phased out upon replacement by </w:delText>
        </w:r>
      </w:del>
      <w:del w:id="252" w:author="U.S. Army" w:date="2000-08-30T09:03:00Z">
        <w:r>
          <w:rPr/>
          <w:delText>O</w:delText>
        </w:r>
      </w:del>
      <w:del w:id="253" w:author="U.S. Army" w:date="2000-10-27T08:31:00Z">
        <w:r>
          <w:rPr/>
          <w:delText xml:space="preserve">fficer </w:delText>
        </w:r>
      </w:del>
      <w:del w:id="254" w:author="U.S. Army" w:date="2000-08-30T09:03:00Z">
        <w:r>
          <w:rPr/>
          <w:delText>F</w:delText>
        </w:r>
      </w:del>
      <w:del w:id="255" w:author="U.S. Army" w:date="2000-10-27T08:31:00Z">
        <w:r>
          <w:rPr/>
          <w:delText xml:space="preserve">oundation </w:delText>
        </w:r>
      </w:del>
      <w:del w:id="256" w:author="U.S. Army" w:date="2000-08-30T09:03:00Z">
        <w:r>
          <w:rPr/>
          <w:delText>S</w:delText>
        </w:r>
      </w:del>
      <w:del w:id="257" w:author="U.S. Army" w:date="2000-10-27T08:31:00Z">
        <w:r>
          <w:rPr/>
          <w:delText xml:space="preserve">tandards </w:delText>
        </w:r>
      </w:del>
      <w:del w:id="258" w:author="U.S. Army" w:date="2000-10-11T15:42:00Z">
        <w:r>
          <w:rPr/>
          <w:delText xml:space="preserve">(OFS) </w:delText>
        </w:r>
      </w:del>
      <w:del w:id="259" w:author="U.S. Army" w:date="2000-10-27T08:31:00Z">
        <w:r>
          <w:rPr/>
          <w:delText>products.</w:delText>
        </w:r>
      </w:del>
      <w:del w:id="260" w:author="U.S. Army" w:date="2000-08-23T15:01:00Z">
        <w:r>
          <w:rPr/>
          <w:br/>
        </w:r>
      </w:del>
    </w:p>
    <w:p>
      <w:pPr>
        <w:pStyle w:val="List2"/>
        <w:widowControl/>
        <w:numPr>
          <w:ilvl w:val="0"/>
          <w:numId w:val="0"/>
        </w:numPr>
        <w:tabs>
          <w:tab w:val="clear" w:pos="720"/>
          <w:tab w:val="left" w:pos="547" w:leader="none"/>
          <w:tab w:val="left" w:pos="907" w:leader="none"/>
          <w:tab w:val="left" w:pos="1267" w:leader="none"/>
          <w:tab w:val="left" w:pos="1627" w:leader="none"/>
        </w:tabs>
        <w:bidi w:val="0"/>
        <w:ind w:left="0" w:hanging="0"/>
        <w:jc w:val="center"/>
        <w:rPr>
          <w:b/>
          <w:b/>
          <w:del w:id="266" w:author="U.S. Army" w:date="2001-06-08T08:40:00Z"/>
        </w:rPr>
      </w:pPr>
      <w:del w:id="262" w:author="U.S. Army" w:date="2001-06-08T08:40:00Z">
        <w:r>
          <w:rPr/>
          <w:delText>ARTEP 1-111</w:delText>
        </w:r>
      </w:del>
      <w:del w:id="263" w:author="U.S. Army" w:date="2000-12-07T12:54:00Z">
        <w:r>
          <w:rPr/>
          <w:delText xml:space="preserve"> </w:delText>
        </w:r>
      </w:del>
      <w:del w:id="264" w:author="U.S. Army" w:date="2001-06-08T08:40:00Z">
        <w:r>
          <w:rPr/>
          <w:delText>MTP</w:delText>
        </w:r>
      </w:del>
      <w:del w:id="265" w:author="U.S. Army" w:date="2000-10-16T13:06:00Z">
        <w:r>
          <w:rPr/>
          <w:delText>, Aviation Brigades</w:delText>
        </w:r>
      </w:del>
    </w:p>
    <w:p>
      <w:pPr>
        <w:pStyle w:val="List2"/>
        <w:widowControl/>
        <w:numPr>
          <w:ilvl w:val="0"/>
          <w:numId w:val="0"/>
        </w:numPr>
        <w:tabs>
          <w:tab w:val="clear" w:pos="720"/>
          <w:tab w:val="left" w:pos="547" w:leader="none"/>
          <w:tab w:val="left" w:pos="907" w:leader="none"/>
          <w:tab w:val="left" w:pos="1267" w:leader="none"/>
          <w:tab w:val="left" w:pos="1627" w:leader="none"/>
        </w:tabs>
        <w:bidi w:val="0"/>
        <w:ind w:left="0" w:hanging="0"/>
        <w:jc w:val="center"/>
        <w:rPr>
          <w:del w:id="268" w:author="U.S. Army" w:date="2001-02-15T13:11:00Z"/>
        </w:rPr>
      </w:pPr>
      <w:del w:id="267" w:author="U.S. Army" w:date="2001-02-15T13:11:00Z">
        <w:r>
          <w:rPr/>
        </w:r>
      </w:del>
    </w:p>
    <w:p>
      <w:pPr>
        <w:pStyle w:val="List2"/>
        <w:numPr>
          <w:ilvl w:val="0"/>
          <w:numId w:val="8"/>
        </w:numPr>
        <w:tabs>
          <w:tab w:val="clear" w:pos="720"/>
          <w:tab w:val="left" w:pos="547" w:leader="none"/>
          <w:tab w:val="left" w:pos="907" w:leader="none"/>
          <w:tab w:val="left" w:pos="1267" w:leader="none"/>
          <w:tab w:val="left" w:pos="1627" w:leader="none"/>
        </w:tabs>
        <w:rPr>
          <w:del w:id="271" w:author="U.S. Army" w:date="2001-02-15T13:09:00Z"/>
        </w:rPr>
      </w:pPr>
      <w:del w:id="269" w:author="U.S. Army" w:date="2000-09-21T10:32:00Z">
        <w:r>
          <w:rPr/>
          <w:delText>FM 100-15</w:delText>
        </w:r>
      </w:del>
      <w:del w:id="270" w:author="U.S. Army" w:date="2000-10-16T13:07:00Z">
        <w:r>
          <w:rPr/>
          <w:delText>, Corps Operations</w:delText>
        </w:r>
      </w:del>
    </w:p>
    <w:p>
      <w:pPr>
        <w:pStyle w:val="List2"/>
        <w:widowControl/>
        <w:numPr>
          <w:ilvl w:val="0"/>
          <w:numId w:val="8"/>
        </w:numPr>
        <w:tabs>
          <w:tab w:val="clear" w:pos="720"/>
          <w:tab w:val="left" w:pos="547" w:leader="none"/>
          <w:tab w:val="left" w:pos="907" w:leader="none"/>
          <w:tab w:val="left" w:pos="1267" w:leader="none"/>
          <w:tab w:val="left" w:pos="1627" w:leader="none"/>
        </w:tabs>
        <w:bidi w:val="0"/>
        <w:rPr>
          <w:del w:id="273" w:author="U.S. Army" w:date="2001-02-15T13:15:00Z"/>
        </w:rPr>
      </w:pPr>
      <w:del w:id="272" w:author="U.S. Army" w:date="2001-02-15T13:15:00Z">
        <w:r>
          <w:rPr/>
        </w:r>
      </w:del>
    </w:p>
    <w:p>
      <w:pPr>
        <w:pStyle w:val="List2"/>
        <w:numPr>
          <w:ilvl w:val="0"/>
          <w:numId w:val="8"/>
        </w:numPr>
        <w:tabs>
          <w:tab w:val="clear" w:pos="720"/>
          <w:tab w:val="left" w:pos="547" w:leader="none"/>
          <w:tab w:val="left" w:pos="907" w:leader="none"/>
          <w:tab w:val="left" w:pos="1267" w:leader="none"/>
          <w:tab w:val="left" w:pos="1627" w:leader="none"/>
        </w:tabs>
        <w:rPr>
          <w:del w:id="277" w:author="U.S. Army" w:date="2001-02-15T13:11:00Z"/>
        </w:rPr>
      </w:pPr>
      <w:del w:id="274" w:author="U.S. Army" w:date="2000-09-21T10:25:00Z">
        <w:r>
          <w:rPr/>
          <w:delText>FM 71-1</w:delText>
        </w:r>
      </w:del>
      <w:del w:id="275" w:author="U.S. Army" w:date="2000-12-06T08:33:00Z">
        <w:r>
          <w:rPr/>
          <w:delText>00</w:delText>
        </w:r>
      </w:del>
      <w:del w:id="276" w:author="U.S. Army" w:date="2000-10-16T13:07:00Z">
        <w:r>
          <w:rPr/>
          <w:delText>, Division Operations</w:delText>
        </w:r>
      </w:del>
    </w:p>
    <w:p>
      <w:pPr>
        <w:pStyle w:val="List2"/>
        <w:widowControl/>
        <w:numPr>
          <w:ilvl w:val="0"/>
          <w:numId w:val="8"/>
        </w:numPr>
        <w:tabs>
          <w:tab w:val="clear" w:pos="720"/>
          <w:tab w:val="left" w:pos="547" w:leader="none"/>
          <w:tab w:val="left" w:pos="907" w:leader="none"/>
          <w:tab w:val="left" w:pos="1267" w:leader="none"/>
          <w:tab w:val="left" w:pos="1627" w:leader="none"/>
        </w:tabs>
        <w:bidi w:val="0"/>
        <w:rPr>
          <w:del w:id="279" w:author="U.S. Army" w:date="2001-06-08T08:40:00Z"/>
        </w:rPr>
      </w:pPr>
      <w:del w:id="278" w:author="U.S. Army" w:date="2001-06-08T08:40:00Z">
        <w:r>
          <w:rPr/>
        </w:r>
      </w:del>
    </w:p>
    <w:p>
      <w:pPr>
        <w:pStyle w:val="List2"/>
        <w:numPr>
          <w:ilvl w:val="0"/>
          <w:numId w:val="8"/>
        </w:numPr>
        <w:tabs>
          <w:tab w:val="clear" w:pos="720"/>
          <w:tab w:val="left" w:pos="547" w:leader="none"/>
          <w:tab w:val="left" w:pos="907" w:leader="none"/>
          <w:tab w:val="left" w:pos="1267" w:leader="none"/>
          <w:tab w:val="left" w:pos="1627" w:leader="none"/>
        </w:tabs>
        <w:rPr>
          <w:del w:id="282" w:author="U.S. Army" w:date="2001-06-08T08:40:00Z"/>
        </w:rPr>
      </w:pPr>
      <w:del w:id="280" w:author="U.S. Army" w:date="2000-08-28T10:29:00Z">
        <w:r>
          <w:rPr/>
          <w:delText>FM 1-100</w:delText>
        </w:r>
      </w:del>
      <w:del w:id="281" w:author="U.S. Army" w:date="2000-10-16T13:07:00Z">
        <w:r>
          <w:rPr/>
          <w:delText>, Army Aviation Operations</w:delText>
        </w:r>
      </w:del>
    </w:p>
    <w:p>
      <w:pPr>
        <w:pStyle w:val="Normal"/>
        <w:widowControl/>
        <w:numPr>
          <w:ilvl w:val="0"/>
          <w:numId w:val="8"/>
        </w:numPr>
        <w:tabs>
          <w:tab w:val="clear" w:pos="720"/>
          <w:tab w:val="left" w:pos="547" w:leader="none"/>
          <w:tab w:val="left" w:pos="907" w:leader="none"/>
          <w:tab w:val="left" w:pos="1267" w:leader="none"/>
          <w:tab w:val="left" w:pos="1627" w:leader="none"/>
        </w:tabs>
        <w:bidi w:val="0"/>
        <w:rPr>
          <w:del w:id="284" w:author="U.S. Army" w:date="2001-06-08T08:40:00Z"/>
        </w:rPr>
      </w:pPr>
      <w:del w:id="283" w:author="U.S. Army" w:date="2001-06-08T08:40:00Z">
        <w:r>
          <w:rPr/>
        </w:r>
      </w:del>
    </w:p>
    <w:p>
      <w:pPr>
        <w:pStyle w:val="List2"/>
        <w:numPr>
          <w:ilvl w:val="0"/>
          <w:numId w:val="8"/>
        </w:numPr>
        <w:tabs>
          <w:tab w:val="clear" w:pos="720"/>
          <w:tab w:val="left" w:pos="547" w:leader="none"/>
          <w:tab w:val="left" w:pos="907" w:leader="none"/>
          <w:tab w:val="left" w:pos="1267" w:leader="none"/>
          <w:tab w:val="left" w:pos="1627" w:leader="none"/>
        </w:tabs>
        <w:rPr>
          <w:del w:id="287" w:author="U.S. Army" w:date="2001-06-08T08:40:00Z"/>
        </w:rPr>
      </w:pPr>
      <w:del w:id="285" w:author="U.S. Army" w:date="2000-08-28T10:19:00Z">
        <w:r>
          <w:rPr/>
          <w:delText>FM 1-111</w:delText>
        </w:r>
      </w:del>
      <w:del w:id="286" w:author="U.S. Army" w:date="2000-10-16T13:07:00Z">
        <w:r>
          <w:rPr/>
          <w:delText>, Aviation Brigades</w:delText>
        </w:r>
      </w:del>
    </w:p>
    <w:p>
      <w:pPr>
        <w:pStyle w:val="Normal"/>
        <w:widowControl/>
        <w:numPr>
          <w:ilvl w:val="0"/>
          <w:numId w:val="8"/>
        </w:numPr>
        <w:tabs>
          <w:tab w:val="clear" w:pos="720"/>
          <w:tab w:val="left" w:pos="547" w:leader="none"/>
          <w:tab w:val="left" w:pos="907" w:leader="none"/>
          <w:tab w:val="left" w:pos="1267" w:leader="none"/>
          <w:tab w:val="left" w:pos="1627" w:leader="none"/>
        </w:tabs>
        <w:bidi w:val="0"/>
        <w:rPr>
          <w:del w:id="289" w:author="U.S. Army" w:date="2001-06-08T08:40:00Z"/>
        </w:rPr>
      </w:pPr>
      <w:del w:id="288" w:author="U.S. Army" w:date="2001-06-08T08:40:00Z">
        <w:r>
          <w:rPr/>
        </w:r>
      </w:del>
    </w:p>
    <w:p>
      <w:pPr>
        <w:pStyle w:val="List2"/>
        <w:numPr>
          <w:ilvl w:val="0"/>
          <w:numId w:val="8"/>
        </w:numPr>
        <w:tabs>
          <w:tab w:val="clear" w:pos="720"/>
          <w:tab w:val="left" w:pos="547" w:leader="none"/>
          <w:tab w:val="left" w:pos="907" w:leader="none"/>
          <w:tab w:val="left" w:pos="1267" w:leader="none"/>
          <w:tab w:val="left" w:pos="1627" w:leader="none"/>
        </w:tabs>
        <w:rPr>
          <w:del w:id="292" w:author="U.S. Army" w:date="2001-06-08T08:40:00Z"/>
        </w:rPr>
      </w:pPr>
      <w:del w:id="290" w:author="U.S. Army" w:date="2000-09-21T08:00:00Z">
        <w:r>
          <w:rPr/>
          <w:delText>FM 1-112</w:delText>
        </w:r>
      </w:del>
      <w:del w:id="291" w:author="U.S. Army" w:date="2000-10-16T13:07:00Z">
        <w:r>
          <w:rPr/>
          <w:delText>, Attack Helicopter</w:delText>
        </w:r>
      </w:del>
    </w:p>
    <w:p>
      <w:pPr>
        <w:pStyle w:val="Normal"/>
        <w:widowControl/>
        <w:numPr>
          <w:ilvl w:val="0"/>
          <w:numId w:val="8"/>
        </w:numPr>
        <w:tabs>
          <w:tab w:val="clear" w:pos="720"/>
          <w:tab w:val="left" w:pos="547" w:leader="none"/>
          <w:tab w:val="left" w:pos="907" w:leader="none"/>
          <w:tab w:val="left" w:pos="1267" w:leader="none"/>
          <w:tab w:val="left" w:pos="1627" w:leader="none"/>
        </w:tabs>
        <w:bidi w:val="0"/>
        <w:rPr>
          <w:del w:id="294" w:author="U.S. Army" w:date="2001-06-08T08:40:00Z"/>
        </w:rPr>
      </w:pPr>
      <w:del w:id="293" w:author="U.S. Army" w:date="2001-06-08T08:40:00Z">
        <w:r>
          <w:rPr/>
        </w:r>
      </w:del>
    </w:p>
    <w:p>
      <w:pPr>
        <w:pStyle w:val="List2"/>
        <w:numPr>
          <w:ilvl w:val="0"/>
          <w:numId w:val="8"/>
        </w:numPr>
        <w:tabs>
          <w:tab w:val="clear" w:pos="720"/>
          <w:tab w:val="left" w:pos="547" w:leader="none"/>
          <w:tab w:val="left" w:pos="907" w:leader="none"/>
          <w:tab w:val="left" w:pos="1267" w:leader="none"/>
          <w:tab w:val="left" w:pos="1627" w:leader="none"/>
        </w:tabs>
        <w:rPr>
          <w:del w:id="297" w:author="U.S. Army" w:date="2001-06-08T08:40:00Z"/>
        </w:rPr>
      </w:pPr>
      <w:del w:id="295" w:author="U.S. Army" w:date="2000-09-21T10:16:00Z">
        <w:r>
          <w:rPr/>
          <w:delText>FM 17-95</w:delText>
        </w:r>
      </w:del>
      <w:del w:id="296" w:author="U.S. Army" w:date="2000-10-16T13:07:00Z">
        <w:r>
          <w:rPr/>
          <w:delText>, Cavalry Operations</w:delText>
        </w:r>
      </w:del>
    </w:p>
    <w:p>
      <w:pPr>
        <w:pStyle w:val="List2"/>
        <w:widowControl/>
        <w:numPr>
          <w:ilvl w:val="0"/>
          <w:numId w:val="8"/>
        </w:numPr>
        <w:tabs>
          <w:tab w:val="clear" w:pos="720"/>
          <w:tab w:val="left" w:pos="547" w:leader="none"/>
          <w:tab w:val="left" w:pos="907" w:leader="none"/>
          <w:tab w:val="left" w:pos="1267" w:leader="none"/>
          <w:tab w:val="left" w:pos="1627" w:leader="none"/>
        </w:tabs>
        <w:bidi w:val="0"/>
        <w:ind w:hanging="0"/>
        <w:rPr>
          <w:del w:id="299" w:author="U.S. Army" w:date="2000-09-14T13:21:00Z"/>
        </w:rPr>
      </w:pPr>
      <w:del w:id="298" w:author="U.S. Army" w:date="2000-09-14T13:21:00Z">
        <w:r>
          <w:rPr/>
        </w:r>
      </w:del>
    </w:p>
    <w:p>
      <w:pPr>
        <w:pStyle w:val="List2"/>
        <w:numPr>
          <w:ilvl w:val="0"/>
          <w:numId w:val="8"/>
        </w:numPr>
        <w:tabs>
          <w:tab w:val="clear" w:pos="720"/>
          <w:tab w:val="left" w:pos="547" w:leader="none"/>
          <w:tab w:val="left" w:pos="907" w:leader="none"/>
          <w:tab w:val="left" w:pos="1267" w:leader="none"/>
          <w:tab w:val="left" w:pos="1627" w:leader="none"/>
        </w:tabs>
        <w:rPr>
          <w:del w:id="302" w:author="U.S. Army" w:date="2001-06-08T08:40:00Z"/>
        </w:rPr>
      </w:pPr>
      <w:del w:id="300" w:author="U.S. Army" w:date="2000-09-21T10:30:00Z">
        <w:r>
          <w:rPr/>
          <w:delText>FM 100-14</w:delText>
        </w:r>
      </w:del>
      <w:del w:id="301" w:author="U.S. Army" w:date="2000-10-16T13:07:00Z">
        <w:r>
          <w:rPr/>
          <w:delText>, Risk Management</w:delText>
        </w:r>
      </w:del>
    </w:p>
    <w:p>
      <w:pPr>
        <w:pStyle w:val="List2"/>
        <w:widowControl/>
        <w:numPr>
          <w:ilvl w:val="0"/>
          <w:numId w:val="8"/>
        </w:numPr>
        <w:tabs>
          <w:tab w:val="clear" w:pos="720"/>
          <w:tab w:val="left" w:pos="547" w:leader="none"/>
          <w:tab w:val="left" w:pos="907" w:leader="none"/>
          <w:tab w:val="left" w:pos="1267" w:leader="none"/>
          <w:tab w:val="left" w:pos="1627" w:leader="none"/>
        </w:tabs>
        <w:bidi w:val="0"/>
        <w:ind w:hanging="0"/>
        <w:rPr>
          <w:del w:id="304" w:author="U.S. Army" w:date="2001-02-15T13:16:00Z"/>
        </w:rPr>
      </w:pPr>
      <w:del w:id="303" w:author="U.S. Army" w:date="2001-02-15T13:16:00Z">
        <w:r>
          <w:rPr/>
        </w:r>
      </w:del>
    </w:p>
    <w:p>
      <w:pPr>
        <w:pStyle w:val="List2"/>
        <w:numPr>
          <w:ilvl w:val="0"/>
          <w:numId w:val="8"/>
        </w:numPr>
        <w:tabs>
          <w:tab w:val="clear" w:pos="720"/>
          <w:tab w:val="left" w:pos="547" w:leader="none"/>
          <w:tab w:val="left" w:pos="907" w:leader="none"/>
          <w:tab w:val="left" w:pos="1267" w:leader="none"/>
          <w:tab w:val="left" w:pos="1627" w:leader="none"/>
        </w:tabs>
        <w:rPr>
          <w:del w:id="309" w:author="U.S. Army" w:date="2001-02-15T13:16:00Z"/>
        </w:rPr>
      </w:pPr>
      <w:del w:id="305" w:author="U.S. Army" w:date="2000-08-28T10:34:00Z">
        <w:r>
          <w:rPr/>
          <w:delText>FM 1-120</w:delText>
        </w:r>
      </w:del>
      <w:del w:id="306" w:author="U.S. Army" w:date="2000-10-16T13:08:00Z">
        <w:r>
          <w:rPr/>
          <w:delText xml:space="preserve">, Army Air Traffic Services Contingency </w:delText>
        </w:r>
      </w:del>
      <w:del w:id="307" w:author="U.S. Army" w:date="2000-08-30T09:03:00Z">
        <w:r>
          <w:rPr/>
          <w:delText xml:space="preserve">&amp; </w:delText>
        </w:r>
      </w:del>
      <w:del w:id="308" w:author="U.S. Army" w:date="2000-10-16T13:07:00Z">
        <w:r>
          <w:rPr/>
          <w:delText>Combat Zone Operations</w:delText>
        </w:r>
      </w:del>
    </w:p>
    <w:p>
      <w:pPr>
        <w:pStyle w:val="List2"/>
        <w:widowControl/>
        <w:numPr>
          <w:ilvl w:val="0"/>
          <w:numId w:val="8"/>
        </w:numPr>
        <w:tabs>
          <w:tab w:val="clear" w:pos="720"/>
          <w:tab w:val="left" w:pos="547" w:leader="none"/>
          <w:tab w:val="left" w:pos="907" w:leader="none"/>
          <w:tab w:val="left" w:pos="1267" w:leader="none"/>
          <w:tab w:val="left" w:pos="1627" w:leader="none"/>
        </w:tabs>
        <w:bidi w:val="0"/>
        <w:rPr>
          <w:del w:id="311" w:author="U.S. Army" w:date="2001-02-15T13:14:00Z"/>
        </w:rPr>
      </w:pPr>
      <w:del w:id="310" w:author="U.S. Army" w:date="2001-02-15T13:14:00Z">
        <w:r>
          <w:rPr/>
        </w:r>
      </w:del>
    </w:p>
    <w:p>
      <w:pPr>
        <w:pStyle w:val="List2"/>
        <w:tabs>
          <w:tab w:val="clear" w:pos="720"/>
          <w:tab w:val="left" w:pos="547" w:leader="none"/>
          <w:tab w:val="left" w:pos="907" w:leader="none"/>
          <w:tab w:val="left" w:pos="1267" w:leader="none"/>
          <w:tab w:val="left" w:pos="1627" w:leader="none"/>
        </w:tabs>
        <w:rPr>
          <w:del w:id="314" w:author="U.S. Army" w:date="2001-02-15T13:14:00Z"/>
        </w:rPr>
      </w:pPr>
      <w:del w:id="312" w:author="U.S. Army" w:date="2000-09-21T08:14:00Z">
        <w:r>
          <w:rPr/>
          <w:delText>FM 1-140</w:delText>
        </w:r>
      </w:del>
      <w:del w:id="313" w:author="U.S. Army" w:date="2000-10-16T13:08:00Z">
        <w:r>
          <w:rPr/>
          <w:delText>, Helicopter Gunnery</w:delText>
        </w:r>
      </w:del>
    </w:p>
    <w:p>
      <w:pPr>
        <w:pStyle w:val="Normal"/>
        <w:tabs>
          <w:tab w:val="clear" w:pos="720"/>
          <w:tab w:val="left" w:pos="547" w:leader="none"/>
          <w:tab w:val="left" w:pos="907" w:leader="none"/>
          <w:tab w:val="left" w:pos="1267" w:leader="none"/>
          <w:tab w:val="left" w:pos="1627" w:leader="none"/>
        </w:tabs>
        <w:rPr>
          <w:del w:id="316" w:author="U.S. Army" w:date="2001-02-15T13:14:00Z"/>
        </w:rPr>
      </w:pPr>
      <w:del w:id="315" w:author="U.S. Army" w:date="2001-02-15T13:14:00Z">
        <w:r>
          <w:rPr/>
        </w:r>
      </w:del>
    </w:p>
    <w:p>
      <w:pPr>
        <w:pStyle w:val="List2"/>
        <w:widowControl/>
        <w:numPr>
          <w:ilvl w:val="0"/>
          <w:numId w:val="0"/>
        </w:numPr>
        <w:tabs>
          <w:tab w:val="clear" w:pos="720"/>
          <w:tab w:val="left" w:pos="547" w:leader="none"/>
          <w:tab w:val="left" w:pos="907" w:leader="none"/>
          <w:tab w:val="left" w:pos="1267" w:leader="none"/>
          <w:tab w:val="left" w:pos="1627" w:leader="none"/>
        </w:tabs>
        <w:bidi w:val="0"/>
        <w:rPr>
          <w:del w:id="320" w:author="U.S. Army" w:date="2001-02-15T13:14:00Z"/>
        </w:rPr>
      </w:pPr>
      <w:del w:id="317" w:author="U.S. Army" w:date="2000-08-28T10:35:00Z">
        <w:r>
          <w:rPr/>
          <w:delText>FM 1-300</w:delText>
        </w:r>
      </w:del>
      <w:del w:id="318" w:author="U.S. Army" w:date="2000-10-16T13:08:00Z">
        <w:r>
          <w:rPr/>
          <w:delText>, Flight Operations Procedures</w:delText>
        </w:r>
      </w:del>
      <w:del w:id="319" w:author="U.S. Army" w:date="2000-08-23T15:01:00Z">
        <w:r>
          <w:rPr/>
          <w:br/>
        </w:r>
      </w:del>
    </w:p>
    <w:p>
      <w:pPr>
        <w:pStyle w:val="List2"/>
        <w:widowControl/>
        <w:numPr>
          <w:ilvl w:val="0"/>
          <w:numId w:val="0"/>
        </w:numPr>
        <w:tabs>
          <w:tab w:val="clear" w:pos="720"/>
          <w:tab w:val="left" w:pos="547" w:leader="none"/>
          <w:tab w:val="left" w:pos="907" w:leader="none"/>
          <w:tab w:val="left" w:pos="1267" w:leader="none"/>
          <w:tab w:val="left" w:pos="1627" w:leader="none"/>
        </w:tabs>
        <w:bidi w:val="0"/>
        <w:rPr>
          <w:del w:id="326" w:author="U.S. Army" w:date="2001-02-15T13:15:00Z"/>
        </w:rPr>
      </w:pPr>
      <w:del w:id="321" w:author="U.S. Army" w:date="2000-09-21T08:22:00Z">
        <w:r>
          <w:rPr/>
          <w:delText>FM 1-500</w:delText>
        </w:r>
      </w:del>
      <w:del w:id="322" w:author="U.S. Army" w:date="2000-10-16T13:08:00Z">
        <w:r>
          <w:rPr/>
          <w:delText>, Army Aviation Maintenance</w:delText>
        </w:r>
      </w:del>
      <w:r>
        <w:rPr>
          <w:highlight w:val="yellow"/>
        </w:rPr>
        <w:t>F</w:t>
      </w:r>
      <w:del w:id="323" w:author="U.S. Army" w:date="2000-09-21T08:11:00Z">
        <w:r>
          <w:rPr>
            <w:highlight w:val="yellow"/>
          </w:rPr>
          <w:delText>M 1-130,</w:delText>
        </w:r>
      </w:del>
      <w:del w:id="324" w:author="U.S. Army" w:date="2000-10-16T13:08:00Z">
        <w:r>
          <w:rPr>
            <w:highlight w:val="yellow"/>
          </w:rPr>
          <w:delText xml:space="preserve"> Aviation Urban Operations</w:delText>
        </w:r>
      </w:del>
      <w:del w:id="325" w:author="U.S. Army" w:date="2000-10-16T13:08:00Z">
        <w:r>
          <w:rPr/>
          <w:br/>
        </w:r>
      </w:del>
    </w:p>
    <w:p>
      <w:pPr>
        <w:pStyle w:val="List2"/>
        <w:widowControl/>
        <w:numPr>
          <w:ilvl w:val="0"/>
          <w:numId w:val="0"/>
        </w:numPr>
        <w:tabs>
          <w:tab w:val="clear" w:pos="720"/>
          <w:tab w:val="left" w:pos="547" w:leader="none"/>
          <w:tab w:val="left" w:pos="907" w:leader="none"/>
          <w:tab w:val="left" w:pos="1267" w:leader="none"/>
          <w:tab w:val="left" w:pos="1627" w:leader="none"/>
        </w:tabs>
        <w:bidi w:val="0"/>
        <w:rPr>
          <w:del w:id="333" w:author="U.S. Army" w:date="2001-06-08T08:40:00Z"/>
        </w:rPr>
      </w:pPr>
      <w:del w:id="327" w:author="U.S. Army" w:date="2001-06-08T08:40:00Z">
        <w:r>
          <w:rPr/>
          <w:delText>TC 1-2</w:delText>
        </w:r>
      </w:del>
      <w:del w:id="328" w:author="U.S. Army" w:date="2001-02-15T12:55:00Z">
        <w:r>
          <w:rPr/>
          <w:delText>0</w:delText>
        </w:r>
      </w:del>
      <w:del w:id="329" w:author="U.S. Army" w:date="2001-06-08T08:40:00Z">
        <w:r>
          <w:rPr/>
          <w:delText>0</w:delText>
        </w:r>
      </w:del>
      <w:del w:id="330" w:author="U.S. Army" w:date="2000-10-16T13:08:00Z">
        <w:r>
          <w:rPr/>
          <w:delText xml:space="preserve">, </w:delText>
        </w:r>
      </w:del>
      <w:del w:id="331" w:author="U.S. Army" w:date="2000-10-16T13:08:00Z">
        <w:r>
          <w:rPr>
            <w:highlight w:val="yellow"/>
          </w:rPr>
          <w:delText>Aviation Commander’s Guide</w:delText>
        </w:r>
      </w:del>
      <w:del w:id="332" w:author="U.S. Army" w:date="2000-08-23T15:01:00Z">
        <w:r>
          <w:rPr/>
          <w:br/>
        </w:r>
      </w:del>
    </w:p>
    <w:p>
      <w:pPr>
        <w:pStyle w:val="List2"/>
        <w:widowControl/>
        <w:numPr>
          <w:ilvl w:val="0"/>
          <w:numId w:val="0"/>
        </w:numPr>
        <w:tabs>
          <w:tab w:val="clear" w:pos="720"/>
          <w:tab w:val="left" w:pos="547" w:leader="none"/>
          <w:tab w:val="left" w:pos="907" w:leader="none"/>
          <w:tab w:val="left" w:pos="1267" w:leader="none"/>
          <w:tab w:val="left" w:pos="1627" w:leader="none"/>
        </w:tabs>
        <w:bidi w:val="0"/>
        <w:rPr>
          <w:del w:id="338" w:author="U.S. Army" w:date="2001-06-08T08:40:00Z"/>
        </w:rPr>
      </w:pPr>
      <w:del w:id="334" w:author="U.S. Army" w:date="2001-06-08T08:40:00Z">
        <w:r>
          <w:rPr/>
          <w:delText>TC 1-214</w:delText>
        </w:r>
      </w:del>
      <w:del w:id="335" w:author="U.S. Army" w:date="2000-10-16T13:08:00Z">
        <w:r>
          <w:rPr/>
          <w:delText xml:space="preserve">, </w:delText>
        </w:r>
      </w:del>
      <w:del w:id="336" w:author="U.S. Army" w:date="2000-09-26T10:04:00Z">
        <w:r>
          <w:rPr/>
          <w:delText xml:space="preserve"> </w:delText>
        </w:r>
      </w:del>
      <w:del w:id="337" w:author="U.S. Army" w:date="2000-10-16T13:08:00Z">
        <w:r>
          <w:rPr/>
          <w:delText>Aircrew Training Manual for the AH-64 Helicopter</w:delText>
        </w:r>
      </w:del>
    </w:p>
    <w:p>
      <w:pPr>
        <w:pStyle w:val="List2"/>
        <w:widowControl/>
        <w:numPr>
          <w:ilvl w:val="0"/>
          <w:numId w:val="0"/>
        </w:numPr>
        <w:tabs>
          <w:tab w:val="clear" w:pos="720"/>
          <w:tab w:val="left" w:pos="547" w:leader="none"/>
          <w:tab w:val="left" w:pos="907" w:leader="none"/>
          <w:tab w:val="left" w:pos="1267" w:leader="none"/>
          <w:tab w:val="left" w:pos="1627" w:leader="none"/>
        </w:tabs>
        <w:bidi w:val="0"/>
        <w:rPr/>
      </w:pPr>
      <w:r>
        <w:rPr/>
      </w:r>
    </w:p>
    <w:p>
      <w:pPr>
        <w:pStyle w:val="Normal"/>
        <w:tabs>
          <w:tab w:val="clear" w:pos="720"/>
          <w:tab w:val="left" w:pos="547" w:leader="none"/>
          <w:tab w:val="left" w:pos="907" w:leader="none"/>
          <w:tab w:val="left" w:pos="1267" w:leader="none"/>
          <w:tab w:val="left" w:pos="1627" w:leader="none"/>
        </w:tabs>
        <w:rPr>
          <w:ins w:id="419" w:author="U.S. Army" w:date="2000-08-30T09:05:00Z"/>
        </w:rPr>
      </w:pPr>
      <w:r>
        <w:rPr>
          <w:b/>
          <w:rPrChange w:id="0" w:author="U.S. Army" w:date="2001-06-08T08:44:00Z"/>
        </w:rPr>
        <w:t>NOTE:</w:t>
      </w:r>
      <w:r>
        <w:rPr>
          <w:rPrChange w:id="0" w:author="U.S. Army" w:date="2000-10-16T09:37:00Z"/>
        </w:rPr>
        <w:t xml:space="preserve"> </w:t>
      </w:r>
      <w:ins w:id="341" w:author="U.S. Army" w:date="2000-08-24T12:30:00Z">
        <w:r>
          <w:rPr/>
          <w:t xml:space="preserve"> </w:t>
        </w:r>
      </w:ins>
      <w:r>
        <w:rPr/>
        <w:t xml:space="preserve">The Army is fielding a fully integrated training system </w:t>
      </w:r>
      <w:del w:id="342" w:author="U.S. Army" w:date="2001-03-02T10:55:00Z">
        <w:r>
          <w:rPr/>
          <w:delText xml:space="preserve">through the </w:delText>
        </w:r>
      </w:del>
      <w:r>
        <w:rPr/>
        <w:t>us</w:t>
      </w:r>
      <w:del w:id="343" w:author="U.S. Army" w:date="2001-03-02T10:55:00Z">
        <w:r>
          <w:rPr/>
          <w:delText>e of</w:delText>
        </w:r>
      </w:del>
      <w:ins w:id="344" w:author="U.S. Army" w:date="2001-03-02T10:55:00Z">
        <w:r>
          <w:rPr/>
          <w:t>ing</w:t>
        </w:r>
      </w:ins>
      <w:r>
        <w:rPr/>
        <w:t xml:space="preserve"> CD-ROM</w:t>
      </w:r>
      <w:ins w:id="345" w:author="U.S. Army" w:date="2000-10-30T10:00:00Z">
        <w:r>
          <w:rPr/>
          <w:t>s</w:t>
        </w:r>
      </w:ins>
      <w:r>
        <w:rPr/>
        <w:t xml:space="preserve"> and the Internet.  The </w:t>
      </w:r>
      <w:del w:id="346" w:author="U.S. Army" w:date="2001-06-08T08:43:00Z">
        <w:r>
          <w:rPr/>
          <w:delText>Standard Army Training System</w:delText>
        </w:r>
      </w:del>
      <w:ins w:id="347" w:author="U.S. Army" w:date="2001-06-08T08:43:00Z">
        <w:r>
          <w:rPr/>
          <w:t>SATS</w:t>
        </w:r>
      </w:ins>
      <w:r>
        <w:rPr/>
        <w:t xml:space="preserve"> </w:t>
      </w:r>
      <w:del w:id="348" w:author="U.S. Army" w:date="2000-10-11T15:43:00Z">
        <w:r>
          <w:rPr/>
          <w:delText xml:space="preserve">(SATS) </w:delText>
        </w:r>
      </w:del>
      <w:r>
        <w:rPr/>
        <w:t xml:space="preserve">is a unit-level training development tool that ties into the </w:t>
      </w:r>
      <w:del w:id="349" w:author="U.S. Army" w:date="2000-10-11T15:42:00Z">
        <w:r>
          <w:rPr/>
          <w:delText>Training and Doctrine Command (</w:delText>
        </w:r>
      </w:del>
      <w:r>
        <w:rPr/>
        <w:t>TRADOC</w:t>
      </w:r>
      <w:del w:id="350" w:author="U.S. Army" w:date="2000-10-11T15:43:00Z">
        <w:r>
          <w:rPr/>
          <w:delText>)</w:delText>
        </w:r>
      </w:del>
      <w:r>
        <w:rPr/>
        <w:t xml:space="preserve"> training database</w:t>
      </w:r>
      <w:ins w:id="351" w:author="U.S. Army" w:date="2001-06-04T15:39:00Z">
        <w:r>
          <w:rPr/>
          <w:t>,</w:t>
        </w:r>
      </w:ins>
      <w:r>
        <w:rPr/>
        <w:t xml:space="preserve"> Automated System Approach to Training</w:t>
      </w:r>
      <w:del w:id="352" w:author="U.S. Army" w:date="2000-10-11T15:44:00Z">
        <w:r>
          <w:rPr/>
          <w:delText xml:space="preserve"> (ASAT)</w:delText>
        </w:r>
      </w:del>
      <w:del w:id="353" w:author="U.S. Army" w:date="2000-10-16T13:08:00Z">
        <w:r>
          <w:rPr/>
          <w:delText>,</w:delText>
        </w:r>
      </w:del>
      <w:r>
        <w:rPr/>
        <w:t xml:space="preserve"> (</w:t>
      </w:r>
      <w:r>
        <w:rPr>
          <w:color w:val="0000FF"/>
        </w:rPr>
        <w:t>http://www.asat.army.mil</w:t>
      </w:r>
      <w:ins w:id="354" w:author="U.S. Army" w:date="2001-04-11T10:37:00Z">
        <w:r>
          <w:rPr>
            <w:color w:val="0000FF"/>
          </w:rPr>
          <w:t>/</w:t>
        </w:r>
      </w:ins>
      <w:r>
        <w:rPr/>
        <w:t xml:space="preserve">).  Through SATS, units </w:t>
      </w:r>
      <w:del w:id="355" w:author="U.S. Army" w:date="2001-02-15T13:31:00Z">
        <w:r>
          <w:rPr/>
          <w:delText>are able to</w:delText>
        </w:r>
      </w:del>
      <w:ins w:id="356" w:author="U.S. Army" w:date="2001-02-15T13:31:00Z">
        <w:r>
          <w:rPr/>
          <w:t>can</w:t>
        </w:r>
      </w:ins>
      <w:r>
        <w:rPr/>
        <w:t xml:space="preserve"> download current doctrine from the </w:t>
      </w:r>
      <w:ins w:id="357" w:author="U.S. Army" w:date="2001-02-01T13:34:00Z">
        <w:r>
          <w:rPr/>
          <w:t xml:space="preserve">General Dennis J. Reimer Digital Library Data Repository </w:t>
        </w:r>
      </w:ins>
      <w:del w:id="358" w:author="U.S. Army" w:date="2001-02-01T13:34:00Z">
        <w:r>
          <w:rPr>
            <w:highlight w:val="yellow"/>
          </w:rPr>
          <w:delText>Training Module</w:delText>
        </w:r>
      </w:del>
      <w:del w:id="359" w:author="U.S. Army" w:date="2000-10-11T15:44:00Z">
        <w:r>
          <w:rPr>
            <w:highlight w:val="yellow"/>
          </w:rPr>
          <w:delText xml:space="preserve"> (TRADMOD)</w:delText>
        </w:r>
      </w:del>
      <w:del w:id="360" w:author="U.S. Army" w:date="2001-02-01T13:34:00Z">
        <w:r>
          <w:rPr>
            <w:highlight w:val="yellow"/>
          </w:rPr>
          <w:delText xml:space="preserve"> Executive Management Information System </w:delText>
        </w:r>
      </w:del>
      <w:del w:id="361" w:author="U.S. Army" w:date="2000-10-11T15:43:00Z">
        <w:r>
          <w:rPr>
            <w:highlight w:val="yellow"/>
          </w:rPr>
          <w:delText xml:space="preserve">(TEXMIS) </w:delText>
        </w:r>
      </w:del>
      <w:del w:id="362" w:author="U.S. Army" w:date="2001-02-01T13:34:00Z">
        <w:r>
          <w:rPr>
            <w:highlight w:val="yellow"/>
          </w:rPr>
          <w:delText>database</w:delText>
        </w:r>
      </w:del>
      <w:del w:id="363" w:author="U.S. Army" w:date="2001-02-01T13:34:00Z">
        <w:r>
          <w:rPr/>
          <w:delText xml:space="preserve"> </w:delText>
        </w:r>
      </w:del>
      <w:r>
        <w:rPr/>
        <w:t>(</w:t>
      </w:r>
      <w:r>
        <w:rPr>
          <w:color w:val="0000FF"/>
        </w:rPr>
        <w:t>http://155.217.58.100</w:t>
      </w:r>
      <w:ins w:id="364" w:author="U.S. Army" w:date="2001-04-11T10:37:00Z">
        <w:r>
          <w:rPr>
            <w:color w:val="0000FF"/>
          </w:rPr>
          <w:t>/dr</w:t>
        </w:r>
      </w:ins>
      <w:ins w:id="365" w:author="U.S. Army" w:date="2001-06-04T15:42:00Z">
        <w:r>
          <w:rPr>
            <w:color w:val="0000FF"/>
          </w:rPr>
          <w:t>/</w:t>
        </w:r>
      </w:ins>
      <w:r>
        <w:rPr/>
        <w:t xml:space="preserve">) for </w:t>
      </w:r>
      <w:del w:id="366" w:author="U.S. Army" w:date="2001-02-15T13:31:00Z">
        <w:r>
          <w:rPr/>
          <w:delText xml:space="preserve">their </w:delText>
        </w:r>
      </w:del>
      <w:r>
        <w:rPr/>
        <w:t xml:space="preserve">use in training and training development.  The </w:t>
      </w:r>
      <w:del w:id="367" w:author="U.S. Army" w:date="2001-02-01T13:38:00Z">
        <w:r>
          <w:rPr/>
          <w:delText>General Dennis J. Reimer Training and Doctrine Digital Library</w:delText>
        </w:r>
      </w:del>
      <w:ins w:id="368" w:author="U.S. Army" w:date="2001-02-01T13:38:00Z">
        <w:r>
          <w:rPr/>
          <w:t>RDL DR</w:t>
        </w:r>
      </w:ins>
      <w:r>
        <w:rPr/>
        <w:t xml:space="preserve"> </w:t>
      </w:r>
      <w:del w:id="369" w:author="U.S. Army" w:date="2000-10-11T15:44:00Z">
        <w:r>
          <w:rPr/>
          <w:delText xml:space="preserve">(RDL) </w:delText>
        </w:r>
      </w:del>
      <w:del w:id="370" w:author="U.S. Army" w:date="2000-08-30T08:43:00Z">
        <w:r>
          <w:rPr/>
          <w:delText xml:space="preserve"> </w:delText>
        </w:r>
      </w:del>
      <w:r>
        <w:rPr/>
        <w:t>(</w:t>
      </w:r>
      <w:r>
        <w:rPr>
          <w:color w:val="0000FF"/>
        </w:rPr>
        <w:t>http://155.217.58.58/atdls.htm</w:t>
      </w:r>
      <w:r>
        <w:rPr/>
        <w:t xml:space="preserve">) is the official </w:t>
      </w:r>
      <w:del w:id="371" w:author="U.S. Army" w:date="2000-10-11T15:43:00Z">
        <w:r>
          <w:rPr/>
          <w:delText>Department of the Army (</w:delText>
        </w:r>
      </w:del>
      <w:r>
        <w:rPr/>
        <w:t>DA</w:t>
      </w:r>
      <w:del w:id="372" w:author="U.S. Army" w:date="2000-10-11T15:43:00Z">
        <w:r>
          <w:rPr/>
          <w:delText>)</w:delText>
        </w:r>
      </w:del>
      <w:r>
        <w:rPr/>
        <w:t xml:space="preserve"> web site</w:t>
      </w:r>
      <w:ins w:id="373" w:author="U.S. Army" w:date="2001-02-15T13:33:00Z">
        <w:r>
          <w:rPr/>
          <w:t>.</w:t>
        </w:r>
      </w:ins>
      <w:del w:id="374" w:author="U.S. Army" w:date="2001-02-15T13:33:00Z">
        <w:r>
          <w:rPr/>
          <w:delText xml:space="preserve"> tha</w:delText>
        </w:r>
      </w:del>
      <w:ins w:id="375" w:author="U.S. Army" w:date="2001-02-15T13:33:00Z">
        <w:r>
          <w:rPr/>
          <w:t xml:space="preserve">  I</w:t>
        </w:r>
      </w:ins>
      <w:r>
        <w:rPr/>
        <w:t xml:space="preserve">t contains Army field manuals, training circulars, </w:t>
      </w:r>
      <w:del w:id="376" w:author="U.S. Army" w:date="2000-10-11T15:43:00Z">
        <w:r>
          <w:rPr/>
          <w:delText>Army Training and Evaluation Program (</w:delText>
        </w:r>
      </w:del>
      <w:r>
        <w:rPr/>
        <w:t>ARTEP</w:t>
      </w:r>
      <w:ins w:id="377" w:author="U.S. Army" w:date="2001-06-04T15:39:00Z">
        <w:r>
          <w:rPr/>
          <w:t>s</w:t>
        </w:r>
      </w:ins>
      <w:del w:id="378" w:author="U.S. Army" w:date="2000-10-11T15:43:00Z">
        <w:r>
          <w:rPr/>
          <w:delText>)</w:delText>
        </w:r>
      </w:del>
      <w:r>
        <w:rPr/>
        <w:t xml:space="preserve"> </w:t>
      </w:r>
      <w:ins w:id="379" w:author="U.S. Army" w:date="2001-06-04T15:39:00Z">
        <w:r>
          <w:rPr/>
          <w:t>(</w:t>
        </w:r>
      </w:ins>
      <w:r>
        <w:rPr/>
        <w:t>MTPs</w:t>
      </w:r>
      <w:ins w:id="380" w:author="U.S. Army" w:date="2001-06-04T15:40:00Z">
        <w:r>
          <w:rPr/>
          <w:t>)</w:t>
        </w:r>
      </w:ins>
      <w:r>
        <w:rPr/>
        <w:t xml:space="preserve">, and </w:t>
      </w:r>
      <w:del w:id="381" w:author="U.S. Army" w:date="2000-08-30T09:04:00Z">
        <w:r>
          <w:rPr/>
          <w:delText>S</w:delText>
        </w:r>
      </w:del>
      <w:del w:id="382" w:author="U.S. Army" w:date="2000-10-11T15:43:00Z">
        <w:r>
          <w:rPr/>
          <w:delText xml:space="preserve">oldier </w:delText>
        </w:r>
      </w:del>
      <w:del w:id="383" w:author="U.S. Army" w:date="2000-08-30T09:04:00Z">
        <w:r>
          <w:rPr/>
          <w:delText>T</w:delText>
        </w:r>
      </w:del>
      <w:del w:id="384" w:author="U.S. Army" w:date="2000-10-11T15:43:00Z">
        <w:r>
          <w:rPr/>
          <w:delText xml:space="preserve">raining </w:delText>
        </w:r>
      </w:del>
      <w:del w:id="385" w:author="U.S. Army" w:date="2000-08-30T09:04:00Z">
        <w:r>
          <w:rPr/>
          <w:delText>P</w:delText>
        </w:r>
      </w:del>
      <w:del w:id="386" w:author="U.S. Army" w:date="2000-10-11T15:43:00Z">
        <w:r>
          <w:rPr/>
          <w:delText>ublications (</w:delText>
        </w:r>
      </w:del>
      <w:r>
        <w:rPr/>
        <w:t>STPs</w:t>
      </w:r>
      <w:del w:id="387" w:author="U.S. Army" w:date="2000-10-11T15:43:00Z">
        <w:r>
          <w:rPr/>
          <w:delText>)</w:delText>
        </w:r>
      </w:del>
      <w:r>
        <w:rPr/>
        <w:t xml:space="preserve">.  </w:t>
      </w:r>
      <w:ins w:id="388" w:author="U.S. Army" w:date="2001-06-08T08:43:00Z">
        <w:r>
          <w:rPr/>
          <w:t xml:space="preserve">The RDL can be contacted at 1-800-ASK-ATSC for more information.  </w:t>
        </w:r>
      </w:ins>
      <w:r>
        <w:rPr/>
        <w:t xml:space="preserve">These training products are </w:t>
      </w:r>
      <w:del w:id="389" w:author="U.S. Army" w:date="2001-06-08T08:43:00Z">
        <w:r>
          <w:rPr/>
          <w:delText>“</w:delText>
        </w:r>
      </w:del>
      <w:r>
        <w:rPr/>
        <w:t>built</w:t>
      </w:r>
      <w:del w:id="390" w:author="U.S. Army" w:date="2001-06-08T08:43:00Z">
        <w:r>
          <w:rPr/>
          <w:delText>”</w:delText>
        </w:r>
      </w:del>
      <w:r>
        <w:rPr/>
        <w:t xml:space="preserve"> from the </w:t>
      </w:r>
      <w:del w:id="391" w:author="U.S. Army" w:date="2001-02-01T13:36:00Z">
        <w:r>
          <w:rPr>
            <w:highlight w:val="yellow"/>
          </w:rPr>
          <w:delText>TEXMIS</w:delText>
        </w:r>
      </w:del>
      <w:del w:id="392" w:author="U.S. Army" w:date="2001-02-01T13:36:00Z">
        <w:r>
          <w:rPr/>
          <w:delText xml:space="preserve"> </w:delText>
        </w:r>
      </w:del>
      <w:ins w:id="393" w:author="U.S. Army" w:date="2001-02-01T13:36:00Z">
        <w:r>
          <w:rPr/>
          <w:t xml:space="preserve">RDL DR </w:t>
        </w:r>
      </w:ins>
      <w:r>
        <w:rPr/>
        <w:t xml:space="preserve">database. </w:t>
      </w:r>
      <w:ins w:id="394" w:author="U.S. Army" w:date="2001-02-15T13:32:00Z">
        <w:r>
          <w:rPr/>
          <w:t xml:space="preserve"> </w:t>
        </w:r>
      </w:ins>
      <w:del w:id="395" w:author="U.S. Army" w:date="2001-02-01T13:35:00Z">
        <w:r>
          <w:rPr/>
          <w:delText xml:space="preserve"> Contact </w:delText>
        </w:r>
      </w:del>
      <w:del w:id="396" w:author="U.S. Army" w:date="2001-02-15T13:32:00Z">
        <w:r>
          <w:rPr/>
          <w:delText xml:space="preserve">the RDL </w:delText>
        </w:r>
      </w:del>
      <w:del w:id="397" w:author="U.S. Army" w:date="2001-02-01T13:36:00Z">
        <w:r>
          <w:rPr/>
          <w:delText>at</w:delText>
        </w:r>
      </w:del>
      <w:del w:id="398" w:author="U.S. Army" w:date="2001-02-15T13:32:00Z">
        <w:r>
          <w:rPr/>
          <w:delText xml:space="preserve"> DSN 927-5456</w:delText>
        </w:r>
      </w:del>
      <w:del w:id="399" w:author="U.S. Army" w:date="2001-02-01T13:36:00Z">
        <w:r>
          <w:rPr/>
          <w:delText xml:space="preserve"> for more information</w:delText>
        </w:r>
      </w:del>
      <w:del w:id="400" w:author="U.S. Army" w:date="2001-02-15T13:32:00Z">
        <w:r>
          <w:rPr/>
          <w:delText xml:space="preserve">.  </w:delText>
        </w:r>
      </w:del>
      <w:r>
        <w:rPr/>
        <w:t xml:space="preserve">Information on how to obtain SATS software and a user’s guide for the database is available through the project manager at the </w:t>
      </w:r>
      <w:del w:id="401" w:author="U.S. Army" w:date="2001-06-08T08:43:00Z">
        <w:r>
          <w:rPr/>
          <w:delText>Army Training Support</w:delText>
        </w:r>
      </w:del>
      <w:ins w:id="402" w:author="U.S. Army" w:date="2001-06-08T08:43:00Z">
        <w:r>
          <w:rPr/>
          <w:t>ATSC</w:t>
        </w:r>
      </w:ins>
      <w:del w:id="403" w:author="U.S. Army" w:date="2001-06-08T08:43:00Z">
        <w:r>
          <w:rPr/>
          <w:delText xml:space="preserve"> Center</w:delText>
        </w:r>
      </w:del>
      <w:ins w:id="404" w:author="U.S. Army" w:date="2001-06-04T15:40:00Z">
        <w:r>
          <w:rPr/>
          <w:t>, Fort Eustis, VA (http://www.satsbbs.com)</w:t>
        </w:r>
      </w:ins>
      <w:r>
        <w:rPr/>
        <w:t>.  The telephone numbers are DSN 927-</w:t>
      </w:r>
      <w:del w:id="405" w:author="U.S. Army" w:date="2001-05-14T16:23:00Z">
        <w:r>
          <w:rPr/>
          <w:delText>4166</w:delText>
        </w:r>
      </w:del>
      <w:ins w:id="406" w:author="U.S. Army" w:date="2001-05-14T16:23:00Z">
        <w:r>
          <w:rPr/>
          <w:t>7001</w:t>
        </w:r>
      </w:ins>
      <w:r>
        <w:rPr/>
        <w:t xml:space="preserve">, extension </w:t>
      </w:r>
      <w:del w:id="407" w:author="U.S. Army" w:date="2001-05-14T16:23:00Z">
        <w:r>
          <w:rPr/>
          <w:delText>225</w:delText>
        </w:r>
      </w:del>
      <w:ins w:id="408" w:author="U.S. Army" w:date="2001-05-14T16:23:00Z">
        <w:r>
          <w:rPr/>
          <w:t>6504</w:t>
        </w:r>
      </w:ins>
      <w:r>
        <w:rPr/>
        <w:t>, and commercial 757</w:t>
      </w:r>
      <w:ins w:id="409" w:author="U.S. Army" w:date="2000-10-17T12:49:00Z">
        <w:r>
          <w:rPr/>
          <w:noBreakHyphen/>
        </w:r>
      </w:ins>
      <w:del w:id="410" w:author="U.S. Army" w:date="2000-10-17T12:49:00Z">
        <w:r>
          <w:rPr/>
          <w:delText>-</w:delText>
        </w:r>
      </w:del>
      <w:r>
        <w:rPr/>
        <w:t>878</w:t>
      </w:r>
      <w:ins w:id="411" w:author="U.S. Army" w:date="2000-10-17T12:44:00Z">
        <w:r>
          <w:rPr/>
          <w:noBreakHyphen/>
        </w:r>
      </w:ins>
      <w:del w:id="412" w:author="U.S. Army" w:date="2000-10-17T12:44:00Z">
        <w:r>
          <w:rPr>
            <w:highlight w:val="yellow"/>
          </w:rPr>
          <w:delText>-</w:delText>
        </w:r>
      </w:del>
      <w:del w:id="413" w:author="U.S. Army" w:date="2001-05-14T16:24:00Z">
        <w:r>
          <w:rPr>
            <w:highlight w:val="yellow"/>
          </w:rPr>
          <w:delText>4166</w:delText>
        </w:r>
      </w:del>
      <w:ins w:id="414" w:author="U.S. Army" w:date="2001-05-14T16:24:00Z">
        <w:r>
          <w:rPr/>
          <w:t>7001</w:t>
        </w:r>
      </w:ins>
      <w:r>
        <w:rPr/>
        <w:t>.</w:t>
      </w:r>
      <w:ins w:id="415" w:author="U.S. Army" w:date="2001-06-04T15:41:00Z">
        <w:r>
          <w:rPr/>
          <w:t xml:space="preserve">  The e-mail address is duganj@ATSC.army.mil.</w:t>
        </w:r>
      </w:ins>
      <w:del w:id="416" w:author="U.S. Army" w:date="2001-05-14T16:23:00Z">
        <w:r>
          <w:rPr/>
          <w:delText xml:space="preserve">  The e-mail address is </w:delText>
        </w:r>
      </w:del>
      <w:hyperlink r:id="rId6">
        <w:del w:id="417" w:author="U.S. Army" w:date="2001-05-14T16:23:00Z">
          <w:r>
            <w:rPr>
              <w:rStyle w:val="InternetLink"/>
              <w:highlight w:val="yellow"/>
            </w:rPr>
            <w:delText>Duganj@Eustis.emh22.army.mil</w:delText>
          </w:r>
        </w:del>
      </w:hyperlink>
      <w:del w:id="418" w:author="U.S. Army" w:date="2001-05-14T16:23:00Z">
        <w:r>
          <w:rPr/>
          <w:delText>.</w:delText>
        </w:r>
      </w:del>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09:16:00Z"/>
        </w:rPr>
        <w:rPrChange w:id="0" w:author="U.S. Army" w:date="2000-11-21T09:16:00Z"/>
      </w:r>
      <w:r>
        <w:br w:type="page"/>
      </w:r>
    </w:p>
    <w:p>
      <w:pPr>
        <w:pStyle w:val="Normal"/>
        <w:tabs>
          <w:tab w:val="clear" w:pos="720"/>
          <w:tab w:val="left" w:pos="547" w:leader="none"/>
          <w:tab w:val="left" w:pos="907" w:leader="none"/>
          <w:tab w:val="left" w:pos="1267" w:leader="none"/>
          <w:tab w:val="left" w:pos="1627" w:leader="none"/>
        </w:tabs>
        <w:rPr>
          <w:ins w:id="426" w:author="U.S. Army" w:date="2000-10-17T12:43:00Z"/>
        </w:rPr>
      </w:pPr>
      <w:r>
        <w:rPr>
          <w:b/>
        </w:rPr>
        <w:t>1-3</w:t>
      </w:r>
      <w:del w:id="421" w:author="U.S. Army" w:date="2000-08-24T12:25:00Z">
        <w:r>
          <w:rPr>
            <w:b/>
          </w:rPr>
          <w:delText xml:space="preserve"> CONTENTS</w:delText>
        </w:r>
      </w:del>
      <w:ins w:id="422" w:author="U.S. Army" w:date="2000-08-24T12:25:00Z">
        <w:r>
          <w:rPr>
            <w:b/>
          </w:rPr>
          <w:t>.</w:t>
        </w:r>
      </w:ins>
      <w:del w:id="423" w:author="U.S. Army" w:date="2000-08-24T12:25:00Z">
        <w:r>
          <w:rPr>
            <w:b/>
          </w:rPr>
          <w:delText>.</w:delText>
        </w:r>
      </w:del>
      <w:ins w:id="424" w:author="U.S. Army" w:date="2000-08-24T12:30:00Z">
        <w:r>
          <w:rPr>
            <w:b/>
          </w:rPr>
          <w:tab/>
        </w:r>
      </w:ins>
      <w:ins w:id="425" w:author="U.S. Army" w:date="2000-10-17T12:43:00Z">
        <w:r>
          <w:rPr>
            <w:b/>
          </w:rPr>
          <w:t>CONTENTS</w:t>
        </w:r>
      </w:ins>
    </w:p>
    <w:p>
      <w:pPr>
        <w:pStyle w:val="Normal"/>
        <w:tabs>
          <w:tab w:val="clear" w:pos="720"/>
          <w:tab w:val="left" w:pos="547" w:leader="none"/>
          <w:tab w:val="left" w:pos="907" w:leader="none"/>
          <w:tab w:val="left" w:pos="1267" w:leader="none"/>
          <w:tab w:val="left" w:pos="1627" w:leader="none"/>
        </w:tabs>
        <w:rPr>
          <w:b/>
          <w:b/>
          <w:ins w:id="428" w:author="U.S. Army" w:date="2001-04-16T12:39:00Z"/>
        </w:rPr>
      </w:pPr>
      <w:ins w:id="427" w:author="U.S. Army" w:date="2001-04-16T12:39:00Z">
        <w:r>
          <w:rPr>
            <w:b/>
          </w:rPr>
        </w:r>
      </w:ins>
    </w:p>
    <w:p>
      <w:pPr>
        <w:pStyle w:val="Normal"/>
        <w:tabs>
          <w:tab w:val="clear" w:pos="720"/>
          <w:tab w:val="left" w:pos="547" w:leader="none"/>
          <w:tab w:val="left" w:pos="907" w:leader="none"/>
          <w:tab w:val="left" w:pos="1267" w:leader="none"/>
          <w:tab w:val="left" w:pos="1627" w:leader="none"/>
        </w:tabs>
        <w:rPr/>
      </w:pPr>
      <w:del w:id="429" w:author="U.S. Army" w:date="2000-08-24T12:30:00Z">
        <w:r>
          <w:rPr>
            <w:rFonts w:eastAsia="Arial"/>
            <w:b/>
          </w:rPr>
          <w:delText xml:space="preserve">  </w:delText>
        </w:r>
      </w:del>
      <w:r>
        <w:rPr/>
        <w:t>This MTP comprises six chapters and five appendixes</w:t>
      </w:r>
      <w:del w:id="430" w:author="U.S. Army" w:date="2001-03-02T10:55:00Z">
        <w:r>
          <w:rPr/>
          <w:delText>:</w:delText>
        </w:r>
      </w:del>
      <w:ins w:id="431" w:author="U.S. Army" w:date="2001-03-02T10:55:00Z">
        <w:r>
          <w:rPr/>
          <w:t>.</w:t>
        </w:r>
      </w:ins>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09:16:00Z"/>
        </w:rPr>
        <w:rPrChange w:id="0" w:author="U.S. Army" w:date="2000-11-21T09:16:00Z"/>
      </w:r>
    </w:p>
    <w:p>
      <w:pPr>
        <w:pStyle w:val="Normal"/>
        <w:numPr>
          <w:ilvl w:val="0"/>
          <w:numId w:val="16"/>
        </w:numPr>
        <w:tabs>
          <w:tab w:val="clear" w:pos="720"/>
          <w:tab w:val="left" w:pos="547" w:leader="none"/>
          <w:tab w:val="left" w:pos="907" w:leader="none"/>
          <w:tab w:val="left" w:pos="1267" w:leader="none"/>
          <w:tab w:val="left" w:pos="1627" w:leader="none"/>
        </w:tabs>
        <w:rPr/>
      </w:pPr>
      <w:r>
        <w:rPr>
          <w:b/>
        </w:rPr>
        <w:t>Chapter 1, Unit Training.</w:t>
      </w:r>
      <w:r>
        <w:rPr/>
        <w:t xml:space="preserve">  This chapter </w:t>
      </w:r>
      <w:del w:id="433" w:author="U.S. Army" w:date="2001-02-15T13:34:00Z">
        <w:r>
          <w:rPr/>
          <w:delText xml:space="preserve">provides </w:delText>
        </w:r>
      </w:del>
      <w:ins w:id="434" w:author="U.S. Army" w:date="2001-02-15T13:34:00Z">
        <w:r>
          <w:rPr/>
          <w:t xml:space="preserve">contains </w:t>
        </w:r>
      </w:ins>
      <w:del w:id="435" w:author="U.S. Army" w:date="2000-08-30T09:05:00Z">
        <w:r>
          <w:rPr/>
          <w:delText xml:space="preserve">a variety of </w:delText>
        </w:r>
      </w:del>
      <w:r>
        <w:rPr/>
        <w:t xml:space="preserve">information </w:t>
      </w:r>
      <w:del w:id="436" w:author="U.S. Army" w:date="2001-02-15T13:33:00Z">
        <w:r>
          <w:rPr/>
          <w:delText xml:space="preserve">regarding </w:delText>
        </w:r>
      </w:del>
      <w:ins w:id="437" w:author="U.S. Army" w:date="2001-02-15T13:33:00Z">
        <w:r>
          <w:rPr/>
          <w:t xml:space="preserve">on </w:t>
        </w:r>
      </w:ins>
      <w:r>
        <w:rPr/>
        <w:t xml:space="preserve">the training program.  </w:t>
      </w:r>
      <w:ins w:id="438" w:author="U.S. Army" w:date="2000-10-16T13:09:00Z">
        <w:r>
          <w:rPr/>
          <w:t>It stresses a</w:t>
        </w:r>
      </w:ins>
      <w:del w:id="439" w:author="U.S. Army" w:date="2000-10-16T13:09:00Z">
        <w:r>
          <w:rPr/>
          <w:delText>A</w:delText>
        </w:r>
      </w:del>
      <w:r>
        <w:rPr/>
        <w:t>spects of training unique to aviation units</w:t>
      </w:r>
      <w:del w:id="440" w:author="U.S. Army" w:date="2000-10-16T13:09:00Z">
        <w:r>
          <w:rPr/>
          <w:delText xml:space="preserve"> are stressed</w:delText>
        </w:r>
      </w:del>
      <w:r>
        <w:rPr/>
        <w:t xml:space="preserve">.  </w:t>
      </w:r>
      <w:del w:id="441" w:author="U.S. Army" w:date="2001-03-02T10:55:00Z">
        <w:r>
          <w:rPr/>
          <w:delText>It</w:delText>
        </w:r>
      </w:del>
      <w:del w:id="442" w:author="U.S. Army" w:date="2001-03-02T10:55:00Z">
        <w:r>
          <w:rPr>
            <w:b/>
          </w:rPr>
          <w:delText xml:space="preserve"> </w:delText>
        </w:r>
      </w:del>
      <w:ins w:id="443" w:author="U.S. Army" w:date="2001-03-02T10:55:00Z">
        <w:r>
          <w:rPr/>
          <w:t>This chapter is</w:t>
        </w:r>
      </w:ins>
      <w:del w:id="444" w:author="U.S. Army" w:date="2001-03-02T10:55:00Z">
        <w:r>
          <w:rPr/>
          <w:delText>serves as</w:delText>
        </w:r>
      </w:del>
      <w:r>
        <w:rPr/>
        <w:t xml:space="preserve"> a foundation for other chapters and appendixes and explains their use.  It </w:t>
      </w:r>
      <w:ins w:id="445" w:author="U.S. Army" w:date="2001-03-02T10:56:00Z">
        <w:r>
          <w:rPr/>
          <w:t xml:space="preserve">also </w:t>
        </w:r>
      </w:ins>
      <w:r>
        <w:rPr/>
        <w:t xml:space="preserve">explains how to use </w:t>
      </w:r>
      <w:del w:id="446" w:author="U.S. Army" w:date="2001-06-04T15:42:00Z">
        <w:r>
          <w:rPr/>
          <w:delText xml:space="preserve">the </w:delText>
        </w:r>
      </w:del>
      <w:ins w:id="447" w:author="U.S. Army" w:date="2001-06-04T15:42:00Z">
        <w:r>
          <w:rPr/>
          <w:t xml:space="preserve">this </w:t>
        </w:r>
      </w:ins>
      <w:r>
        <w:rPr/>
        <w:t xml:space="preserve">MTP </w:t>
      </w:r>
      <w:del w:id="448" w:author="U.S. Army" w:date="2001-02-15T13:34:00Z">
        <w:r>
          <w:rPr/>
          <w:delText>in establishing</w:delText>
        </w:r>
      </w:del>
      <w:ins w:id="449" w:author="U.S. Army" w:date="2001-02-15T13:34:00Z">
        <w:r>
          <w:rPr/>
          <w:t>to set up</w:t>
        </w:r>
      </w:ins>
      <w:r>
        <w:rPr/>
        <w:t xml:space="preserve"> an effective training program.</w:t>
      </w:r>
      <w:del w:id="450" w:author="U.S. Army" w:date="2000-08-24T12:35:00Z">
        <w:r>
          <w:rPr/>
          <w:delText xml:space="preserve"> </w:delText>
        </w:r>
      </w:del>
    </w:p>
    <w:p>
      <w:pPr>
        <w:pStyle w:val="Normal"/>
        <w:tabs>
          <w:tab w:val="clear" w:pos="720"/>
          <w:tab w:val="left" w:pos="547" w:leader="none"/>
          <w:tab w:val="left" w:pos="907" w:leader="none"/>
          <w:tab w:val="left" w:pos="1267" w:leader="none"/>
          <w:tab w:val="left" w:pos="1627" w:leader="none"/>
        </w:tabs>
        <w:rPr>
          <w:sz w:val="22"/>
        </w:rPr>
      </w:pPr>
      <w:r>
        <w:rPr>
          <w:sz w:val="22"/>
          <w:rPrChange w:id="0" w:author="U.S. Army" w:date="2000-11-22T14:01:00Z"/>
        </w:rPr>
        <w:rPrChange w:id="0" w:author="U.S. Army" w:date="2000-11-22T14:01:00Z"/>
      </w:r>
    </w:p>
    <w:p>
      <w:pPr>
        <w:pStyle w:val="Normal"/>
        <w:numPr>
          <w:ilvl w:val="0"/>
          <w:numId w:val="16"/>
        </w:numPr>
        <w:tabs>
          <w:tab w:val="clear" w:pos="720"/>
          <w:tab w:val="left" w:pos="547" w:leader="none"/>
          <w:tab w:val="left" w:pos="907" w:leader="none"/>
          <w:tab w:val="left" w:pos="1267" w:leader="none"/>
          <w:tab w:val="left" w:pos="1627" w:leader="none"/>
        </w:tabs>
        <w:rPr/>
      </w:pPr>
      <w:r>
        <w:rPr>
          <w:b/>
        </w:rPr>
        <w:t>Chapter 2, Training Matrixes.</w:t>
      </w:r>
      <w:r>
        <w:rPr/>
        <w:t xml:space="preserve">  </w:t>
      </w:r>
      <w:del w:id="452" w:author="U.S. Army" w:date="2001-05-11T10:49:00Z">
        <w:r>
          <w:rPr/>
          <w:delText>This chapter provides</w:delText>
        </w:r>
      </w:del>
      <w:ins w:id="453" w:author="U.S. Army" w:date="2001-05-11T10:49:00Z">
        <w:r>
          <w:rPr/>
          <w:t>The</w:t>
        </w:r>
      </w:ins>
      <w:r>
        <w:rPr/>
        <w:t xml:space="preserve"> matrixes </w:t>
      </w:r>
      <w:ins w:id="454" w:author="U.S. Army" w:date="2001-05-11T10:50:00Z">
        <w:r>
          <w:rPr/>
          <w:t>in this chapter</w:t>
        </w:r>
      </w:ins>
      <w:del w:id="455" w:author="U.S. Army" w:date="2001-05-11T10:50:00Z">
        <w:r>
          <w:rPr/>
          <w:delText>that</w:delText>
        </w:r>
      </w:del>
      <w:r>
        <w:rPr/>
        <w:t xml:space="preserve"> show the relationship between battalion missions and supporting collective tasks.  </w:t>
      </w:r>
      <w:del w:id="456" w:author="U.S. Army" w:date="2001-05-11T10:50:00Z">
        <w:r>
          <w:rPr/>
          <w:delText xml:space="preserve">It </w:delText>
        </w:r>
      </w:del>
      <w:ins w:id="457" w:author="U.S. Army" w:date="2001-05-11T10:50:00Z">
        <w:r>
          <w:rPr/>
          <w:t xml:space="preserve">This chapter </w:t>
        </w:r>
      </w:ins>
      <w:r>
        <w:rPr/>
        <w:t xml:space="preserve">also contains </w:t>
      </w:r>
      <w:del w:id="458" w:author="U.S. Army" w:date="2001-03-02T10:56:00Z">
        <w:r>
          <w:rPr/>
          <w:delText xml:space="preserve">the </w:delText>
        </w:r>
      </w:del>
      <w:r>
        <w:rPr/>
        <w:t>references for each collective task</w:t>
      </w:r>
      <w:ins w:id="459" w:author="U.S. Army" w:date="2000-08-30T09:05:00Z">
        <w:r>
          <w:rPr/>
          <w:t>,</w:t>
        </w:r>
      </w:ins>
      <w:r>
        <w:rPr/>
        <w:t xml:space="preserve"> sorted by </w:t>
      </w:r>
      <w:del w:id="460" w:author="U.S. Army" w:date="2000-10-17T12:45:00Z">
        <w:r>
          <w:rPr>
            <w:highlight w:val="yellow"/>
          </w:rPr>
          <w:delText>BOS</w:delText>
        </w:r>
      </w:del>
      <w:ins w:id="461" w:author="U.S. Army" w:date="2000-10-17T12:45:00Z">
        <w:r>
          <w:rPr/>
          <w:t>battlefield operating system</w:t>
        </w:r>
      </w:ins>
      <w:r>
        <w:rPr/>
        <w:t>.</w:t>
      </w:r>
    </w:p>
    <w:p>
      <w:pPr>
        <w:pStyle w:val="Normal"/>
        <w:tabs>
          <w:tab w:val="clear" w:pos="720"/>
          <w:tab w:val="left" w:pos="547" w:leader="none"/>
          <w:tab w:val="left" w:pos="907" w:leader="none"/>
          <w:tab w:val="left" w:pos="1267" w:leader="none"/>
          <w:tab w:val="left" w:pos="1627" w:leader="none"/>
        </w:tabs>
        <w:ind w:left="360" w:hanging="0"/>
        <w:rPr>
          <w:del w:id="463" w:author="U.S. Army" w:date="2000-08-30T09:02:00Z"/>
        </w:rPr>
      </w:pPr>
      <w:del w:id="462" w:author="U.S. Army" w:date="2000-08-30T09:02:00Z">
        <w:r>
          <w:rPr/>
        </w:r>
      </w:del>
    </w:p>
    <w:p>
      <w:pPr>
        <w:pStyle w:val="Normal"/>
        <w:numPr>
          <w:ilvl w:val="0"/>
          <w:numId w:val="16"/>
        </w:numPr>
        <w:tabs>
          <w:tab w:val="clear" w:pos="720"/>
          <w:tab w:val="left" w:pos="547" w:leader="none"/>
          <w:tab w:val="left" w:pos="907" w:leader="none"/>
          <w:tab w:val="left" w:pos="1267" w:leader="none"/>
          <w:tab w:val="left" w:pos="1627" w:leader="none"/>
        </w:tabs>
        <w:rPr/>
      </w:pPr>
      <w:r>
        <w:rPr>
          <w:b/>
        </w:rPr>
        <w:t xml:space="preserve">Chapter 3, Training Plans. </w:t>
      </w:r>
      <w:ins w:id="464" w:author="U.S. Army" w:date="2000-08-24T12:31:00Z">
        <w:r>
          <w:rPr>
            <w:b/>
          </w:rPr>
          <w:t xml:space="preserve"> </w:t>
        </w:r>
      </w:ins>
      <w:r>
        <w:rPr/>
        <w:t>This chapter describes</w:t>
      </w:r>
      <w:ins w:id="465" w:author="U.S. Army" w:date="2001-02-15T13:36:00Z">
        <w:r>
          <w:rPr/>
          <w:t xml:space="preserve"> how to </w:t>
        </w:r>
      </w:ins>
      <w:del w:id="466" w:author="U.S. Army" w:date="2001-02-15T13:36:00Z">
        <w:r>
          <w:rPr/>
          <w:delText xml:space="preserve"> the </w:delText>
        </w:r>
      </w:del>
      <w:r>
        <w:rPr/>
        <w:t>us</w:t>
      </w:r>
      <w:ins w:id="467" w:author="U.S. Army" w:date="2001-02-15T13:36:00Z">
        <w:r>
          <w:rPr/>
          <w:t>e</w:t>
        </w:r>
      </w:ins>
      <w:del w:id="468" w:author="U.S. Army" w:date="2001-02-15T13:36:00Z">
        <w:r>
          <w:rPr/>
          <w:delText>e of</w:delText>
        </w:r>
      </w:del>
      <w:r>
        <w:rPr/>
        <w:t xml:space="preserve"> th</w:t>
      </w:r>
      <w:ins w:id="469" w:author="U.S. Army" w:date="2001-06-04T15:42:00Z">
        <w:r>
          <w:rPr/>
          <w:t>is</w:t>
        </w:r>
      </w:ins>
      <w:del w:id="470" w:author="U.S. Army" w:date="2001-06-04T15:42:00Z">
        <w:r>
          <w:rPr/>
          <w:delText>e</w:delText>
        </w:r>
      </w:del>
      <w:r>
        <w:rPr/>
        <w:t xml:space="preserve"> MTP </w:t>
      </w:r>
      <w:del w:id="471" w:author="U.S. Army" w:date="2001-02-15T13:36:00Z">
        <w:r>
          <w:rPr/>
          <w:delText>for</w:delText>
        </w:r>
      </w:del>
      <w:ins w:id="472" w:author="U.S. Army" w:date="2001-02-15T13:36:00Z">
        <w:r>
          <w:rPr/>
          <w:t xml:space="preserve">to </w:t>
        </w:r>
      </w:ins>
      <w:del w:id="473" w:author="U.S. Army" w:date="2001-02-15T13:36:00Z">
        <w:r>
          <w:rPr/>
          <w:delText xml:space="preserve"> </w:delText>
        </w:r>
      </w:del>
      <w:r>
        <w:rPr/>
        <w:t>develop</w:t>
      </w:r>
      <w:del w:id="474" w:author="U.S. Army" w:date="2001-02-15T13:36:00Z">
        <w:r>
          <w:rPr/>
          <w:delText>ing</w:delText>
        </w:r>
      </w:del>
      <w:r>
        <w:rPr/>
        <w:t xml:space="preserve"> battalion</w:t>
      </w:r>
      <w:ins w:id="475" w:author="U.S. Army" w:date="2001-02-15T13:37:00Z">
        <w:r>
          <w:rPr/>
          <w:noBreakHyphen/>
        </w:r>
      </w:ins>
      <w:del w:id="476" w:author="U.S. Army" w:date="2000-08-30T09:38:00Z">
        <w:r>
          <w:rPr/>
          <w:delText xml:space="preserve"> </w:delText>
        </w:r>
      </w:del>
      <w:r>
        <w:rPr/>
        <w:t>level training plans</w:t>
      </w:r>
      <w:ins w:id="477" w:author="U.S. Army" w:date="2001-02-15T13:37:00Z">
        <w:r>
          <w:rPr/>
          <w:t xml:space="preserve">.  The chapter also </w:t>
        </w:r>
      </w:ins>
      <w:ins w:id="478" w:author="U.S. Army" w:date="2001-02-15T13:40:00Z">
        <w:r>
          <w:rPr/>
          <w:t>contains</w:t>
        </w:r>
      </w:ins>
      <w:del w:id="479" w:author="U.S. Army" w:date="2001-02-15T13:38:00Z">
        <w:r>
          <w:rPr/>
          <w:delText xml:space="preserve"> and also provides</w:delText>
        </w:r>
      </w:del>
      <w:r>
        <w:rPr/>
        <w:t xml:space="preserve"> mission outlines.  It </w:t>
      </w:r>
      <w:del w:id="480" w:author="U.S. Army" w:date="2001-02-15T13:37:00Z">
        <w:r>
          <w:rPr/>
          <w:delText xml:space="preserve">is designed to </w:delText>
        </w:r>
      </w:del>
      <w:r>
        <w:rPr/>
        <w:t>assist</w:t>
      </w:r>
      <w:ins w:id="481" w:author="U.S. Army" w:date="2001-02-15T13:37:00Z">
        <w:r>
          <w:rPr/>
          <w:t>s</w:t>
        </w:r>
      </w:ins>
      <w:r>
        <w:rPr/>
        <w:t xml:space="preserve"> commanders in preparing training plans for critical wartime missions.</w:t>
      </w:r>
      <w:del w:id="482" w:author="U.S. Army" w:date="2000-08-24T12:35: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6"/>
        </w:numPr>
        <w:tabs>
          <w:tab w:val="clear" w:pos="720"/>
          <w:tab w:val="left" w:pos="547" w:leader="none"/>
          <w:tab w:val="left" w:pos="907" w:leader="none"/>
          <w:tab w:val="left" w:pos="1267" w:leader="none"/>
          <w:tab w:val="left" w:pos="1627" w:leader="none"/>
        </w:tabs>
        <w:rPr/>
      </w:pPr>
      <w:r>
        <w:rPr>
          <w:b/>
        </w:rPr>
        <w:t>Chapter 4, Training Exercises.</w:t>
      </w:r>
      <w:r>
        <w:rPr/>
        <w:t xml:space="preserve">  This chapter provides guidance on planning, preparing, and executing battalion training exercises.  These exercises may be modified to suit the training requirements of each individual unit.</w:t>
      </w:r>
      <w:del w:id="483" w:author="U.S. Army" w:date="2000-08-24T12:35: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6"/>
        </w:numPr>
        <w:tabs>
          <w:tab w:val="clear" w:pos="720"/>
          <w:tab w:val="left" w:pos="547" w:leader="none"/>
          <w:tab w:val="left" w:pos="907" w:leader="none"/>
          <w:tab w:val="left" w:pos="1267" w:leader="none"/>
          <w:tab w:val="left" w:pos="1627" w:leader="none"/>
        </w:tabs>
        <w:rPr/>
      </w:pPr>
      <w:r>
        <w:rPr>
          <w:b/>
        </w:rPr>
        <w:t>Chapter 5, Training and Evaluation Outlines.</w:t>
      </w:r>
      <w:r>
        <w:rPr/>
        <w:t xml:space="preserve">  This chapter provides training criteria for all collective tasks that the battalion and its subordinate elements—staff, HHC, and </w:t>
      </w:r>
      <w:ins w:id="484" w:author="U.S. Army" w:date="2000-08-30T09:02:00Z">
        <w:r>
          <w:rPr/>
          <w:t>c</w:t>
        </w:r>
      </w:ins>
      <w:del w:id="485" w:author="U.S. Army" w:date="2000-08-30T09:02:00Z">
        <w:r>
          <w:rPr/>
          <w:delText>C</w:delText>
        </w:r>
      </w:del>
      <w:r>
        <w:rPr/>
        <w:t xml:space="preserve">ombat </w:t>
      </w:r>
      <w:del w:id="486" w:author="U.S. Army" w:date="2000-08-30T09:02:00Z">
        <w:r>
          <w:rPr/>
          <w:delText>S</w:delText>
        </w:r>
      </w:del>
      <w:ins w:id="487" w:author="U.S. Army" w:date="2000-08-30T09:02:00Z">
        <w:r>
          <w:rPr/>
          <w:t>s</w:t>
        </w:r>
      </w:ins>
      <w:r>
        <w:rPr/>
        <w:t xml:space="preserve">ervice </w:t>
      </w:r>
      <w:del w:id="488" w:author="U.S. Army" w:date="2000-08-30T09:02:00Z">
        <w:r>
          <w:rPr/>
          <w:delText>S</w:delText>
        </w:r>
      </w:del>
      <w:ins w:id="489" w:author="U.S. Army" w:date="2000-08-30T09:02:00Z">
        <w:r>
          <w:rPr/>
          <w:t>s</w:t>
        </w:r>
      </w:ins>
      <w:r>
        <w:rPr/>
        <w:t xml:space="preserve">upport </w:t>
      </w:r>
      <w:del w:id="490" w:author="U.S. Army" w:date="2000-10-11T15:45:00Z">
        <w:r>
          <w:rPr/>
          <w:delText xml:space="preserve">(CSS) </w:delText>
        </w:r>
      </w:del>
      <w:r>
        <w:rPr/>
        <w:t xml:space="preserve">sections—must master so </w:t>
      </w:r>
      <w:ins w:id="491" w:author="U.S. Army" w:date="2000-08-30T09:39:00Z">
        <w:r>
          <w:rPr/>
          <w:t xml:space="preserve">that </w:t>
        </w:r>
      </w:ins>
      <w:r>
        <w:rPr/>
        <w:t xml:space="preserve">the unit can perform its critical wartime missions.  Each </w:t>
      </w:r>
      <w:ins w:id="492" w:author="U.S. Army" w:date="2000-08-30T09:02:00Z">
        <w:r>
          <w:rPr/>
          <w:t>t</w:t>
        </w:r>
      </w:ins>
      <w:del w:id="493" w:author="U.S. Army" w:date="2000-08-30T09:02:00Z">
        <w:r>
          <w:rPr/>
          <w:delText>T</w:delText>
        </w:r>
      </w:del>
      <w:r>
        <w:rPr/>
        <w:t xml:space="preserve">raining and </w:t>
      </w:r>
      <w:del w:id="494" w:author="U.S. Army" w:date="2000-08-30T09:02:00Z">
        <w:r>
          <w:rPr/>
          <w:delText>E</w:delText>
        </w:r>
      </w:del>
      <w:ins w:id="495" w:author="U.S. Army" w:date="2000-08-30T09:02:00Z">
        <w:r>
          <w:rPr/>
          <w:t>e</w:t>
        </w:r>
      </w:ins>
      <w:r>
        <w:rPr/>
        <w:t xml:space="preserve">valuation </w:t>
      </w:r>
      <w:del w:id="496" w:author="U.S. Army" w:date="2000-08-30T09:02:00Z">
        <w:r>
          <w:rPr/>
          <w:delText>O</w:delText>
        </w:r>
      </w:del>
      <w:ins w:id="497" w:author="U.S. Army" w:date="2000-08-30T09:02:00Z">
        <w:r>
          <w:rPr/>
          <w:t>o</w:t>
        </w:r>
      </w:ins>
      <w:r>
        <w:rPr/>
        <w:t xml:space="preserve">utline </w:t>
      </w:r>
      <w:del w:id="498" w:author="U.S. Army" w:date="2000-10-11T15:45:00Z">
        <w:r>
          <w:rPr/>
          <w:delText xml:space="preserve">(T&amp;EO) </w:delText>
        </w:r>
      </w:del>
      <w:del w:id="499" w:author="U.S. Army" w:date="2001-02-15T13:40:00Z">
        <w:r>
          <w:rPr/>
          <w:delText xml:space="preserve">constitutes </w:delText>
        </w:r>
      </w:del>
      <w:ins w:id="500" w:author="U.S. Army" w:date="2001-02-15T13:40:00Z">
        <w:r>
          <w:rPr/>
          <w:t xml:space="preserve">is </w:t>
        </w:r>
      </w:ins>
      <w:r>
        <w:rPr/>
        <w:t>a part of one or more critical missions.  In various combinations, T&amp;EOs compose larger training vehicles</w:t>
      </w:r>
      <w:ins w:id="501" w:author="U.S. Army" w:date="2001-02-15T13:38:00Z">
        <w:r>
          <w:rPr/>
          <w:t xml:space="preserve">.  </w:t>
        </w:r>
      </w:ins>
      <w:del w:id="502" w:author="U.S. Army" w:date="2001-02-15T13:39:00Z">
        <w:r>
          <w:rPr/>
          <w:delText xml:space="preserve"> </w:delText>
        </w:r>
      </w:del>
      <w:ins w:id="503" w:author="U.S. Army" w:date="2001-02-15T13:39:00Z">
        <w:r>
          <w:rPr/>
          <w:t>V</w:t>
        </w:r>
      </w:ins>
      <w:del w:id="504" w:author="U.S. Army" w:date="2001-02-15T13:39:00Z">
        <w:r>
          <w:rPr/>
          <w:delText>s</w:delText>
        </w:r>
      </w:del>
      <w:del w:id="505" w:author="U.S. Army" w:date="2001-06-08T08:45:00Z">
        <w:r>
          <w:rPr/>
          <w:delText xml:space="preserve">uch </w:delText>
        </w:r>
      </w:del>
      <w:ins w:id="506" w:author="U.S. Army" w:date="2001-02-15T13:39:00Z">
        <w:r>
          <w:rPr/>
          <w:t>ehicles include</w:t>
        </w:r>
      </w:ins>
      <w:del w:id="507" w:author="U.S. Army" w:date="2001-02-15T13:39:00Z">
        <w:r>
          <w:rPr/>
          <w:delText>as</w:delText>
        </w:r>
      </w:del>
      <w:r>
        <w:rPr/>
        <w:t xml:space="preserve"> </w:t>
      </w:r>
      <w:ins w:id="508" w:author="U.S. Army" w:date="2001-06-08T08:45:00Z">
        <w:r>
          <w:rPr/>
          <w:t xml:space="preserve">the </w:t>
        </w:r>
      </w:ins>
      <w:ins w:id="509" w:author="U.S. Army" w:date="2000-10-11T15:46:00Z">
        <w:r>
          <w:rPr/>
          <w:t>s</w:t>
        </w:r>
      </w:ins>
      <w:del w:id="510" w:author="U.S. Army" w:date="2000-10-11T15:46:00Z">
        <w:r>
          <w:rPr/>
          <w:delText>S</w:delText>
        </w:r>
      </w:del>
      <w:r>
        <w:rPr/>
        <w:t xml:space="preserve">ituational </w:t>
      </w:r>
      <w:ins w:id="511" w:author="U.S. Army" w:date="2000-10-11T15:46:00Z">
        <w:r>
          <w:rPr/>
          <w:t>t</w:t>
        </w:r>
      </w:ins>
      <w:del w:id="512" w:author="U.S. Army" w:date="2000-10-11T15:46:00Z">
        <w:r>
          <w:rPr/>
          <w:delText>T</w:delText>
        </w:r>
      </w:del>
      <w:r>
        <w:rPr/>
        <w:t xml:space="preserve">raining </w:t>
      </w:r>
      <w:del w:id="513" w:author="U.S. Army" w:date="2000-10-11T15:46:00Z">
        <w:r>
          <w:rPr/>
          <w:delText>E</w:delText>
        </w:r>
      </w:del>
      <w:ins w:id="514" w:author="U.S. Army" w:date="2000-10-11T15:46:00Z">
        <w:r>
          <w:rPr/>
          <w:t>e</w:t>
        </w:r>
      </w:ins>
      <w:r>
        <w:rPr/>
        <w:t xml:space="preserve">xercises </w:t>
      </w:r>
      <w:del w:id="515" w:author="U.S. Army" w:date="2000-10-11T15:46:00Z">
        <w:r>
          <w:rPr/>
          <w:delText xml:space="preserve">(STXs) </w:delText>
        </w:r>
      </w:del>
      <w:r>
        <w:rPr/>
        <w:t xml:space="preserve">and </w:t>
      </w:r>
      <w:ins w:id="516" w:author="U.S. Army" w:date="2000-10-11T15:46:00Z">
        <w:r>
          <w:rPr/>
          <w:t>f</w:t>
        </w:r>
      </w:ins>
      <w:del w:id="517" w:author="U.S. Army" w:date="2000-10-11T15:46:00Z">
        <w:r>
          <w:rPr/>
          <w:delText>F</w:delText>
        </w:r>
      </w:del>
      <w:r>
        <w:rPr/>
        <w:t>ield</w:t>
      </w:r>
      <w:ins w:id="518" w:author="U.S. Army" w:date="2000-10-11T15:46:00Z">
        <w:r>
          <w:rPr/>
          <w:t xml:space="preserve"> </w:t>
        </w:r>
      </w:ins>
      <w:del w:id="519" w:author="U.S. Army" w:date="2000-10-11T15:46:00Z">
        <w:r>
          <w:rPr/>
          <w:delText>-</w:delText>
        </w:r>
      </w:del>
      <w:ins w:id="520" w:author="U.S. Army" w:date="2000-10-11T15:46:00Z">
        <w:r>
          <w:rPr/>
          <w:t>t</w:t>
        </w:r>
      </w:ins>
      <w:del w:id="521" w:author="U.S. Army" w:date="2000-10-11T15:46:00Z">
        <w:r>
          <w:rPr/>
          <w:delText>T</w:delText>
        </w:r>
      </w:del>
      <w:r>
        <w:rPr/>
        <w:t xml:space="preserve">raining </w:t>
      </w:r>
      <w:del w:id="522" w:author="U.S. Army" w:date="2000-10-11T15:46:00Z">
        <w:r>
          <w:rPr/>
          <w:delText>E</w:delText>
        </w:r>
      </w:del>
      <w:ins w:id="523" w:author="U.S. Army" w:date="2000-10-11T15:46:00Z">
        <w:r>
          <w:rPr/>
          <w:t>e</w:t>
        </w:r>
      </w:ins>
      <w:r>
        <w:rPr/>
        <w:t>xercise</w:t>
      </w:r>
      <w:ins w:id="524" w:author="U.S. Army" w:date="2001-06-08T08:46:00Z">
        <w:r>
          <w:rPr/>
          <w:t>s such as those</w:t>
        </w:r>
      </w:ins>
      <w:del w:id="525" w:author="U.S. Army" w:date="2001-06-08T08:45:00Z">
        <w:r>
          <w:rPr/>
          <w:delText>s</w:delText>
        </w:r>
      </w:del>
      <w:del w:id="526" w:author="U.S. Army" w:date="2001-03-02T10:56:00Z">
        <w:r>
          <w:rPr/>
          <w:delText xml:space="preserve"> </w:delText>
        </w:r>
      </w:del>
      <w:del w:id="527" w:author="U.S. Army" w:date="2000-10-11T15:46:00Z">
        <w:r>
          <w:rPr/>
          <w:delText xml:space="preserve">(FTXs) </w:delText>
        </w:r>
      </w:del>
      <w:del w:id="528" w:author="U.S. Army" w:date="2001-03-02T10:56:00Z">
        <w:r>
          <w:rPr/>
          <w:delText>described in</w:delText>
        </w:r>
      </w:del>
      <w:r>
        <w:rPr/>
        <w:t xml:space="preserve"> </w:t>
      </w:r>
      <w:ins w:id="529" w:author="U.S. Army" w:date="2001-03-02T10:56:00Z">
        <w:r>
          <w:rPr/>
          <w:t xml:space="preserve">described in </w:t>
        </w:r>
      </w:ins>
      <w:r>
        <w:rPr/>
        <w:t>Chapter 4.</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16"/>
        </w:numPr>
        <w:tabs>
          <w:tab w:val="clear" w:pos="720"/>
          <w:tab w:val="left" w:pos="547" w:leader="none"/>
          <w:tab w:val="left" w:pos="907" w:leader="none"/>
          <w:tab w:val="left" w:pos="1267" w:leader="none"/>
          <w:tab w:val="left" w:pos="1627" w:leader="none"/>
        </w:tabs>
        <w:rPr/>
      </w:pPr>
      <w:r>
        <w:rPr>
          <w:b/>
        </w:rPr>
        <w:t>Chapter 6, External Evaluations.</w:t>
      </w:r>
      <w:r>
        <w:rPr/>
        <w:t xml:space="preserve">  This chapter is a guide for planning, preparing, and executing evaluations of battalion training exercises.  Evaluation involves determining proficiency based on the training objectives of the exercises and this </w:t>
      </w:r>
      <w:del w:id="530" w:author="U.S. Army" w:date="2001-06-04T15:44:00Z">
        <w:r>
          <w:rPr/>
          <w:delText xml:space="preserve">particular </w:delText>
        </w:r>
      </w:del>
      <w:r>
        <w:rPr/>
        <w:t xml:space="preserve">MTP.  This chapter </w:t>
      </w:r>
      <w:del w:id="531" w:author="U.S. Army" w:date="2000-10-16T13:11:00Z">
        <w:r>
          <w:rPr/>
          <w:delText xml:space="preserve">goes into detail </w:delText>
        </w:r>
      </w:del>
      <w:r>
        <w:rPr/>
        <w:t>describ</w:t>
      </w:r>
      <w:del w:id="532" w:author="U.S. Army" w:date="2000-10-16T13:11:00Z">
        <w:r>
          <w:rPr/>
          <w:delText>ing</w:delText>
        </w:r>
      </w:del>
      <w:ins w:id="533" w:author="U.S. Army" w:date="2000-10-16T13:11:00Z">
        <w:r>
          <w:rPr/>
          <w:t>es</w:t>
        </w:r>
      </w:ins>
      <w:ins w:id="534" w:author="U.S. Army" w:date="2001-03-02T10:57:00Z">
        <w:r>
          <w:rPr/>
          <w:t>,</w:t>
        </w:r>
      </w:ins>
      <w:ins w:id="535" w:author="U.S. Army" w:date="2000-10-16T13:11:00Z">
        <w:r>
          <w:rPr/>
          <w:t xml:space="preserve"> in detail</w:t>
        </w:r>
      </w:ins>
      <w:ins w:id="536" w:author="U.S. Army" w:date="2001-03-02T10:57:00Z">
        <w:r>
          <w:rPr/>
          <w:t>,</w:t>
        </w:r>
      </w:ins>
      <w:r>
        <w:rPr/>
        <w:t xml:space="preserve"> how to conduct an AAR.</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16"/>
        </w:numPr>
        <w:tabs>
          <w:tab w:val="clear" w:pos="720"/>
          <w:tab w:val="left" w:pos="547" w:leader="none"/>
          <w:tab w:val="left" w:pos="907" w:leader="none"/>
          <w:tab w:val="left" w:pos="1267" w:leader="none"/>
          <w:tab w:val="left" w:pos="1627" w:leader="none"/>
        </w:tabs>
        <w:rPr/>
      </w:pPr>
      <w:r>
        <w:rPr>
          <w:b/>
        </w:rPr>
        <w:t xml:space="preserve">Appendix A, Combined Arms Training </w:t>
      </w:r>
      <w:del w:id="537" w:author="U.S. Army" w:date="2001-04-11T10:39:00Z">
        <w:r>
          <w:rPr>
            <w:b/>
          </w:rPr>
          <w:delText>Strategies</w:delText>
        </w:r>
      </w:del>
      <w:ins w:id="538" w:author="U.S. Army" w:date="2001-04-11T10:39:00Z">
        <w:r>
          <w:rPr>
            <w:b/>
          </w:rPr>
          <w:t>Strategy</w:t>
        </w:r>
      </w:ins>
      <w:del w:id="539" w:author="U.S. Army" w:date="2000-10-11T15:46:00Z">
        <w:r>
          <w:rPr>
            <w:b/>
          </w:rPr>
          <w:delText xml:space="preserve"> (CATS)</w:delText>
        </w:r>
      </w:del>
      <w:r>
        <w:rPr>
          <w:b/>
        </w:rPr>
        <w:t xml:space="preserve">.  </w:t>
      </w:r>
      <w:r>
        <w:rPr/>
        <w:t xml:space="preserve">This appendix addresses the overarching strategy of </w:t>
      </w:r>
      <w:ins w:id="540" w:author="U.S. Army" w:date="2001-03-02T11:01:00Z">
        <w:r>
          <w:rPr/>
          <w:t xml:space="preserve">combined arms </w:t>
        </w:r>
      </w:ins>
      <w:r>
        <w:rPr/>
        <w:t>training</w:t>
      </w:r>
      <w:del w:id="541" w:author="U.S. Army" w:date="2001-03-02T11:01:00Z">
        <w:r>
          <w:rPr/>
          <w:delText xml:space="preserve"> in the combined arms </w:delText>
        </w:r>
      </w:del>
      <w:ins w:id="542" w:author="U.S. Army" w:date="2001-03-02T11:01:00Z">
        <w:r>
          <w:rPr/>
          <w:t xml:space="preserve"> </w:t>
        </w:r>
      </w:ins>
      <w:del w:id="543" w:author="U.S. Army" w:date="2001-03-02T11:01:00Z">
        <w:r>
          <w:rPr/>
          <w:delText xml:space="preserve">realm </w:delText>
        </w:r>
      </w:del>
      <w:r>
        <w:rPr/>
        <w:t xml:space="preserve">as it applies to aviation.  </w:t>
      </w:r>
      <w:ins w:id="544" w:author="U.S. Army" w:date="2001-06-08T08:46:00Z">
        <w:r>
          <w:rPr/>
          <w:t xml:space="preserve">The </w:t>
        </w:r>
      </w:ins>
      <w:r>
        <w:rPr/>
        <w:t xml:space="preserve">CATS is the U.S. </w:t>
      </w:r>
      <w:del w:id="545" w:author="U.S. Army" w:date="2001-03-02T11:01:00Z">
        <w:r>
          <w:rPr/>
          <w:delText xml:space="preserve"> </w:delText>
        </w:r>
      </w:del>
      <w:r>
        <w:rPr/>
        <w:t>Army</w:t>
      </w:r>
      <w:ins w:id="546" w:author="U.S. Army" w:date="2000-08-24T13:37:00Z">
        <w:r>
          <w:rPr/>
          <w:t>’</w:t>
        </w:r>
      </w:ins>
      <w:del w:id="547" w:author="U.S. Army" w:date="2000-08-24T13:37:00Z">
        <w:r>
          <w:rPr/>
          <w:delText>'</w:delText>
        </w:r>
      </w:del>
      <w:r>
        <w:rPr/>
        <w:t>s training strategy that captures training event frequency, critical gates, and supporting resources.  The strategy describes the mix of training in the institution</w:t>
      </w:r>
      <w:ins w:id="548" w:author="U.S. Army" w:date="2001-02-15T13:41:00Z">
        <w:r>
          <w:rPr/>
          <w:t xml:space="preserve"> and</w:t>
        </w:r>
      </w:ins>
      <w:del w:id="549" w:author="U.S. Army" w:date="2001-02-15T13:41:00Z">
        <w:r>
          <w:rPr/>
          <w:delText>,</w:delText>
        </w:r>
      </w:del>
      <w:r>
        <w:rPr/>
        <w:t xml:space="preserve"> unit</w:t>
      </w:r>
      <w:del w:id="550" w:author="U.S. Army" w:date="2001-02-15T13:41:00Z">
        <w:r>
          <w:rPr/>
          <w:delText>,</w:delText>
        </w:r>
      </w:del>
      <w:r>
        <w:rPr/>
        <w:t xml:space="preserve"> and for the individual, both now and in the future.  </w:t>
      </w:r>
      <w:del w:id="551" w:author="U.S. Army" w:date="2001-02-15T13:41:00Z">
        <w:r>
          <w:rPr/>
          <w:delText>Additionally</w:delText>
        </w:r>
      </w:del>
      <w:ins w:id="552" w:author="U.S. Army" w:date="2001-02-15T13:41:00Z">
        <w:r>
          <w:rPr/>
          <w:t>In addition</w:t>
        </w:r>
      </w:ins>
      <w:r>
        <w:rPr/>
        <w:t xml:space="preserve">, it prescribes the mix of training resources </w:t>
      </w:r>
      <w:ins w:id="553" w:author="U.S. Army" w:date="2000-08-30T09:41:00Z">
        <w:r>
          <w:rPr/>
          <w:t xml:space="preserve">that </w:t>
        </w:r>
      </w:ins>
      <w:r>
        <w:rPr/>
        <w:t xml:space="preserve">Army </w:t>
      </w:r>
      <w:ins w:id="554" w:author="U.S. Army" w:date="2000-08-30T09:41:00Z">
        <w:r>
          <w:rPr/>
          <w:t>a</w:t>
        </w:r>
      </w:ins>
      <w:del w:id="555" w:author="U.S. Army" w:date="2000-08-30T09:41:00Z">
        <w:r>
          <w:rPr/>
          <w:delText>A</w:delText>
        </w:r>
      </w:del>
      <w:r>
        <w:rPr/>
        <w:t>viation requires for present and long-range training.</w:t>
        <w:rPrChange w:id="0" w:author="U.S. Army" w:date="2000-11-21T09:17:00Z"/>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09:17:00Z"/>
        </w:rPr>
      </w:r>
    </w:p>
    <w:p>
      <w:pPr>
        <w:pStyle w:val="Normal"/>
        <w:numPr>
          <w:ilvl w:val="0"/>
          <w:numId w:val="16"/>
        </w:numPr>
        <w:tabs>
          <w:tab w:val="clear" w:pos="720"/>
          <w:tab w:val="left" w:pos="547" w:leader="none"/>
          <w:tab w:val="left" w:pos="907" w:leader="none"/>
          <w:tab w:val="left" w:pos="1267" w:leader="none"/>
          <w:tab w:val="left" w:pos="1627" w:leader="none"/>
        </w:tabs>
        <w:rPr/>
      </w:pPr>
      <w:r>
        <w:rPr>
          <w:b/>
        </w:rPr>
        <w:t>Appendix B, Exercise Operation Orders</w:t>
      </w:r>
      <w:del w:id="557" w:author="U.S. Army" w:date="2000-10-11T15:47:00Z">
        <w:r>
          <w:rPr>
            <w:b/>
          </w:rPr>
          <w:delText xml:space="preserve"> (OPORD)</w:delText>
        </w:r>
      </w:del>
      <w:r>
        <w:rPr>
          <w:b/>
        </w:rPr>
        <w:t xml:space="preserve">.  </w:t>
      </w:r>
      <w:ins w:id="558" w:author="U.S. Army" w:date="2001-02-15T13:42:00Z">
        <w:r>
          <w:rPr/>
          <w:t>This appendix includes</w:t>
        </w:r>
      </w:ins>
      <w:ins w:id="559" w:author="U.S. Army" w:date="2001-02-15T13:42:00Z">
        <w:r>
          <w:rPr>
            <w:b/>
          </w:rPr>
          <w:t xml:space="preserve"> </w:t>
        </w:r>
      </w:ins>
      <w:del w:id="560" w:author="U.S. Army" w:date="2001-02-15T13:42:00Z">
        <w:r>
          <w:rPr/>
          <w:delText>A</w:delText>
        </w:r>
      </w:del>
      <w:ins w:id="561" w:author="U.S. Army" w:date="2001-02-15T13:42:00Z">
        <w:r>
          <w:rPr/>
          <w:t>a</w:t>
        </w:r>
      </w:ins>
      <w:r>
        <w:rPr/>
        <w:t xml:space="preserve"> </w:t>
      </w:r>
      <w:del w:id="562" w:author="U.S. Army" w:date="2001-06-08T08:46:00Z">
        <w:r>
          <w:rPr/>
          <w:delText xml:space="preserve">sample </w:delText>
        </w:r>
      </w:del>
      <w:ins w:id="563" w:author="U.S. Army" w:date="2001-06-08T08:46:00Z">
        <w:r>
          <w:rPr/>
          <w:t xml:space="preserve">suggested format for an </w:t>
        </w:r>
      </w:ins>
      <w:del w:id="564" w:author="U.S. Army" w:date="2000-10-11T15:47:00Z">
        <w:r>
          <w:rPr/>
          <w:delText>Operation Order (</w:delText>
        </w:r>
      </w:del>
      <w:r>
        <w:rPr/>
        <w:t>OPORD</w:t>
      </w:r>
      <w:ins w:id="565" w:author="U.S. Army" w:date="2001-03-02T11:01:00Z">
        <w:r>
          <w:rPr/>
          <w:t>.  This example of an OPORD</w:t>
        </w:r>
      </w:ins>
      <w:del w:id="566" w:author="U.S. Army" w:date="2000-10-11T15:47:00Z">
        <w:r>
          <w:rPr/>
          <w:delText>)</w:delText>
        </w:r>
      </w:del>
      <w:r>
        <w:rPr/>
        <w:t xml:space="preserve"> </w:t>
      </w:r>
      <w:del w:id="567" w:author="U.S. Army" w:date="2001-02-15T13:42:00Z">
        <w:r>
          <w:rPr/>
          <w:delText xml:space="preserve">is provided to </w:delText>
        </w:r>
      </w:del>
      <w:r>
        <w:rPr/>
        <w:t>lead</w:t>
      </w:r>
      <w:ins w:id="568" w:author="U.S. Army" w:date="2001-02-15T13:42:00Z">
        <w:r>
          <w:rPr/>
          <w:t>s</w:t>
        </w:r>
      </w:ins>
      <w:r>
        <w:rPr/>
        <w:t xml:space="preserve"> the trainer through the process of developing an order to </w:t>
      </w:r>
      <w:del w:id="569" w:author="U.S. Army" w:date="2001-03-02T11:02:00Z">
        <w:r>
          <w:rPr/>
          <w:delText xml:space="preserve">coordinate </w:delText>
        </w:r>
      </w:del>
      <w:ins w:id="570" w:author="U.S. Army" w:date="2001-03-02T11:02:00Z">
        <w:r>
          <w:rPr/>
          <w:t>coordinat</w:t>
        </w:r>
      </w:ins>
      <w:ins w:id="571" w:author="U.S. Army" w:date="2001-06-04T15:44:00Z">
        <w:r>
          <w:rPr/>
          <w:t>e</w:t>
        </w:r>
      </w:ins>
      <w:ins w:id="572" w:author="U.S. Army" w:date="2001-03-02T11:02:00Z">
        <w:r>
          <w:rPr/>
          <w:t xml:space="preserve"> </w:t>
        </w:r>
      </w:ins>
      <w:r>
        <w:rPr/>
        <w:t xml:space="preserve">the execution of an </w:t>
      </w:r>
      <w:del w:id="573" w:author="U.S. Army" w:date="2001-06-04T15:44:00Z">
        <w:r>
          <w:rPr/>
          <w:delText>operation</w:delText>
        </w:r>
      </w:del>
      <w:ins w:id="574" w:author="U.S. Army" w:date="2001-06-04T15:44:00Z">
        <w:r>
          <w:rPr/>
          <w:t>exercise</w:t>
        </w:r>
      </w:ins>
      <w:r>
        <w:rPr/>
        <w:t>.  The sample OPORD is a combat order</w:t>
      </w:r>
      <w:ins w:id="575" w:author="U.S. Army" w:date="2000-10-11T15:47:00Z">
        <w:r>
          <w:rPr/>
          <w:t>;</w:t>
        </w:r>
      </w:ins>
      <w:del w:id="576" w:author="U.S. Army" w:date="2000-10-11T15:47:00Z">
        <w:r>
          <w:rPr/>
          <w:delText>,</w:delText>
        </w:r>
      </w:del>
      <w:r>
        <w:rPr/>
        <w:t xml:space="preserve"> </w:t>
      </w:r>
      <w:del w:id="577" w:author="U.S. Army" w:date="2000-08-30T09:41:00Z">
        <w:r>
          <w:rPr/>
          <w:delText>i.e</w:delText>
        </w:r>
      </w:del>
      <w:ins w:id="578" w:author="U.S. Army" w:date="2000-08-30T09:41:00Z">
        <w:r>
          <w:rPr/>
          <w:t>that is</w:t>
        </w:r>
      </w:ins>
      <w:del w:id="579" w:author="U.S. Army" w:date="2000-08-30T09:41:00Z">
        <w:r>
          <w:rPr/>
          <w:delText>.</w:delText>
        </w:r>
      </w:del>
      <w:ins w:id="580" w:author="U.S. Army" w:date="2000-08-30T09:41:00Z">
        <w:r>
          <w:rPr/>
          <w:t>,</w:t>
        </w:r>
      </w:ins>
      <w:r>
        <w:rPr/>
        <w:t xml:space="preserve"> it pertains to strategic, operational, or tactical operations and their service support.</w:t>
      </w:r>
      <w:del w:id="581" w:author="U.S. Army" w:date="2000-08-24T12:31: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6"/>
        </w:numPr>
        <w:tabs>
          <w:tab w:val="clear" w:pos="720"/>
          <w:tab w:val="left" w:pos="547" w:leader="none"/>
          <w:tab w:val="left" w:pos="907" w:leader="none"/>
          <w:tab w:val="left" w:pos="1267" w:leader="none"/>
          <w:tab w:val="left" w:pos="1627" w:leader="none"/>
        </w:tabs>
        <w:rPr/>
      </w:pPr>
      <w:ins w:id="582" w:author="U.S. Army" w:date="2000-08-24T12:31:00Z">
        <w:r>
          <w:rPr>
            <w:b/>
          </w:rPr>
          <w:tab/>
        </w:r>
      </w:ins>
      <w:r>
        <w:rPr>
          <w:b/>
        </w:rPr>
        <w:t xml:space="preserve">Appendix C, Risk Management.  </w:t>
      </w:r>
      <w:r>
        <w:rPr/>
        <w:t>Th</w:t>
      </w:r>
      <w:ins w:id="583" w:author="U.S. Army" w:date="2001-02-15T13:43:00Z">
        <w:r>
          <w:rPr/>
          <w:t>is</w:t>
        </w:r>
      </w:ins>
      <w:del w:id="584" w:author="U.S. Army" w:date="2001-02-15T13:43:00Z">
        <w:r>
          <w:rPr/>
          <w:delText>e</w:delText>
        </w:r>
      </w:del>
      <w:r>
        <w:rPr/>
        <w:t xml:space="preserve"> </w:t>
      </w:r>
      <w:del w:id="585" w:author="U.S. Army" w:date="2001-02-15T13:43:00Z">
        <w:r>
          <w:rPr/>
          <w:delText>risk</w:delText>
        </w:r>
      </w:del>
      <w:del w:id="586" w:author="U.S. Army" w:date="2000-10-16T13:12:00Z">
        <w:r>
          <w:rPr/>
          <w:delText xml:space="preserve"> </w:delText>
        </w:r>
      </w:del>
      <w:del w:id="587" w:author="U.S. Army" w:date="2001-02-15T13:43:00Z">
        <w:r>
          <w:rPr/>
          <w:delText xml:space="preserve">management </w:delText>
        </w:r>
      </w:del>
      <w:r>
        <w:rPr/>
        <w:t xml:space="preserve">appendix </w:t>
      </w:r>
      <w:del w:id="588" w:author="U.S. Army" w:date="2001-02-15T13:43:00Z">
        <w:r>
          <w:rPr/>
          <w:delText xml:space="preserve">is included to </w:delText>
        </w:r>
      </w:del>
      <w:r>
        <w:rPr/>
        <w:t>aid</w:t>
      </w:r>
      <w:ins w:id="589" w:author="U.S. Army" w:date="2001-02-15T13:43:00Z">
        <w:r>
          <w:rPr/>
          <w:t>s</w:t>
        </w:r>
      </w:ins>
      <w:r>
        <w:rPr/>
        <w:t xml:space="preserve"> the trainer or commander in assessing tactical, operational, and fratricide hazards associated with a mission.  A thorough risk assessment</w:t>
      </w:r>
      <w:del w:id="590" w:author="U.S. Army" w:date="2001-02-15T13:44:00Z">
        <w:r>
          <w:rPr/>
          <w:delText>, which</w:delText>
        </w:r>
      </w:del>
      <w:r>
        <w:rPr/>
        <w:t xml:space="preserve"> includes mitigated factors to reduce the overall risk</w:t>
      </w:r>
      <w:del w:id="591" w:author="U.S. Army" w:date="2001-02-15T13:44:00Z">
        <w:r>
          <w:rPr/>
          <w:delText>,</w:delText>
        </w:r>
      </w:del>
      <w:ins w:id="592" w:author="U.S. Army" w:date="2001-02-15T13:44:00Z">
        <w:r>
          <w:rPr/>
          <w:t>; it</w:t>
        </w:r>
      </w:ins>
      <w:r>
        <w:rPr/>
        <w:t xml:space="preserve"> can be an effective combat multiplier in applying assets to a task</w:t>
      </w:r>
      <w:ins w:id="593" w:author="U.S. Army" w:date="2000-08-30T09:41:00Z">
        <w:r>
          <w:rPr/>
          <w:t xml:space="preserve">.  The </w:t>
        </w:r>
      </w:ins>
      <w:del w:id="594" w:author="U.S. Army" w:date="2001-02-15T13:45:00Z">
        <w:r>
          <w:rPr/>
          <w:delText xml:space="preserve"> with </w:delText>
        </w:r>
      </w:del>
      <w:r>
        <w:rPr/>
        <w:t xml:space="preserve">emphasis </w:t>
      </w:r>
      <w:ins w:id="595" w:author="U.S. Army" w:date="2001-02-15T13:45:00Z">
        <w:r>
          <w:rPr/>
          <w:t xml:space="preserve">is </w:t>
        </w:r>
      </w:ins>
      <w:r>
        <w:rPr/>
        <w:t>on protecting the force.</w:t>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09:16:00Z"/>
        </w:rPr>
        <w:rPrChange w:id="0" w:author="U.S. Army" w:date="2000-11-21T09:16:00Z"/>
      </w:r>
    </w:p>
    <w:p>
      <w:pPr>
        <w:pStyle w:val="Normal"/>
        <w:numPr>
          <w:ilvl w:val="0"/>
          <w:numId w:val="16"/>
        </w:numPr>
        <w:tabs>
          <w:tab w:val="clear" w:pos="720"/>
          <w:tab w:val="left" w:pos="547" w:leader="none"/>
          <w:tab w:val="left" w:pos="907" w:leader="none"/>
          <w:tab w:val="left" w:pos="1267" w:leader="none"/>
          <w:tab w:val="left" w:pos="1627" w:leader="none"/>
        </w:tabs>
        <w:rPr/>
      </w:pPr>
      <w:ins w:id="597" w:author="U.S. Army" w:date="2000-08-24T12:31:00Z">
        <w:r>
          <w:rPr>
            <w:b/>
          </w:rPr>
          <w:tab/>
        </w:r>
      </w:ins>
      <w:r>
        <w:rPr>
          <w:b/>
        </w:rPr>
        <w:t xml:space="preserve">Appendix D, Aircraft Survivability.  </w:t>
      </w:r>
      <w:r>
        <w:rPr/>
        <w:t>This appendix centers on the fundamentals of aircraft survivability</w:t>
      </w:r>
      <w:ins w:id="598" w:author="U.S. Army" w:date="2001-02-15T13:45:00Z">
        <w:r>
          <w:rPr/>
          <w:t xml:space="preserve">.  It covers </w:t>
        </w:r>
      </w:ins>
      <w:del w:id="599" w:author="U.S. Army" w:date="2001-02-15T13:45:00Z">
        <w:r>
          <w:rPr/>
          <w:delText xml:space="preserve"> and </w:delText>
        </w:r>
      </w:del>
      <w:r>
        <w:rPr/>
        <w:t>how survivability equipment will reduce the vulnerability of Army aircraft</w:t>
      </w:r>
      <w:del w:id="600" w:author="U.S. Army" w:date="2001-06-04T15:45:00Z">
        <w:r>
          <w:rPr/>
          <w:delText>,</w:delText>
        </w:r>
      </w:del>
      <w:ins w:id="601" w:author="U.S. Army" w:date="2001-06-04T15:45:00Z">
        <w:r>
          <w:rPr/>
          <w:t xml:space="preserve">.  </w:t>
        </w:r>
      </w:ins>
      <w:del w:id="602" w:author="U.S. Army" w:date="2001-06-04T15:45:00Z">
        <w:r>
          <w:rPr/>
          <w:delText xml:space="preserve"> thus</w:delText>
        </w:r>
      </w:del>
      <w:ins w:id="603" w:author="U.S. Army" w:date="2001-06-04T15:44:00Z">
        <w:r>
          <w:rPr/>
          <w:t>ASE</w:t>
        </w:r>
      </w:ins>
      <w:r>
        <w:rPr/>
        <w:t xml:space="preserve"> allow</w:t>
      </w:r>
      <w:ins w:id="604" w:author="U.S. Army" w:date="2001-06-04T15:44:00Z">
        <w:r>
          <w:rPr/>
          <w:t>s</w:t>
        </w:r>
      </w:ins>
      <w:del w:id="605" w:author="U.S. Army" w:date="2001-06-04T15:44:00Z">
        <w:r>
          <w:rPr/>
          <w:delText>ing</w:delText>
        </w:r>
      </w:del>
      <w:r>
        <w:rPr/>
        <w:t xml:space="preserve"> the aircrew to accomplish </w:t>
      </w:r>
      <w:del w:id="606" w:author="U.S. Army" w:date="2000-08-30T09:42:00Z">
        <w:r>
          <w:rPr/>
          <w:delText xml:space="preserve">their </w:delText>
        </w:r>
      </w:del>
      <w:ins w:id="607" w:author="U.S. Army" w:date="2000-08-30T09:42:00Z">
        <w:r>
          <w:rPr/>
          <w:t xml:space="preserve">its </w:t>
        </w:r>
      </w:ins>
      <w:r>
        <w:rPr/>
        <w:t xml:space="preserve">immediate mission and to survive to fight another day.  </w:t>
      </w:r>
      <w:del w:id="608" w:author="U.S. Army" w:date="2000-08-30T09:42:00Z">
        <w:r>
          <w:rPr/>
          <w:delText xml:space="preserve">It </w:delText>
        </w:r>
      </w:del>
      <w:ins w:id="609" w:author="U.S. Army" w:date="2000-08-30T09:42:00Z">
        <w:r>
          <w:rPr/>
          <w:t xml:space="preserve">The appendix </w:t>
        </w:r>
      </w:ins>
      <w:del w:id="610" w:author="U.S. Army" w:date="2001-06-08T08:46:00Z">
        <w:r>
          <w:rPr/>
          <w:delText xml:space="preserve">encompasses </w:delText>
        </w:r>
      </w:del>
      <w:ins w:id="611" w:author="U.S. Army" w:date="2001-06-08T08:46:00Z">
        <w:r>
          <w:rPr/>
          <w:t xml:space="preserve">includes </w:t>
        </w:r>
      </w:ins>
      <w:r>
        <w:rPr/>
        <w:t xml:space="preserve">the functions of </w:t>
      </w:r>
      <w:ins w:id="612" w:author="U.S. Army" w:date="2000-08-30T09:42:00Z">
        <w:r>
          <w:rPr/>
          <w:t>e</w:t>
        </w:r>
      </w:ins>
      <w:del w:id="613" w:author="U.S. Army" w:date="2000-08-30T09:42:00Z">
        <w:r>
          <w:rPr/>
          <w:delText>E</w:delText>
        </w:r>
      </w:del>
      <w:r>
        <w:rPr/>
        <w:t xml:space="preserve">lectronic </w:t>
      </w:r>
      <w:del w:id="614" w:author="U.S. Army" w:date="2000-08-30T09:42:00Z">
        <w:r>
          <w:rPr/>
          <w:delText>A</w:delText>
        </w:r>
      </w:del>
      <w:ins w:id="615" w:author="U.S. Army" w:date="2000-08-30T09:42:00Z">
        <w:r>
          <w:rPr/>
          <w:t>a</w:t>
        </w:r>
      </w:ins>
      <w:r>
        <w:rPr/>
        <w:t>ttack</w:t>
      </w:r>
      <w:del w:id="616" w:author="U.S. Army" w:date="2000-10-11T15:47:00Z">
        <w:r>
          <w:rPr/>
          <w:delText xml:space="preserve"> (EA)</w:delText>
        </w:r>
      </w:del>
      <w:r>
        <w:rPr/>
        <w:t xml:space="preserve">, </w:t>
      </w:r>
      <w:del w:id="617" w:author="U.S. Army" w:date="2000-08-30T09:42:00Z">
        <w:r>
          <w:rPr/>
          <w:delText>E</w:delText>
        </w:r>
      </w:del>
      <w:ins w:id="618" w:author="U.S. Army" w:date="2000-08-30T09:42:00Z">
        <w:r>
          <w:rPr/>
          <w:t>e</w:t>
        </w:r>
      </w:ins>
      <w:r>
        <w:rPr/>
        <w:t xml:space="preserve">lectronic </w:t>
      </w:r>
      <w:del w:id="619" w:author="U.S. Army" w:date="2000-08-30T09:42:00Z">
        <w:r>
          <w:rPr/>
          <w:delText>P</w:delText>
        </w:r>
      </w:del>
      <w:ins w:id="620" w:author="U.S. Army" w:date="2000-08-30T09:42:00Z">
        <w:r>
          <w:rPr/>
          <w:t>p</w:t>
        </w:r>
      </w:ins>
      <w:r>
        <w:rPr/>
        <w:t>rotection</w:t>
      </w:r>
      <w:del w:id="621" w:author="U.S. Army" w:date="2000-10-11T15:47:00Z">
        <w:r>
          <w:rPr/>
          <w:delText xml:space="preserve"> (EP)</w:delText>
        </w:r>
      </w:del>
      <w:r>
        <w:rPr/>
        <w:t xml:space="preserve">, and </w:t>
      </w:r>
      <w:ins w:id="622" w:author="U.S. Army" w:date="2000-08-30T09:42:00Z">
        <w:r>
          <w:rPr/>
          <w:t>e</w:t>
        </w:r>
      </w:ins>
      <w:del w:id="623" w:author="U.S. Army" w:date="2000-08-30T09:42:00Z">
        <w:r>
          <w:rPr/>
          <w:delText>E</w:delText>
        </w:r>
      </w:del>
      <w:r>
        <w:rPr/>
        <w:t xml:space="preserve">lectronic </w:t>
      </w:r>
      <w:ins w:id="624" w:author="U.S. Army" w:date="2000-08-30T09:42:00Z">
        <w:r>
          <w:rPr/>
          <w:t>s</w:t>
        </w:r>
      </w:ins>
      <w:del w:id="625" w:author="U.S. Army" w:date="2000-08-30T09:42:00Z">
        <w:r>
          <w:rPr/>
          <w:delText>S</w:delText>
        </w:r>
      </w:del>
      <w:r>
        <w:rPr/>
        <w:t>upport</w:t>
      </w:r>
      <w:ins w:id="626" w:author="U.S. Army" w:date="2001-02-15T13:46:00Z">
        <w:r>
          <w:rPr/>
          <w:t xml:space="preserve">. </w:t>
        </w:r>
      </w:ins>
      <w:r>
        <w:rPr/>
        <w:t xml:space="preserve"> </w:t>
      </w:r>
      <w:del w:id="627" w:author="U.S. Army" w:date="2000-10-11T15:47:00Z">
        <w:r>
          <w:rPr/>
          <w:delText xml:space="preserve">(ES) </w:delText>
        </w:r>
      </w:del>
      <w:del w:id="628" w:author="U.S. Army" w:date="2001-02-15T13:46:00Z">
        <w:r>
          <w:rPr/>
          <w:delText xml:space="preserve">and </w:delText>
        </w:r>
      </w:del>
      <w:ins w:id="629" w:author="U.S. Army" w:date="2001-02-15T13:46:00Z">
        <w:r>
          <w:rPr/>
          <w:t xml:space="preserve">It </w:t>
        </w:r>
      </w:ins>
      <w:r>
        <w:rPr/>
        <w:t xml:space="preserve">includes a five-fold approach to ensure that Army aircrews </w:t>
      </w:r>
      <w:del w:id="630" w:author="U.S. Army" w:date="2001-02-15T13:46:00Z">
        <w:r>
          <w:rPr/>
          <w:delText>are able to</w:delText>
        </w:r>
      </w:del>
      <w:ins w:id="631" w:author="U.S. Army" w:date="2001-02-15T13:46:00Z">
        <w:r>
          <w:rPr/>
          <w:t>can</w:t>
        </w:r>
      </w:ins>
      <w:r>
        <w:rPr/>
        <w:t xml:space="preserve"> accomplish their mission.  </w:t>
      </w:r>
      <w:del w:id="632" w:author="U.S. Army" w:date="2001-02-15T13:46:00Z">
        <w:r>
          <w:rPr/>
          <w:delText>It provides</w:delText>
        </w:r>
      </w:del>
      <w:ins w:id="633" w:author="U.S. Army" w:date="2001-02-15T13:46:00Z">
        <w:r>
          <w:rPr/>
          <w:t>The appendix contains</w:t>
        </w:r>
      </w:ins>
      <w:r>
        <w:rPr/>
        <w:t xml:space="preserve"> examples of threat considerations and threat weapon sensors, as well as the categories of ASE systems.  This appendix </w:t>
      </w:r>
      <w:del w:id="634" w:author="U.S. Army" w:date="2001-02-15T13:47:00Z">
        <w:r>
          <w:rPr/>
          <w:delText>plays an important role by furnish</w:delText>
        </w:r>
      </w:del>
      <w:ins w:id="635" w:author="U.S. Army" w:date="2001-02-15T13:47:00Z">
        <w:r>
          <w:rPr/>
          <w:t>provides</w:t>
        </w:r>
      </w:ins>
      <w:del w:id="636" w:author="U.S. Army" w:date="2001-02-15T13:47:00Z">
        <w:r>
          <w:rPr/>
          <w:delText>ing</w:delText>
        </w:r>
      </w:del>
      <w:r>
        <w:rPr/>
        <w:t xml:space="preserve"> the </w:t>
      </w:r>
      <w:ins w:id="637" w:author="U.S. Army" w:date="2000-08-30T09:42:00Z">
        <w:r>
          <w:rPr/>
          <w:t>t</w:t>
        </w:r>
      </w:ins>
      <w:del w:id="638" w:author="U.S. Army" w:date="2000-08-30T09:42:00Z">
        <w:r>
          <w:rPr/>
          <w:delText>T</w:delText>
        </w:r>
      </w:del>
      <w:r>
        <w:rPr/>
        <w:t xml:space="preserve">actical </w:t>
      </w:r>
      <w:ins w:id="639" w:author="U.S. Army" w:date="2000-08-30T09:42:00Z">
        <w:r>
          <w:rPr/>
          <w:t>o</w:t>
        </w:r>
      </w:ins>
      <w:del w:id="640" w:author="U.S. Army" w:date="2000-08-30T09:42:00Z">
        <w:r>
          <w:rPr/>
          <w:delText>O</w:delText>
        </w:r>
      </w:del>
      <w:r>
        <w:rPr/>
        <w:t xml:space="preserve">perations </w:t>
      </w:r>
      <w:ins w:id="641" w:author="U.S. Army" w:date="2000-08-30T09:43:00Z">
        <w:r>
          <w:rPr/>
          <w:t>o</w:t>
        </w:r>
      </w:ins>
      <w:del w:id="642" w:author="U.S. Army" w:date="2000-08-30T09:43:00Z">
        <w:r>
          <w:rPr/>
          <w:delText>O</w:delText>
        </w:r>
      </w:del>
      <w:r>
        <w:rPr/>
        <w:t>fficer with guidelines on mission planning, risk assessment, and mission execution.</w:t>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09:17:00Z"/>
        </w:rPr>
        <w:rPrChange w:id="0" w:author="U.S. Army" w:date="2000-11-21T09:17:00Z"/>
      </w:r>
    </w:p>
    <w:p>
      <w:pPr>
        <w:pStyle w:val="Normal"/>
        <w:numPr>
          <w:ilvl w:val="0"/>
          <w:numId w:val="16"/>
        </w:numPr>
        <w:tabs>
          <w:tab w:val="clear" w:pos="720"/>
          <w:tab w:val="left" w:pos="547" w:leader="none"/>
          <w:tab w:val="left" w:pos="907" w:leader="none"/>
          <w:tab w:val="left" w:pos="1267" w:leader="none"/>
          <w:tab w:val="left" w:pos="1627" w:leader="none"/>
        </w:tabs>
        <w:rPr/>
      </w:pPr>
      <w:r>
        <w:rPr>
          <w:b/>
        </w:rPr>
        <w:t xml:space="preserve">Appendix E, </w:t>
      </w:r>
      <w:del w:id="644" w:author="U.S. Army" w:date="2001-05-24T10:45:00Z">
        <w:r>
          <w:rPr>
            <w:b/>
          </w:rPr>
          <w:delText>Collective Training with Simulations</w:delText>
        </w:r>
      </w:del>
      <w:ins w:id="645" w:author="U.S. Army" w:date="2001-05-24T10:45:00Z">
        <w:r>
          <w:rPr>
            <w:b/>
          </w:rPr>
          <w:t>Training Aids, Devices, Simulators, and Simulations</w:t>
        </w:r>
      </w:ins>
      <w:r>
        <w:rPr>
          <w:b/>
        </w:rPr>
        <w:t xml:space="preserve">. </w:t>
      </w:r>
      <w:del w:id="646" w:author="U.S. Army" w:date="2001-02-15T13:47:00Z">
        <w:r>
          <w:rPr>
            <w:b/>
          </w:rPr>
          <w:delText xml:space="preserve"> </w:delText>
        </w:r>
      </w:del>
      <w:del w:id="647" w:author="U.S. Army" w:date="2001-02-15T13:47:00Z">
        <w:r>
          <w:rPr/>
          <w:delText>The purpose of t</w:delText>
        </w:r>
      </w:del>
      <w:ins w:id="648" w:author="U.S. Army" w:date="2001-02-15T13:47:00Z">
        <w:r>
          <w:rPr/>
          <w:t xml:space="preserve"> T</w:t>
        </w:r>
      </w:ins>
      <w:r>
        <w:rPr/>
        <w:t xml:space="preserve">his appendix </w:t>
      </w:r>
      <w:del w:id="649" w:author="U.S. Army" w:date="2001-02-15T13:47:00Z">
        <w:r>
          <w:rPr/>
          <w:delText xml:space="preserve">is to </w:delText>
        </w:r>
      </w:del>
      <w:r>
        <w:rPr/>
        <w:t>present</w:t>
      </w:r>
      <w:ins w:id="650" w:author="U.S. Army" w:date="2001-02-15T13:47:00Z">
        <w:r>
          <w:rPr/>
          <w:t>s</w:t>
        </w:r>
      </w:ins>
      <w:r>
        <w:rPr/>
        <w:t xml:space="preserve"> the </w:t>
      </w:r>
      <w:del w:id="651" w:author="U.S. Army" w:date="2001-06-08T08:47:00Z">
        <w:r>
          <w:rPr/>
          <w:delText>United States Army Aviation Center</w:delText>
        </w:r>
      </w:del>
      <w:ins w:id="652" w:author="U.S. Army" w:date="2001-06-08T08:47:00Z">
        <w:r>
          <w:rPr/>
          <w:t>USAAVNC’s</w:t>
        </w:r>
      </w:ins>
      <w:r>
        <w:rPr/>
        <w:t xml:space="preserve"> </w:t>
      </w:r>
      <w:del w:id="653" w:author="U.S. Army" w:date="2000-10-11T15:48:00Z">
        <w:r>
          <w:rPr/>
          <w:delText xml:space="preserve">(USAAVNC) </w:delText>
        </w:r>
      </w:del>
      <w:del w:id="654" w:author="U.S. Army" w:date="2000-08-30T09:43:00Z">
        <w:r>
          <w:rPr/>
          <w:delText>S</w:delText>
        </w:r>
      </w:del>
      <w:ins w:id="655" w:author="U.S. Army" w:date="2000-08-30T09:43:00Z">
        <w:r>
          <w:rPr/>
          <w:t>s</w:t>
        </w:r>
      </w:ins>
      <w:r>
        <w:rPr/>
        <w:t xml:space="preserve">imulation </w:t>
      </w:r>
      <w:del w:id="656" w:author="U.S. Army" w:date="2000-08-30T09:43:00Z">
        <w:r>
          <w:rPr/>
          <w:delText>S</w:delText>
        </w:r>
      </w:del>
      <w:ins w:id="657" w:author="U.S. Army" w:date="2000-08-30T09:43:00Z">
        <w:r>
          <w:rPr/>
          <w:t>s</w:t>
        </w:r>
      </w:ins>
      <w:r>
        <w:rPr/>
        <w:t xml:space="preserve">trategy </w:t>
      </w:r>
      <w:del w:id="658" w:author="U.S. Army" w:date="2001-02-15T13:48:00Z">
        <w:r>
          <w:rPr/>
          <w:delText xml:space="preserve">for use </w:delText>
        </w:r>
      </w:del>
      <w:r>
        <w:rPr/>
        <w:t xml:space="preserve">as a management and planning tool for </w:t>
      </w:r>
      <w:del w:id="659" w:author="U.S. Army" w:date="2001-05-11T10:52:00Z">
        <w:r>
          <w:rPr/>
          <w:delText xml:space="preserve">the </w:delText>
        </w:r>
      </w:del>
      <w:r>
        <w:rPr/>
        <w:t xml:space="preserve">Army aviation simulation </w:t>
      </w:r>
      <w:del w:id="660" w:author="U.S. Army" w:date="2001-02-15T13:48:00Z">
        <w:r>
          <w:rPr/>
          <w:delText>community</w:delText>
        </w:r>
      </w:del>
      <w:ins w:id="661" w:author="U.S. Army" w:date="2001-02-15T13:48:00Z">
        <w:r>
          <w:rPr/>
          <w:t>personnel</w:t>
        </w:r>
      </w:ins>
      <w:r>
        <w:rPr/>
        <w:t>.  This strategy addresses current and future system</w:t>
      </w:r>
      <w:del w:id="662" w:author="U.S. Army" w:date="2001-05-11T10:52:00Z">
        <w:r>
          <w:rPr/>
          <w:delText>s</w:delText>
        </w:r>
      </w:del>
      <w:r>
        <w:rPr/>
        <w:t xml:space="preserve"> requirements</w:t>
      </w:r>
      <w:ins w:id="663" w:author="U.S. Army" w:date="2001-02-15T13:48:00Z">
        <w:r>
          <w:rPr/>
          <w:t xml:space="preserve">.  The strategy </w:t>
        </w:r>
      </w:ins>
      <w:del w:id="664" w:author="U.S. Army" w:date="2001-02-15T13:49:00Z">
        <w:r>
          <w:rPr/>
          <w:delText xml:space="preserve"> and </w:delText>
        </w:r>
      </w:del>
      <w:r>
        <w:rPr/>
        <w:t xml:space="preserve">supports Army </w:t>
      </w:r>
      <w:ins w:id="665" w:author="U.S. Army" w:date="2000-08-30T09:43:00Z">
        <w:r>
          <w:rPr/>
          <w:t>a</w:t>
        </w:r>
      </w:ins>
      <w:del w:id="666" w:author="U.S. Army" w:date="2000-08-30T09:43:00Z">
        <w:r>
          <w:rPr/>
          <w:delText>A</w:delText>
        </w:r>
      </w:del>
      <w:r>
        <w:rPr/>
        <w:t xml:space="preserve">viation </w:t>
      </w:r>
      <w:ins w:id="667" w:author="U.S. Army" w:date="2000-08-30T09:43:00Z">
        <w:r>
          <w:rPr/>
          <w:t>m</w:t>
        </w:r>
      </w:ins>
      <w:del w:id="668" w:author="U.S. Army" w:date="2000-08-30T09:43:00Z">
        <w:r>
          <w:rPr/>
          <w:delText>M</w:delText>
        </w:r>
      </w:del>
      <w:r>
        <w:rPr/>
        <w:t>odernization and the pro</w:t>
      </w:r>
      <w:del w:id="669" w:author="U.S. Army" w:date="2000-08-24T12:32:00Z">
        <w:r>
          <w:rPr/>
          <w:softHyphen/>
        </w:r>
      </w:del>
      <w:r>
        <w:rPr/>
        <w:t>cess of continuous transfor</w:t>
      </w:r>
      <w:del w:id="670" w:author="U.S. Army" w:date="2000-08-24T12:32:00Z">
        <w:r>
          <w:rPr/>
          <w:softHyphen/>
        </w:r>
      </w:del>
      <w:r>
        <w:rPr/>
        <w:t xml:space="preserve">mation to Force XXI.  </w:t>
      </w:r>
      <w:del w:id="671" w:author="U.S. Army" w:date="2001-06-08T08:47:00Z">
        <w:r>
          <w:rPr/>
          <w:delText>Included are</w:delText>
        </w:r>
      </w:del>
      <w:ins w:id="672" w:author="U.S. Army" w:date="2001-06-08T08:47:00Z">
        <w:r>
          <w:rPr/>
          <w:t>This appendix contains</w:t>
        </w:r>
      </w:ins>
      <w:r>
        <w:rPr/>
        <w:t xml:space="preserve"> recommended training, exercis</w:t>
      </w:r>
      <w:del w:id="673" w:author="U.S. Army" w:date="2000-08-24T12:33:00Z">
        <w:r>
          <w:rPr/>
          <w:softHyphen/>
        </w:r>
      </w:del>
      <w:r>
        <w:rPr/>
        <w:t>es, and military opera</w:t>
      </w:r>
      <w:del w:id="674" w:author="U.S. Army" w:date="2000-08-24T12:32:00Z">
        <w:r>
          <w:rPr/>
          <w:softHyphen/>
        </w:r>
      </w:del>
      <w:r>
        <w:rPr/>
        <w:t>tions for all eche</w:t>
      </w:r>
      <w:del w:id="675" w:author="U.S. Army" w:date="2000-08-24T12:32:00Z">
        <w:r>
          <w:rPr/>
          <w:softHyphen/>
        </w:r>
      </w:del>
      <w:r>
        <w:rPr/>
        <w:t>lons</w:t>
      </w:r>
      <w:ins w:id="676" w:author="U.S. Army" w:date="2001-05-11T10:52:00Z">
        <w:r>
          <w:rPr/>
          <w:t xml:space="preserve">.  These range </w:t>
        </w:r>
      </w:ins>
      <w:del w:id="677" w:author="U.S. Army" w:date="2001-05-11T10:52:00Z">
        <w:r>
          <w:rPr/>
          <w:delText xml:space="preserve">, </w:delText>
        </w:r>
      </w:del>
      <w:r>
        <w:rPr/>
        <w:t>from indi</w:t>
      </w:r>
      <w:del w:id="678" w:author="U.S. Army" w:date="2000-08-24T12:32:00Z">
        <w:r>
          <w:rPr/>
          <w:softHyphen/>
        </w:r>
      </w:del>
      <w:r>
        <w:rPr/>
        <w:t>vidual train</w:t>
      </w:r>
      <w:del w:id="679" w:author="U.S. Army" w:date="2000-08-24T12:32:00Z">
        <w:r>
          <w:rPr/>
          <w:softHyphen/>
        </w:r>
      </w:del>
      <w:r>
        <w:rPr/>
        <w:t>ers through collective, combined arms, and joint exercises.  It in</w:t>
      </w:r>
      <w:del w:id="680" w:author="U.S. Army" w:date="2000-08-24T12:32:00Z">
        <w:r>
          <w:rPr/>
          <w:softHyphen/>
        </w:r>
      </w:del>
      <w:r>
        <w:rPr/>
        <w:t>cludes example</w:t>
      </w:r>
      <w:ins w:id="681" w:author="U.S. Army" w:date="2001-02-15T13:50:00Z">
        <w:r>
          <w:rPr/>
          <w:t>s of</w:t>
        </w:r>
      </w:ins>
      <w:r>
        <w:rPr/>
        <w:t xml:space="preserve"> rehearsals for plans and operations and evaluations of com</w:t>
      </w:r>
      <w:del w:id="682" w:author="U.S. Army" w:date="2000-08-24T12:32:00Z">
        <w:r>
          <w:rPr/>
          <w:softHyphen/>
        </w:r>
      </w:del>
      <w:r>
        <w:rPr/>
        <w:t>pleted missions.</w:t>
      </w:r>
    </w:p>
    <w:p>
      <w:pPr>
        <w:pStyle w:val="Normal"/>
        <w:tabs>
          <w:tab w:val="clear" w:pos="720"/>
          <w:tab w:val="left" w:pos="547" w:leader="none"/>
          <w:tab w:val="left" w:pos="907" w:leader="none"/>
          <w:tab w:val="left" w:pos="1267" w:leader="none"/>
          <w:tab w:val="left" w:pos="1627" w:leader="none"/>
        </w:tabs>
        <w:rPr>
          <w:ins w:id="684" w:author="U.S. Army" w:date="2001-08-02T13:01:00Z"/>
        </w:rPr>
      </w:pPr>
      <w:ins w:id="683" w:author="U.S. Army" w:date="2001-08-02T13:01:00Z">
        <w:r>
          <w:rPr/>
        </w:r>
      </w:ins>
    </w:p>
    <w:p>
      <w:pPr>
        <w:pStyle w:val="Normal"/>
        <w:tabs>
          <w:tab w:val="clear" w:pos="720"/>
          <w:tab w:val="left" w:pos="547" w:leader="none"/>
          <w:tab w:val="left" w:pos="907" w:leader="none"/>
          <w:tab w:val="left" w:pos="1267" w:leader="none"/>
          <w:tab w:val="left" w:pos="1627" w:leader="none"/>
        </w:tabs>
        <w:rPr>
          <w:ins w:id="686" w:author="U.S. Army" w:date="2001-08-02T13:01:00Z"/>
        </w:rPr>
      </w:pPr>
      <w:ins w:id="685" w:author="U.S. Army" w:date="2001-08-02T13:01:00Z">
        <w:r>
          <w:rPr/>
        </w:r>
      </w:ins>
    </w:p>
    <w:p>
      <w:pPr>
        <w:pStyle w:val="Normal"/>
        <w:tabs>
          <w:tab w:val="clear" w:pos="720"/>
          <w:tab w:val="left" w:pos="547" w:leader="none"/>
          <w:tab w:val="left" w:pos="907" w:leader="none"/>
          <w:tab w:val="left" w:pos="1267" w:leader="none"/>
          <w:tab w:val="left" w:pos="1627" w:leader="none"/>
        </w:tabs>
        <w:rPr>
          <w:ins w:id="688" w:author="U.S. Army" w:date="2001-05-08T10:06:00Z"/>
        </w:rPr>
      </w:pPr>
      <w:ins w:id="687" w:author="U.S. Army" w:date="2001-05-08T10:06:00Z">
        <w:r>
          <w:rPr/>
        </w:r>
      </w:ins>
    </w:p>
    <w:p>
      <w:pPr>
        <w:pStyle w:val="Normal"/>
        <w:tabs>
          <w:tab w:val="clear" w:pos="720"/>
          <w:tab w:val="left" w:pos="547" w:leader="none"/>
          <w:tab w:val="left" w:pos="907" w:leader="none"/>
          <w:tab w:val="left" w:pos="1267" w:leader="none"/>
          <w:tab w:val="left" w:pos="1627" w:leader="none"/>
        </w:tabs>
        <w:rPr>
          <w:del w:id="690" w:author="U.S. Army" w:date="2001-04-16T12:40:00Z"/>
        </w:rPr>
      </w:pPr>
      <w:del w:id="689" w:author="U.S. Army" w:date="2001-04-16T12:40:00Z">
        <w:r>
          <w:rPr/>
        </w:r>
      </w:del>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r>
        <w:rPr>
          <w:b/>
          <w:sz w:val="20"/>
        </w:rPr>
        <w:t>1-4.</w:t>
      </w:r>
      <w:del w:id="691" w:author="U.S. Army" w:date="2000-08-24T12:36:00Z">
        <w:r>
          <w:rPr>
            <w:b/>
            <w:sz w:val="20"/>
          </w:rPr>
          <w:delText xml:space="preserve"> </w:delText>
        </w:r>
      </w:del>
      <w:ins w:id="692" w:author="U.S. Army" w:date="2000-08-24T12:36:00Z">
        <w:r>
          <w:rPr>
            <w:b/>
            <w:sz w:val="20"/>
          </w:rPr>
          <w:tab/>
        </w:r>
      </w:ins>
      <w:del w:id="693" w:author="U.S. Army" w:date="2000-08-24T12:36:00Z">
        <w:r>
          <w:rPr>
            <w:b/>
            <w:sz w:val="20"/>
          </w:rPr>
          <w:delText xml:space="preserve"> </w:delText>
        </w:r>
      </w:del>
      <w:r>
        <w:rPr>
          <w:b/>
          <w:sz w:val="20"/>
          <w:rPrChange w:id="0" w:author="U.S. Army" w:date="2000-08-24T12:36:00Z"/>
        </w:rPr>
        <w:t>MISSIONS AND TASKS</w:t>
      </w:r>
      <w:del w:id="695" w:author="U.S. Army" w:date="2000-08-24T12:36:00Z">
        <w:r>
          <w:rPr>
            <w:sz w:val="20"/>
          </w:rPr>
          <w:delText>.</w:delText>
          <w:rPrChange w:id="0" w:author="U.S. Army" w:date="2000-11-21T09:18:00Z"/>
        </w:r>
      </w:del>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r>
        <w:rPr>
          <w:sz w:val="20"/>
          <w:rPrChange w:id="0" w:author="U.S. Army" w:date="2000-11-21T09:18:00Z"/>
        </w:rPr>
      </w:r>
    </w:p>
    <w:p>
      <w:pPr>
        <w:pStyle w:val="List2"/>
        <w:numPr>
          <w:ilvl w:val="0"/>
          <w:numId w:val="19"/>
        </w:numPr>
        <w:tabs>
          <w:tab w:val="clear" w:pos="720"/>
          <w:tab w:val="left" w:pos="547" w:leader="none"/>
          <w:tab w:val="left" w:pos="907" w:leader="none"/>
          <w:tab w:val="left" w:pos="1267" w:leader="none"/>
          <w:tab w:val="left" w:pos="1627" w:leader="none"/>
        </w:tabs>
        <w:rPr>
          <w:ins w:id="721" w:author="U.S. Army" w:date="2001-02-15T13:51:00Z"/>
        </w:rPr>
      </w:pPr>
      <w:r>
        <w:rPr/>
        <w:t xml:space="preserve">The </w:t>
      </w:r>
      <w:del w:id="697" w:author="U.S. Army" w:date="2000-08-30T09:43:00Z">
        <w:r>
          <w:rPr/>
          <w:delText>A</w:delText>
        </w:r>
      </w:del>
      <w:ins w:id="698" w:author="U.S. Army" w:date="2000-08-30T09:43:00Z">
        <w:r>
          <w:rPr/>
          <w:t>a</w:t>
        </w:r>
      </w:ins>
      <w:r>
        <w:rPr/>
        <w:t xml:space="preserve">ttack </w:t>
      </w:r>
      <w:del w:id="699" w:author="U.S. Army" w:date="2000-08-30T09:43:00Z">
        <w:r>
          <w:rPr/>
          <w:delText>H</w:delText>
        </w:r>
      </w:del>
      <w:ins w:id="700" w:author="U.S. Army" w:date="2000-08-30T09:43:00Z">
        <w:r>
          <w:rPr/>
          <w:t>h</w:t>
        </w:r>
      </w:ins>
      <w:r>
        <w:rPr/>
        <w:t xml:space="preserve">elicopter </w:t>
      </w:r>
      <w:del w:id="701" w:author="U.S. Army" w:date="2000-08-30T09:44:00Z">
        <w:r>
          <w:rPr/>
          <w:delText>B</w:delText>
        </w:r>
      </w:del>
      <w:ins w:id="702" w:author="U.S. Army" w:date="2000-08-30T09:44:00Z">
        <w:r>
          <w:rPr/>
          <w:t>b</w:t>
        </w:r>
      </w:ins>
      <w:r>
        <w:rPr/>
        <w:t xml:space="preserve">attalion’s </w:t>
      </w:r>
      <w:del w:id="703" w:author="U.S. Army" w:date="2000-08-30T09:44:00Z">
        <w:r>
          <w:rPr/>
          <w:delText>T</w:delText>
        </w:r>
      </w:del>
      <w:ins w:id="704" w:author="U.S. Army" w:date="2001-06-08T08:47:00Z">
        <w:r>
          <w:rPr/>
          <w:t>TOE</w:t>
        </w:r>
      </w:ins>
      <w:del w:id="705" w:author="U.S. Army" w:date="2001-06-08T08:47:00Z">
        <w:r>
          <w:rPr/>
          <w:delText xml:space="preserve">able of </w:delText>
        </w:r>
      </w:del>
      <w:del w:id="706" w:author="U.S. Army" w:date="2000-08-30T09:44:00Z">
        <w:r>
          <w:rPr/>
          <w:delText>O</w:delText>
        </w:r>
      </w:del>
      <w:del w:id="707" w:author="U.S. Army" w:date="2001-06-08T08:47:00Z">
        <w:r>
          <w:rPr/>
          <w:delText xml:space="preserve">rganization and </w:delText>
        </w:r>
      </w:del>
      <w:del w:id="708" w:author="U.S. Army" w:date="2000-08-30T09:44:00Z">
        <w:r>
          <w:rPr/>
          <w:delText>E</w:delText>
        </w:r>
      </w:del>
      <w:del w:id="709" w:author="U.S. Army" w:date="2001-06-08T08:47:00Z">
        <w:r>
          <w:rPr/>
          <w:delText>quipment</w:delText>
        </w:r>
      </w:del>
      <w:r>
        <w:rPr/>
        <w:t xml:space="preserve"> </w:t>
      </w:r>
      <w:del w:id="710" w:author="U.S. Army" w:date="2000-10-11T15:48:00Z">
        <w:r>
          <w:rPr/>
          <w:delText xml:space="preserve">(TOE) </w:delText>
        </w:r>
      </w:del>
      <w:r>
        <w:rPr/>
        <w:t>wartime mission is to destroy armored, mechanized, and other massed forces</w:t>
      </w:r>
      <w:ins w:id="711" w:author="U.S. Army" w:date="2001-02-15T13:51:00Z">
        <w:r>
          <w:rPr/>
          <w:t>.  It does this</w:t>
        </w:r>
      </w:ins>
      <w:r>
        <w:rPr/>
        <w:t xml:space="preserve"> by using firepower and maneuver as an integrated member of the combined</w:t>
      </w:r>
      <w:ins w:id="712" w:author="U.S. Army" w:date="2000-10-16T13:14:00Z">
        <w:r>
          <w:rPr/>
          <w:t xml:space="preserve"> </w:t>
        </w:r>
      </w:ins>
      <w:del w:id="713" w:author="U.S. Army" w:date="2000-10-16T13:14:00Z">
        <w:r>
          <w:rPr/>
          <w:delText xml:space="preserve"> </w:delText>
        </w:r>
      </w:del>
      <w:r>
        <w:rPr/>
        <w:t>arms team</w:t>
      </w:r>
      <w:ins w:id="714" w:author="U.S. Army" w:date="2001-02-15T13:51:00Z">
        <w:r>
          <w:rPr/>
          <w:t xml:space="preserve">.  In addition, </w:t>
        </w:r>
      </w:ins>
      <w:del w:id="715" w:author="U.S. Army" w:date="2001-02-15T13:51:00Z">
        <w:r>
          <w:rPr/>
          <w:delText xml:space="preserve"> </w:delText>
        </w:r>
      </w:del>
      <w:ins w:id="716" w:author="U.S. Army" w:date="2001-02-15T13:51:00Z">
        <w:r>
          <w:rPr/>
          <w:t>the battalion</w:t>
        </w:r>
      </w:ins>
      <w:del w:id="717" w:author="U.S. Army" w:date="2001-02-15T13:51:00Z">
        <w:r>
          <w:rPr/>
          <w:delText>a</w:delText>
        </w:r>
      </w:del>
      <w:ins w:id="718" w:author="U.S. Army" w:date="2001-02-15T13:51:00Z">
        <w:r>
          <w:rPr/>
          <w:t xml:space="preserve"> provides command and control for elements </w:t>
        </w:r>
      </w:ins>
      <w:ins w:id="719" w:author="U.S. Army" w:date="2001-05-24T12:44:00Z">
        <w:r>
          <w:rPr/>
          <w:t xml:space="preserve">that are </w:t>
        </w:r>
      </w:ins>
      <w:ins w:id="720" w:author="U.S. Army" w:date="2001-02-15T13:51:00Z">
        <w:r>
          <w:rPr/>
          <w:t>organic and attached to the attack battalion.  Critical missions for the aAttack Hhelicopter bBattalion, according to its CATS, include—</w:t>
        </w:r>
      </w:ins>
    </w:p>
    <w:p>
      <w:pPr>
        <w:pStyle w:val="Normal"/>
        <w:tabs>
          <w:tab w:val="clear" w:pos="720"/>
          <w:tab w:val="left" w:pos="547" w:leader="none"/>
          <w:tab w:val="left" w:pos="907" w:leader="none"/>
          <w:tab w:val="left" w:pos="1267" w:leader="none"/>
          <w:tab w:val="left" w:pos="1627" w:leader="none"/>
        </w:tabs>
        <w:rPr>
          <w:ins w:id="723" w:author="U.S. Army" w:date="2000-11-21T09:18:00Z"/>
        </w:rPr>
      </w:pPr>
      <w:ins w:id="722" w:author="U.S. Army" w:date="2000-11-21T09:18:00Z">
        <w:r>
          <w:rPr/>
        </w:r>
      </w:ins>
    </w:p>
    <w:p>
      <w:pPr>
        <w:pStyle w:val="Bullet2ndLevel"/>
        <w:numPr>
          <w:ilvl w:val="0"/>
          <w:numId w:val="27"/>
        </w:numPr>
        <w:tabs>
          <w:tab w:val="left" w:pos="720" w:leader="none"/>
        </w:tabs>
        <w:ind w:left="720" w:hanging="360"/>
        <w:rPr>
          <w:ins w:id="725" w:author="U.S. Army" w:date="2000-11-21T09:18:00Z"/>
        </w:rPr>
      </w:pPr>
      <w:ins w:id="724" w:author="U.S. Army" w:date="2000-11-21T09:18:00Z">
        <w:r>
          <w:rPr/>
          <w:t>Attack operations.</w:t>
        </w:r>
      </w:ins>
    </w:p>
    <w:p>
      <w:pPr>
        <w:pStyle w:val="Bullet2ndLevel"/>
        <w:numPr>
          <w:ilvl w:val="0"/>
          <w:numId w:val="27"/>
        </w:numPr>
        <w:tabs>
          <w:tab w:val="left" w:pos="720" w:leader="none"/>
        </w:tabs>
        <w:ind w:left="720" w:hanging="360"/>
        <w:rPr>
          <w:ins w:id="727" w:author="U.S. Army" w:date="2000-11-21T09:18:00Z"/>
        </w:rPr>
      </w:pPr>
      <w:ins w:id="726" w:author="U.S. Army" w:date="2000-11-21T09:18:00Z">
        <w:r>
          <w:rPr/>
          <w:t>Security operations.</w:t>
        </w:r>
      </w:ins>
    </w:p>
    <w:p>
      <w:pPr>
        <w:pStyle w:val="Bullet2ndLevel"/>
        <w:numPr>
          <w:ilvl w:val="0"/>
          <w:numId w:val="27"/>
        </w:numPr>
        <w:tabs>
          <w:tab w:val="left" w:pos="720" w:leader="none"/>
        </w:tabs>
        <w:ind w:left="720" w:hanging="360"/>
        <w:rPr>
          <w:ins w:id="729" w:author="U.S. Army" w:date="2000-11-21T09:18:00Z"/>
        </w:rPr>
      </w:pPr>
      <w:ins w:id="728" w:author="U.S. Army" w:date="2000-11-21T09:18:00Z">
        <w:r>
          <w:rPr/>
          <w:t>Reconnaissance operations.</w:t>
        </w:r>
      </w:ins>
    </w:p>
    <w:p>
      <w:pPr>
        <w:pStyle w:val="Bullet2ndLevel"/>
        <w:numPr>
          <w:ilvl w:val="0"/>
          <w:numId w:val="27"/>
        </w:numPr>
        <w:tabs>
          <w:tab w:val="left" w:pos="720" w:leader="none"/>
        </w:tabs>
        <w:ind w:left="720" w:hanging="360"/>
        <w:rPr>
          <w:ins w:id="731" w:author="U.S. Army" w:date="2000-11-21T09:18:00Z"/>
        </w:rPr>
      </w:pPr>
      <w:ins w:id="730" w:author="U.S. Army" w:date="2000-11-21T09:18:00Z">
        <w:r>
          <w:rPr/>
          <w:t>Stability and support operations.</w:t>
        </w:r>
      </w:ins>
    </w:p>
    <w:p>
      <w:pPr>
        <w:pStyle w:val="Bullet2ndLevel"/>
        <w:numPr>
          <w:ilvl w:val="0"/>
          <w:numId w:val="0"/>
        </w:numPr>
        <w:ind w:left="0" w:hanging="0"/>
        <w:rPr>
          <w:ins w:id="733" w:author="U.S. Army" w:date="2000-11-21T09:18:00Z"/>
        </w:rPr>
      </w:pPr>
      <w:ins w:id="732" w:author="U.S. Army" w:date="2000-11-21T09:18:00Z">
        <w:r>
          <w:rPr/>
        </w:r>
      </w:ins>
    </w:p>
    <w:p>
      <w:pPr>
        <w:pStyle w:val="List2"/>
        <w:numPr>
          <w:ilvl w:val="0"/>
          <w:numId w:val="19"/>
        </w:numPr>
        <w:tabs>
          <w:tab w:val="clear" w:pos="720"/>
          <w:tab w:val="left" w:pos="547" w:leader="none"/>
          <w:tab w:val="left" w:pos="907" w:leader="none"/>
          <w:tab w:val="left" w:pos="1267" w:leader="none"/>
          <w:tab w:val="left" w:pos="1627" w:leader="none"/>
        </w:tabs>
        <w:rPr>
          <w:ins w:id="754" w:author="U.S. Army" w:date="2000-11-21T09:18:00Z"/>
        </w:rPr>
      </w:pPr>
      <w:ins w:id="734" w:author="U.S. Army" w:date="2000-11-21T09:18:00Z">
        <w:r>
          <w:rPr/>
          <w:t>The key to training and sustaining proficiency of these wartime tasks is understand</w:t>
        </w:r>
      </w:ins>
      <w:ins w:id="735" w:author="U.S. Army" w:date="2001-06-08T08:48:00Z">
        <w:r>
          <w:rPr/>
          <w:t>ing</w:t>
        </w:r>
      </w:ins>
      <w:ins w:id="736" w:author="U.S. Army" w:date="2000-11-21T09:18:00Z">
        <w:r>
          <w:rPr/>
          <w:t xml:space="preserve"> </w:t>
        </w:r>
      </w:ins>
      <w:ins w:id="737" w:author="U.S. Army" w:date="2000-11-21T09:18:00Z">
        <w:r>
          <w:rPr>
            <w:i/>
          </w:rPr>
          <w:t xml:space="preserve">how </w:t>
        </w:r>
      </w:ins>
      <w:ins w:id="738" w:author="U.S. Army" w:date="2001-06-08T08:48:00Z">
        <w:r>
          <w:rPr>
            <w:i/>
          </w:rPr>
          <w:t>we</w:t>
        </w:r>
      </w:ins>
      <w:ins w:id="739" w:author="U.S. Army" w:date="2000-11-21T09:18:00Z">
        <w:r>
          <w:rPr>
            <w:i/>
            <w:highlight w:val="yellow"/>
          </w:rPr>
          <w:t xml:space="preserve"> </w:t>
        </w:r>
      </w:ins>
      <w:ins w:id="740" w:author="U.S. Army" w:date="2000-11-21T09:18:00Z">
        <w:r>
          <w:rPr>
            <w:i/>
          </w:rPr>
          <w:t>train to fight</w:t>
        </w:r>
      </w:ins>
      <w:ins w:id="741" w:author="U.S. Army" w:date="2000-11-21T09:18:00Z">
        <w:r>
          <w:rPr/>
          <w:t xml:space="preserve"> at every echelon.  Training programs must result in demonstrated tactical and technical competence, confidence, and initiative in soldiers and their leaders. </w:t>
        </w:r>
      </w:ins>
      <w:ins w:id="742" w:author="U.S. Army" w:date="2001-06-04T15:46:00Z">
        <w:r>
          <w:rPr/>
          <w:t xml:space="preserve"> FM 7-0 (FM 25-100) establishes t</w:t>
        </w:r>
      </w:ins>
      <w:ins w:id="743" w:author="U.S. Army" w:date="2000-11-21T09:18:00Z">
        <w:r>
          <w:rPr/>
          <w:t xml:space="preserve">he Army’s training doctrine. </w:t>
        </w:r>
      </w:ins>
      <w:ins w:id="744" w:author="U.S. Army" w:date="2001-02-15T13:53:00Z">
        <w:r>
          <w:rPr/>
          <w:t xml:space="preserve"> FM 7-10 (</w:t>
        </w:r>
      </w:ins>
      <w:ins w:id="745" w:author="U.S. Army" w:date="2001-05-02T07:48:00Z">
        <w:r>
          <w:rPr/>
          <w:t xml:space="preserve">FM </w:t>
        </w:r>
      </w:ins>
      <w:ins w:id="746" w:author="U.S. Army" w:date="2001-02-15T13:53:00Z">
        <w:r>
          <w:rPr/>
          <w:t>25-101) describes t</w:t>
        </w:r>
      </w:ins>
      <w:ins w:id="747" w:author="U.S. Army" w:date="2000-11-21T09:18:00Z">
        <w:r>
          <w:rPr/>
          <w:t>echniques and procedures to plan, execut</w:t>
        </w:r>
      </w:ins>
      <w:ins w:id="748" w:author="U.S. Army" w:date="2001-06-04T15:47:00Z">
        <w:r>
          <w:rPr/>
          <w:t>e</w:t>
        </w:r>
      </w:ins>
      <w:ins w:id="749" w:author="U.S. Army" w:date="2000-11-21T09:18:00Z">
        <w:r>
          <w:rPr/>
          <w:t xml:space="preserve">, and assess training. </w:t>
        </w:r>
      </w:ins>
      <w:ins w:id="750" w:author="U.S. Army" w:date="2001-02-15T12:58:00Z">
        <w:r>
          <w:rPr/>
          <w:t xml:space="preserve"> </w:t>
        </w:r>
      </w:ins>
      <w:ins w:id="751" w:author="U.S. Army" w:date="2001-04-11T09:06:00Z">
        <w:r>
          <w:rPr/>
          <w:t>TC 1-210</w:t>
        </w:r>
      </w:ins>
      <w:ins w:id="752" w:author="U.S. Army" w:date="2001-02-15T12:57:00Z">
        <w:r>
          <w:rPr/>
          <w:t xml:space="preserve"> contains u</w:t>
        </w:r>
      </w:ins>
      <w:ins w:id="753" w:author="U.S. Army" w:date="2000-11-21T09:18:00Z">
        <w:r>
          <w:rPr/>
          <w:t>nique guidance for aviation commanders.  Every commander is expected to know, understand, and apply the concepts found in these manuals.:</w:t>
        </w:r>
      </w:ins>
    </w:p>
    <w:p>
      <w:pPr>
        <w:pStyle w:val="Normal"/>
        <w:tabs>
          <w:tab w:val="clear" w:pos="720"/>
          <w:tab w:val="left" w:pos="547" w:leader="none"/>
          <w:tab w:val="left" w:pos="907" w:leader="none"/>
          <w:tab w:val="left" w:pos="1267" w:leader="none"/>
          <w:tab w:val="left" w:pos="1627" w:leader="none"/>
        </w:tabs>
        <w:rPr>
          <w:del w:id="756" w:author="U.S. Army" w:date="2000-11-21T09:18:00Z"/>
        </w:rPr>
      </w:pPr>
      <w:del w:id="755" w:author="U.S. Army" w:date="2000-11-21T09:18:00Z">
        <w:r>
          <w:rPr/>
        </w:r>
      </w:del>
    </w:p>
    <w:p>
      <w:pPr>
        <w:pStyle w:val="Normal"/>
        <w:numPr>
          <w:ilvl w:val="0"/>
          <w:numId w:val="27"/>
        </w:numPr>
        <w:tabs>
          <w:tab w:val="clear" w:pos="720"/>
          <w:tab w:val="left" w:pos="1080" w:leader="none"/>
        </w:tabs>
        <w:ind w:left="1080" w:hanging="360"/>
        <w:rPr>
          <w:del w:id="760" w:author="U.S. Army" w:date="2000-11-21T09:18:00Z"/>
        </w:rPr>
      </w:pPr>
      <w:del w:id="757" w:author="U.S. Army" w:date="2000-11-21T09:18:00Z">
        <w:r>
          <w:rPr/>
          <w:delText xml:space="preserve">Attack </w:delText>
        </w:r>
      </w:del>
      <w:del w:id="758" w:author="U.S. Army" w:date="2000-08-30T09:44:00Z">
        <w:r>
          <w:rPr/>
          <w:delText>O</w:delText>
        </w:r>
      </w:del>
      <w:del w:id="759" w:author="U.S. Army" w:date="2000-11-21T09:18:00Z">
        <w:r>
          <w:rPr/>
          <w:delText>perations</w:delText>
        </w:r>
      </w:del>
    </w:p>
    <w:p>
      <w:pPr>
        <w:pStyle w:val="Normal"/>
        <w:widowControl/>
        <w:numPr>
          <w:ilvl w:val="0"/>
          <w:numId w:val="27"/>
        </w:numPr>
        <w:tabs>
          <w:tab w:val="clear" w:pos="720"/>
          <w:tab w:val="left" w:pos="1080" w:leader="none"/>
        </w:tabs>
        <w:bidi w:val="0"/>
        <w:ind w:left="1080" w:hanging="360"/>
        <w:rPr>
          <w:del w:id="762" w:author="U.S. Army" w:date="2000-10-13T13:20:00Z"/>
        </w:rPr>
      </w:pPr>
      <w:del w:id="761" w:author="U.S. Army" w:date="2000-10-13T13:20:00Z">
        <w:r>
          <w:rPr/>
        </w:r>
      </w:del>
    </w:p>
    <w:p>
      <w:pPr>
        <w:pStyle w:val="Normal"/>
        <w:numPr>
          <w:ilvl w:val="0"/>
          <w:numId w:val="27"/>
        </w:numPr>
        <w:tabs>
          <w:tab w:val="clear" w:pos="720"/>
          <w:tab w:val="left" w:pos="1080" w:leader="none"/>
        </w:tabs>
        <w:ind w:left="1080" w:hanging="360"/>
        <w:rPr>
          <w:del w:id="766" w:author="U.S. Army" w:date="2000-11-21T09:18:00Z"/>
        </w:rPr>
      </w:pPr>
      <w:del w:id="763" w:author="U.S. Army" w:date="2000-11-21T09:18:00Z">
        <w:r>
          <w:rPr/>
          <w:delText xml:space="preserve">Security </w:delText>
        </w:r>
      </w:del>
      <w:del w:id="764" w:author="U.S. Army" w:date="2000-08-30T09:44:00Z">
        <w:r>
          <w:rPr/>
          <w:delText>O</w:delText>
        </w:r>
      </w:del>
      <w:del w:id="765" w:author="U.S. Army" w:date="2000-11-21T09:18:00Z">
        <w:r>
          <w:rPr/>
          <w:delText>perations</w:delText>
        </w:r>
      </w:del>
    </w:p>
    <w:p>
      <w:pPr>
        <w:pStyle w:val="Normal"/>
        <w:widowControl/>
        <w:numPr>
          <w:ilvl w:val="0"/>
          <w:numId w:val="27"/>
        </w:numPr>
        <w:tabs>
          <w:tab w:val="clear" w:pos="720"/>
          <w:tab w:val="left" w:pos="1080" w:leader="none"/>
        </w:tabs>
        <w:bidi w:val="0"/>
        <w:ind w:left="1080" w:hanging="360"/>
        <w:rPr>
          <w:del w:id="768" w:author="U.S. Army" w:date="2000-10-13T13:20:00Z"/>
        </w:rPr>
      </w:pPr>
      <w:del w:id="767" w:author="U.S. Army" w:date="2000-08-24T12:38:00Z">
        <w:r>
          <w:rPr/>
          <w:tab/>
        </w:r>
      </w:del>
    </w:p>
    <w:p>
      <w:pPr>
        <w:pStyle w:val="Normal"/>
        <w:widowControl/>
        <w:tabs>
          <w:tab w:val="clear" w:pos="720"/>
          <w:tab w:val="left" w:pos="547" w:leader="none"/>
          <w:tab w:val="left" w:pos="907" w:leader="none"/>
          <w:tab w:val="left" w:pos="1267" w:leader="none"/>
          <w:tab w:val="left" w:pos="1627" w:leader="none"/>
        </w:tabs>
        <w:bidi w:val="0"/>
        <w:ind w:left="720" w:hanging="0"/>
        <w:rPr>
          <w:del w:id="772" w:author="U.S. Army" w:date="2000-11-21T09:18:00Z"/>
        </w:rPr>
      </w:pPr>
      <w:del w:id="769" w:author="U.S. Army" w:date="2000-11-21T09:18:00Z">
        <w:r>
          <w:rPr/>
          <w:delText xml:space="preserve">Reconnaissance </w:delText>
        </w:r>
      </w:del>
      <w:del w:id="770" w:author="U.S. Army" w:date="2000-08-30T09:44:00Z">
        <w:r>
          <w:rPr/>
          <w:delText>O</w:delText>
        </w:r>
      </w:del>
      <w:del w:id="771" w:author="U.S. Army" w:date="2000-11-21T09:18:00Z">
        <w:r>
          <w:rPr/>
          <w:delText>perations</w:delText>
        </w:r>
      </w:del>
    </w:p>
    <w:p>
      <w:pPr>
        <w:pStyle w:val="Normal"/>
        <w:tabs>
          <w:tab w:val="clear" w:pos="720"/>
          <w:tab w:val="left" w:pos="547" w:leader="none"/>
          <w:tab w:val="left" w:pos="907" w:leader="none"/>
          <w:tab w:val="left" w:pos="1267" w:leader="none"/>
          <w:tab w:val="left" w:pos="1627" w:leader="none"/>
        </w:tabs>
        <w:ind w:left="720" w:hanging="0"/>
        <w:rPr>
          <w:del w:id="774" w:author="U.S. Army" w:date="2000-10-13T13:20:00Z"/>
        </w:rPr>
      </w:pPr>
      <w:del w:id="773" w:author="U.S. Army" w:date="2000-10-13T13:20:00Z">
        <w:r>
          <w:rPr/>
        </w:r>
      </w:del>
    </w:p>
    <w:p>
      <w:pPr>
        <w:pStyle w:val="Normal"/>
        <w:numPr>
          <w:ilvl w:val="0"/>
          <w:numId w:val="27"/>
        </w:numPr>
        <w:tabs>
          <w:tab w:val="clear" w:pos="720"/>
          <w:tab w:val="left" w:pos="547" w:leader="none"/>
          <w:tab w:val="left" w:pos="907" w:leader="none"/>
          <w:tab w:val="left" w:pos="1080" w:leader="none"/>
          <w:tab w:val="left" w:pos="1267" w:leader="none"/>
          <w:tab w:val="left" w:pos="1627" w:leader="none"/>
        </w:tabs>
        <w:ind w:left="1080" w:hanging="360"/>
        <w:rPr>
          <w:del w:id="780" w:author="U.S. Army" w:date="2000-11-21T09:06:00Z"/>
        </w:rPr>
      </w:pPr>
      <w:del w:id="775" w:author="U.S. Army" w:date="2000-11-21T09:06:00Z">
        <w:r>
          <w:rPr/>
          <w:delText xml:space="preserve">Stability and </w:delText>
        </w:r>
      </w:del>
      <w:del w:id="776" w:author="U.S. Army" w:date="2000-08-30T09:44:00Z">
        <w:r>
          <w:rPr/>
          <w:delText>S</w:delText>
        </w:r>
      </w:del>
      <w:del w:id="777" w:author="U.S. Army" w:date="2000-11-21T09:06:00Z">
        <w:r>
          <w:rPr/>
          <w:delText xml:space="preserve">upport </w:delText>
        </w:r>
      </w:del>
      <w:del w:id="778" w:author="U.S. Army" w:date="2000-08-30T09:44:00Z">
        <w:r>
          <w:rPr/>
          <w:delText>O</w:delText>
        </w:r>
      </w:del>
      <w:del w:id="779" w:author="U.S. Army" w:date="2000-11-21T09:06:00Z">
        <w:r>
          <w:rPr/>
          <w:delText>perations</w:delText>
        </w:r>
      </w:del>
    </w:p>
    <w:p>
      <w:pPr>
        <w:pStyle w:val="Normal"/>
        <w:widowControl/>
        <w:numPr>
          <w:ilvl w:val="0"/>
          <w:numId w:val="27"/>
        </w:numPr>
        <w:tabs>
          <w:tab w:val="clear" w:pos="720"/>
          <w:tab w:val="left" w:pos="547" w:leader="none"/>
          <w:tab w:val="left" w:pos="907" w:leader="none"/>
          <w:tab w:val="left" w:pos="1080" w:leader="none"/>
          <w:tab w:val="left" w:pos="1267" w:leader="none"/>
          <w:tab w:val="left" w:pos="1627" w:leader="none"/>
        </w:tabs>
        <w:bidi w:val="0"/>
        <w:ind w:left="1080" w:hanging="360"/>
        <w:rPr>
          <w:del w:id="782" w:author="U.S. Army" w:date="2000-08-24T12:38:00Z"/>
        </w:rPr>
      </w:pPr>
      <w:del w:id="781" w:author="U.S. Army" w:date="2000-08-24T12:38:00Z">
        <w:r>
          <w:rPr/>
        </w:r>
      </w:del>
    </w:p>
    <w:p>
      <w:pPr>
        <w:pStyle w:val="Normal"/>
        <w:tabs>
          <w:tab w:val="clear" w:pos="720"/>
          <w:tab w:val="left" w:pos="547" w:leader="none"/>
          <w:tab w:val="left" w:pos="907" w:leader="none"/>
          <w:tab w:val="left" w:pos="1267" w:leader="none"/>
          <w:tab w:val="left" w:pos="1627" w:leader="none"/>
        </w:tabs>
        <w:rPr>
          <w:b/>
          <w:b/>
          <w:del w:id="810" w:author="U.S. Army" w:date="2000-11-21T09:18:00Z"/>
        </w:rPr>
      </w:pPr>
      <w:del w:id="783" w:author="U.S. Army" w:date="2000-08-24T12:38:00Z">
        <w:r>
          <w:rPr>
            <w:rFonts w:eastAsia="Arial"/>
          </w:rPr>
          <w:delText xml:space="preserve">          </w:delText>
        </w:r>
      </w:del>
      <w:del w:id="784" w:author="U.S. Army" w:date="2000-11-21T09:05:00Z">
        <w:r>
          <w:rPr>
            <w:highlight w:val="yellow"/>
          </w:rPr>
          <w:delText>b</w:delText>
        </w:r>
      </w:del>
      <w:del w:id="785" w:author="U.S. Army" w:date="2000-11-21T09:05:00Z">
        <w:r>
          <w:rPr/>
          <w:delText>.</w:delText>
        </w:r>
      </w:del>
      <w:del w:id="786" w:author="U.S. Army" w:date="2000-08-24T12:38:00Z">
        <w:r>
          <w:rPr/>
          <w:delText xml:space="preserve">  </w:delText>
        </w:r>
      </w:del>
      <w:del w:id="787" w:author="U.S. Army" w:date="2000-11-21T09:18:00Z">
        <w:r>
          <w:rPr/>
          <w:delText xml:space="preserve">The key to training and sustaining proficiency of these wartime tasks is to understand </w:delText>
        </w:r>
      </w:del>
      <w:del w:id="788" w:author="U.S. Army" w:date="2000-08-24T13:35:00Z">
        <w:r>
          <w:rPr/>
          <w:delText>"</w:delText>
        </w:r>
      </w:del>
      <w:del w:id="789" w:author="U.S. Army" w:date="2000-11-21T09:18:00Z">
        <w:r>
          <w:rPr/>
          <w:delText>how we train to fight</w:delText>
        </w:r>
      </w:del>
      <w:del w:id="790" w:author="U.S. Army" w:date="2000-08-24T13:35:00Z">
        <w:r>
          <w:rPr/>
          <w:delText>"</w:delText>
        </w:r>
      </w:del>
      <w:del w:id="791" w:author="U.S. Army" w:date="2000-11-21T09:18:00Z">
        <w:r>
          <w:rPr/>
          <w:delText xml:space="preserve"> at every echelon.  Training programs must result in demonstrated tactical and technical competence, confidence, and initiative in soldiers and their leaders.  The Army</w:delText>
        </w:r>
      </w:del>
      <w:del w:id="792" w:author="U.S. Army" w:date="2000-08-24T13:37:00Z">
        <w:r>
          <w:rPr/>
          <w:delText>'</w:delText>
        </w:r>
      </w:del>
      <w:del w:id="793" w:author="U.S. Army" w:date="2000-11-21T09:18:00Z">
        <w:r>
          <w:rPr/>
          <w:delText xml:space="preserve">s training doctrine is established in </w:delText>
        </w:r>
      </w:del>
      <w:del w:id="794" w:author="U.S. Army" w:date="2000-09-21T12:48:00Z">
        <w:r>
          <w:rPr/>
          <w:delText>FM 25-100</w:delText>
        </w:r>
      </w:del>
      <w:del w:id="795" w:author="U.S. Army" w:date="2000-10-16T13:14:00Z">
        <w:r>
          <w:rPr/>
          <w:delText>, Training the Force</w:delText>
        </w:r>
      </w:del>
      <w:del w:id="796" w:author="U.S. Army" w:date="2000-11-21T09:18:00Z">
        <w:r>
          <w:rPr/>
          <w:delText xml:space="preserve">.  Techniques and procedures for planning, executing, and assessing training </w:delText>
        </w:r>
      </w:del>
      <w:del w:id="797" w:author="U.S. Army" w:date="2000-08-30T09:45:00Z">
        <w:r>
          <w:rPr/>
          <w:delText xml:space="preserve">is </w:delText>
        </w:r>
      </w:del>
      <w:del w:id="798" w:author="U.S. Army" w:date="2000-11-21T09:18:00Z">
        <w:r>
          <w:rPr/>
          <w:delText xml:space="preserve">found in </w:delText>
        </w:r>
      </w:del>
      <w:del w:id="799" w:author="U.S. Army" w:date="2000-08-28T13:30:00Z">
        <w:r>
          <w:rPr/>
          <w:delText>FM 25-101</w:delText>
        </w:r>
      </w:del>
      <w:del w:id="800" w:author="U.S. Army" w:date="2000-10-16T13:15:00Z">
        <w:r>
          <w:rPr/>
          <w:delText>, Battle Focused Training</w:delText>
        </w:r>
      </w:del>
      <w:del w:id="801" w:author="U.S. Army" w:date="2000-11-21T09:18:00Z">
        <w:r>
          <w:rPr/>
          <w:delText xml:space="preserve">.  </w:delText>
        </w:r>
      </w:del>
      <w:del w:id="802" w:author="U.S. Army" w:date="2000-11-21T09:18:00Z">
        <w:r>
          <w:rPr>
            <w:highlight w:val="yellow"/>
          </w:rPr>
          <w:delText xml:space="preserve">Unique guidance for </w:delText>
        </w:r>
      </w:del>
      <w:del w:id="803" w:author="U.S. Army" w:date="2000-08-30T09:45:00Z">
        <w:r>
          <w:rPr>
            <w:highlight w:val="yellow"/>
          </w:rPr>
          <w:delText>A</w:delText>
        </w:r>
      </w:del>
      <w:del w:id="804" w:author="U.S. Army" w:date="2000-11-21T09:18:00Z">
        <w:r>
          <w:rPr>
            <w:highlight w:val="yellow"/>
          </w:rPr>
          <w:delText>viation commanders is found in</w:delText>
        </w:r>
      </w:del>
      <w:del w:id="805" w:author="U.S. Army" w:date="2000-11-21T09:18:00Z">
        <w:r>
          <w:rPr/>
          <w:delText xml:space="preserve"> </w:delText>
        </w:r>
      </w:del>
      <w:del w:id="806" w:author="U.S. Army" w:date="2000-11-21T09:18:00Z">
        <w:r>
          <w:rPr>
            <w:highlight w:val="yellow"/>
          </w:rPr>
          <w:delText>TC 1-200</w:delText>
        </w:r>
      </w:del>
      <w:del w:id="807" w:author="U.S. Army" w:date="2000-10-16T13:15:00Z">
        <w:r>
          <w:rPr/>
          <w:delText xml:space="preserve">, the </w:delText>
        </w:r>
      </w:del>
      <w:del w:id="808" w:author="U.S. Army" w:date="2000-10-16T13:15:00Z">
        <w:r>
          <w:rPr>
            <w:highlight w:val="yellow"/>
          </w:rPr>
          <w:delText>Aviation Commander’s Guide</w:delText>
        </w:r>
      </w:del>
      <w:del w:id="809" w:author="U.S. Army" w:date="2000-11-21T09:18:00Z">
        <w:r>
          <w:rPr/>
          <w:delText>.  Every commander is expected to know, understand, and apply the concepts found in these manuals.</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numPr>
          <w:ilvl w:val="0"/>
          <w:numId w:val="26"/>
        </w:numPr>
        <w:tabs>
          <w:tab w:val="clear" w:pos="720"/>
          <w:tab w:val="left" w:pos="547" w:leader="none"/>
          <w:tab w:val="left" w:pos="907" w:leader="none"/>
          <w:tab w:val="left" w:pos="1267" w:leader="none"/>
          <w:tab w:val="left" w:pos="1627" w:leader="none"/>
        </w:tabs>
        <w:rPr/>
      </w:pPr>
      <w:r>
        <w:rPr>
          <w:b/>
        </w:rPr>
        <w:t>Battle</w:t>
      </w:r>
      <w:del w:id="811" w:author="U.S. Army" w:date="2000-08-28T09:47:00Z">
        <w:r>
          <w:rPr>
            <w:b/>
          </w:rPr>
          <w:delText xml:space="preserve"> </w:delText>
        </w:r>
      </w:del>
      <w:ins w:id="812" w:author="U.S. Army" w:date="2000-08-28T09:47:00Z">
        <w:r>
          <w:rPr>
            <w:b/>
          </w:rPr>
          <w:t>-f</w:t>
        </w:r>
      </w:ins>
      <w:del w:id="813" w:author="U.S. Army" w:date="2000-08-28T09:47:00Z">
        <w:r>
          <w:rPr>
            <w:b/>
          </w:rPr>
          <w:delText>F</w:delText>
        </w:r>
      </w:del>
      <w:r>
        <w:rPr>
          <w:b/>
        </w:rPr>
        <w:t xml:space="preserve">ocused </w:t>
      </w:r>
      <w:ins w:id="814" w:author="U.S. Army" w:date="2000-08-28T09:47:00Z">
        <w:r>
          <w:rPr>
            <w:b/>
          </w:rPr>
          <w:t>t</w:t>
        </w:r>
      </w:ins>
      <w:del w:id="815" w:author="U.S. Army" w:date="2000-08-28T09:47:00Z">
        <w:r>
          <w:rPr>
            <w:b/>
          </w:rPr>
          <w:delText>T</w:delText>
        </w:r>
      </w:del>
      <w:r>
        <w:rPr>
          <w:b/>
        </w:rPr>
        <w:t xml:space="preserve">raining.  </w:t>
      </w:r>
      <w:r>
        <w:rPr/>
        <w:t>Battle focus is a concept used to derive peacetime training requirements from wartime missions.  Battle focus guides the planning, execution, and assessment of each organization</w:t>
      </w:r>
      <w:ins w:id="816" w:author="U.S. Army" w:date="2000-08-24T13:38:00Z">
        <w:r>
          <w:rPr/>
          <w:t>’</w:t>
        </w:r>
      </w:ins>
      <w:del w:id="817" w:author="U.S. Army" w:date="2000-08-24T13:38:00Z">
        <w:r>
          <w:rPr/>
          <w:delText>'</w:delText>
        </w:r>
      </w:del>
      <w:r>
        <w:rPr/>
        <w:t>s training program</w:t>
      </w:r>
      <w:ins w:id="818" w:author="U.S. Army" w:date="2001-02-15T13:55:00Z">
        <w:r>
          <w:rPr/>
          <w:t xml:space="preserve">.  </w:t>
        </w:r>
      </w:ins>
      <w:ins w:id="819" w:author="U.S. Army" w:date="2001-06-08T08:48:00Z">
        <w:r>
          <w:rPr/>
          <w:t>B</w:t>
        </w:r>
      </w:ins>
      <w:ins w:id="820" w:author="U.S. Army" w:date="2001-02-15T13:55:00Z">
        <w:r>
          <w:rPr/>
          <w:t xml:space="preserve">attle focus </w:t>
        </w:r>
      </w:ins>
      <w:del w:id="821" w:author="U.S. Army" w:date="2001-02-15T13:55:00Z">
        <w:r>
          <w:rPr/>
          <w:delText xml:space="preserve"> to </w:delText>
        </w:r>
      </w:del>
      <w:r>
        <w:rPr/>
        <w:t>ensure</w:t>
      </w:r>
      <w:ins w:id="822" w:author="U.S. Army" w:date="2001-02-15T13:55:00Z">
        <w:r>
          <w:rPr/>
          <w:t>s</w:t>
        </w:r>
      </w:ins>
      <w:r>
        <w:rPr/>
        <w:t xml:space="preserve"> </w:t>
      </w:r>
      <w:ins w:id="823" w:author="U.S. Army" w:date="2000-08-30T09:45:00Z">
        <w:r>
          <w:rPr/>
          <w:t xml:space="preserve">that </w:t>
        </w:r>
      </w:ins>
      <w:del w:id="824" w:author="U.S. Army" w:date="2001-02-15T13:55:00Z">
        <w:r>
          <w:rPr/>
          <w:delText xml:space="preserve">its </w:delText>
        </w:r>
      </w:del>
      <w:ins w:id="825" w:author="U.S. Army" w:date="2001-02-15T13:55:00Z">
        <w:r>
          <w:rPr/>
          <w:t xml:space="preserve">the unit’s </w:t>
        </w:r>
      </w:ins>
      <w:r>
        <w:rPr/>
        <w:t xml:space="preserve">members train as they are going to fight.  Battle focus is critical throughout the </w:t>
      </w:r>
      <w:del w:id="826" w:author="U.S. Army" w:date="2001-06-08T08:48:00Z">
        <w:r>
          <w:rPr/>
          <w:delText xml:space="preserve">entire </w:delText>
        </w:r>
      </w:del>
      <w:r>
        <w:rPr/>
        <w:t>training process</w:t>
      </w:r>
      <w:ins w:id="827" w:author="U.S. Army" w:date="2001-02-15T13:56:00Z">
        <w:r>
          <w:rPr/>
          <w:t xml:space="preserve">.  </w:t>
        </w:r>
      </w:ins>
      <w:del w:id="828" w:author="U.S. Army" w:date="2001-02-15T13:56:00Z">
        <w:r>
          <w:rPr/>
          <w:delText xml:space="preserve"> and is used by c</w:delText>
        </w:r>
      </w:del>
      <w:ins w:id="829" w:author="U.S. Army" w:date="2001-02-15T13:56:00Z">
        <w:r>
          <w:rPr/>
          <w:t>C</w:t>
        </w:r>
      </w:ins>
      <w:r>
        <w:rPr/>
        <w:t>ommanders</w:t>
      </w:r>
      <w:ins w:id="830" w:author="U.S. Army" w:date="2001-02-15T13:56:00Z">
        <w:r>
          <w:rPr/>
          <w:t xml:space="preserve"> use battle focus</w:t>
        </w:r>
      </w:ins>
      <w:r>
        <w:rPr/>
        <w:t xml:space="preserve"> to allocate resources for training</w:t>
      </w:r>
      <w:ins w:id="831" w:author="U.S. Army" w:date="2000-08-30T09:45:00Z">
        <w:r>
          <w:rPr/>
          <w:t>,</w:t>
        </w:r>
      </w:ins>
      <w:r>
        <w:rPr/>
        <w:t xml:space="preserve"> based on the unit</w:t>
      </w:r>
      <w:ins w:id="832" w:author="U.S. Army" w:date="2000-08-24T13:38:00Z">
        <w:r>
          <w:rPr/>
          <w:t>’</w:t>
        </w:r>
      </w:ins>
      <w:del w:id="833" w:author="U.S. Army" w:date="2000-08-24T13:38:00Z">
        <w:r>
          <w:rPr/>
          <w:delText>'</w:delText>
        </w:r>
      </w:del>
      <w:r>
        <w:rPr/>
        <w:t>s METL.  I</w:t>
      </w:r>
      <w:del w:id="834" w:author="U.S. Army" w:date="2001-02-15T13:58:00Z">
        <w:r>
          <w:rPr/>
          <w:delText>ts i</w:delText>
        </w:r>
      </w:del>
      <w:r>
        <w:rPr/>
        <w:t xml:space="preserve">mplementation </w:t>
      </w:r>
      <w:ins w:id="835" w:author="U.S. Army" w:date="2001-02-15T13:58:00Z">
        <w:r>
          <w:rPr/>
          <w:t xml:space="preserve">of battle focus </w:t>
        </w:r>
      </w:ins>
      <w:del w:id="836" w:author="U.S. Army" w:date="2001-06-08T08:48:00Z">
        <w:r>
          <w:rPr/>
          <w:delText xml:space="preserve">enables </w:delText>
        </w:r>
      </w:del>
      <w:ins w:id="837" w:author="U.S. Army" w:date="2001-06-08T08:48:00Z">
        <w:r>
          <w:rPr/>
          <w:t xml:space="preserve">helps </w:t>
        </w:r>
      </w:ins>
      <w:r>
        <w:rPr/>
        <w:t>commanders to structure a training program that copes with non</w:t>
      </w:r>
      <w:del w:id="838" w:author="U.S. Army" w:date="2000-08-24T13:38:00Z">
        <w:r>
          <w:rPr/>
          <w:delText>-</w:delText>
        </w:r>
      </w:del>
      <w:r>
        <w:rPr/>
        <w:t>mission</w:t>
      </w:r>
      <w:ins w:id="839" w:author="U.S. Army" w:date="2000-08-24T13:38:00Z">
        <w:r>
          <w:rPr/>
          <w:t>-</w:t>
        </w:r>
      </w:ins>
      <w:del w:id="840" w:author="U.S. Army" w:date="2000-08-24T13:38:00Z">
        <w:r>
          <w:rPr/>
          <w:delText xml:space="preserve"> </w:delText>
        </w:r>
      </w:del>
      <w:r>
        <w:rPr/>
        <w:t>related requirements while focusing on mission</w:t>
      </w:r>
      <w:ins w:id="841" w:author="U.S. Army" w:date="2000-08-30T08:44:00Z">
        <w:r>
          <w:rPr/>
          <w:t>-</w:t>
        </w:r>
      </w:ins>
      <w:del w:id="842" w:author="U.S. Army" w:date="2000-08-30T08:44:00Z">
        <w:r>
          <w:rPr/>
          <w:delText xml:space="preserve"> </w:delText>
        </w:r>
      </w:del>
      <w:r>
        <w:rPr/>
        <w:t xml:space="preserve">essential training activities. </w:t>
      </w:r>
      <w:ins w:id="843" w:author="U.S. Army" w:date="2001-02-15T14:00:00Z">
        <w:r>
          <w:rPr/>
          <w:t xml:space="preserve"> </w:t>
        </w:r>
      </w:ins>
      <w:del w:id="844" w:author="U.S. Army" w:date="2001-02-15T13:59:00Z">
        <w:r>
          <w:rPr/>
          <w:delText xml:space="preserve"> </w:delText>
        </w:r>
      </w:del>
      <w:r>
        <w:rPr/>
        <w:t xml:space="preserve">Battle focus </w:t>
      </w:r>
      <w:del w:id="845" w:author="U.S. Army" w:date="2001-02-15T13:57:00Z">
        <w:r>
          <w:rPr/>
          <w:delText xml:space="preserve">is a </w:delText>
        </w:r>
      </w:del>
      <w:del w:id="846" w:author="U.S. Army" w:date="2001-06-04T15:47:00Z">
        <w:r>
          <w:rPr/>
          <w:delText>recogn</w:delText>
        </w:r>
      </w:del>
      <w:del w:id="847" w:author="U.S. Army" w:date="2001-02-15T13:57:00Z">
        <w:r>
          <w:rPr/>
          <w:delText>ition</w:delText>
        </w:r>
      </w:del>
      <w:del w:id="848" w:author="U.S. Army" w:date="2001-06-04T15:47:00Z">
        <w:r>
          <w:rPr/>
          <w:delText xml:space="preserve"> </w:delText>
        </w:r>
      </w:del>
      <w:ins w:id="849" w:author="U.S. Army" w:date="2001-06-04T15:47:00Z">
        <w:r>
          <w:rPr/>
          <w:t xml:space="preserve">is a recognition </w:t>
        </w:r>
      </w:ins>
      <w:r>
        <w:rPr/>
        <w:t>that</w:t>
      </w:r>
      <w:ins w:id="850" w:author="U.S. Army" w:date="2001-02-15T14:00:00Z">
        <w:r>
          <w:rPr/>
          <w:t>—</w:t>
        </w:r>
      </w:ins>
      <w:del w:id="851" w:author="U.S. Army" w:date="2001-02-15T14:00:00Z">
        <w:r>
          <w:rPr/>
          <w:delText xml:space="preserve"> </w:delText>
        </w:r>
      </w:del>
      <w:ins w:id="852" w:author="U.S. Army" w:date="2001-02-15T13:59:00Z">
        <w:r>
          <w:rPr/>
          <w:t>because of time or other resource constraints—</w:t>
        </w:r>
      </w:ins>
      <w:r>
        <w:rPr/>
        <w:t>a unit cannot attain proficiency to standard on every task</w:t>
      </w:r>
      <w:del w:id="853" w:author="U.S. Army" w:date="2001-06-08T08:49:00Z">
        <w:r>
          <w:rPr/>
          <w:delText xml:space="preserve"> that it </w:delText>
        </w:r>
      </w:del>
      <w:del w:id="854" w:author="U.S. Army" w:date="2001-02-15T13:58:00Z">
        <w:r>
          <w:rPr/>
          <w:delText xml:space="preserve">is capable of </w:delText>
        </w:r>
      </w:del>
      <w:ins w:id="855" w:author="U.S. Army" w:date="2001-02-15T13:59:00Z">
        <w:r>
          <w:rPr/>
          <w:t>.</w:t>
        </w:r>
      </w:ins>
      <w:del w:id="856" w:author="U.S. Army" w:date="2001-02-15T13:58:00Z">
        <w:r>
          <w:rPr/>
          <w:delText xml:space="preserve">performing </w:delText>
        </w:r>
      </w:del>
      <w:del w:id="857" w:author="U.S. Army" w:date="2001-02-15T14:00:00Z">
        <w:r>
          <w:rPr/>
          <w:delText xml:space="preserve">whether </w:delText>
        </w:r>
      </w:del>
      <w:del w:id="858" w:author="U.S. Army" w:date="2000-08-30T09:46:00Z">
        <w:r>
          <w:rPr/>
          <w:delText>due to</w:delText>
        </w:r>
      </w:del>
      <w:del w:id="859" w:author="U.S. Army" w:date="2001-02-15T14:00:00Z">
        <w:r>
          <w:rPr/>
          <w:delText xml:space="preserve"> time or other resource constraints.</w:delText>
        </w:r>
      </w:del>
      <w:r>
        <w:rPr/>
        <w:t xml:space="preserve">  However, commanders can achieve a successful training program by </w:t>
      </w:r>
      <w:del w:id="860" w:author="U.S. Army" w:date="2001-02-15T14:01:00Z">
        <w:r>
          <w:rPr/>
          <w:delText xml:space="preserve">narrowing the </w:delText>
        </w:r>
      </w:del>
      <w:r>
        <w:rPr/>
        <w:t>focus</w:t>
      </w:r>
      <w:ins w:id="861" w:author="U.S. Army" w:date="2001-02-15T14:01:00Z">
        <w:r>
          <w:rPr/>
          <w:t xml:space="preserve">ing on </w:t>
        </w:r>
      </w:ins>
      <w:del w:id="862" w:author="U.S. Army" w:date="2001-02-15T14:01:00Z">
        <w:r>
          <w:rPr/>
          <w:delText xml:space="preserve"> to </w:delText>
        </w:r>
      </w:del>
      <w:r>
        <w:rPr/>
        <w:t>a reduced number of mission</w:t>
      </w:r>
      <w:ins w:id="863" w:author="U.S. Army" w:date="2000-10-16T13:16:00Z">
        <w:r>
          <w:rPr/>
          <w:noBreakHyphen/>
        </w:r>
      </w:ins>
      <w:del w:id="864" w:author="U.S. Army" w:date="2000-08-30T09:46:00Z">
        <w:r>
          <w:rPr/>
          <w:delText xml:space="preserve"> </w:delText>
        </w:r>
      </w:del>
      <w:r>
        <w:rPr/>
        <w:t>essential tasks.</w:t>
      </w:r>
    </w:p>
    <w:p>
      <w:pPr>
        <w:pStyle w:val="Normal"/>
        <w:tabs>
          <w:tab w:val="clear" w:pos="720"/>
          <w:tab w:val="left" w:pos="547" w:leader="none"/>
          <w:tab w:val="left" w:pos="907" w:leader="none"/>
          <w:tab w:val="left" w:pos="1267" w:leader="none"/>
          <w:tab w:val="left" w:pos="1627" w:leader="none"/>
        </w:tabs>
        <w:rPr>
          <w:rFonts w:eastAsia="Arial"/>
        </w:rPr>
      </w:pPr>
      <w:del w:id="865" w:author="U.S. Army" w:date="2000-11-21T09:19:00Z">
        <w:r>
          <w:rPr>
            <w:rFonts w:eastAsia="Arial"/>
          </w:rPr>
          <w:delText xml:space="preserve"> </w:delText>
        </w:r>
      </w:del>
    </w:p>
    <w:p>
      <w:pPr>
        <w:pStyle w:val="Normal"/>
        <w:numPr>
          <w:ilvl w:val="0"/>
          <w:numId w:val="26"/>
        </w:numPr>
        <w:tabs>
          <w:tab w:val="clear" w:pos="720"/>
          <w:tab w:val="left" w:pos="547" w:leader="none"/>
          <w:tab w:val="left" w:pos="907" w:leader="none"/>
          <w:tab w:val="left" w:pos="1267" w:leader="none"/>
          <w:tab w:val="left" w:pos="1627" w:leader="none"/>
        </w:tabs>
        <w:rPr/>
      </w:pPr>
      <w:r>
        <w:rPr>
          <w:b/>
        </w:rPr>
        <w:t xml:space="preserve">Mission </w:t>
      </w:r>
      <w:ins w:id="866" w:author="U.S. Army" w:date="2000-08-28T09:51:00Z">
        <w:r>
          <w:rPr>
            <w:b/>
          </w:rPr>
          <w:t>t</w:t>
        </w:r>
      </w:ins>
      <w:del w:id="867" w:author="U.S. Army" w:date="2000-08-28T09:51:00Z">
        <w:r>
          <w:rPr>
            <w:b/>
          </w:rPr>
          <w:delText>T</w:delText>
        </w:r>
      </w:del>
      <w:r>
        <w:rPr>
          <w:b/>
        </w:rPr>
        <w:t xml:space="preserve">raining </w:t>
      </w:r>
      <w:del w:id="868" w:author="U.S. Army" w:date="2000-08-28T09:52:00Z">
        <w:r>
          <w:rPr>
            <w:b/>
          </w:rPr>
          <w:delText>P</w:delText>
        </w:r>
      </w:del>
      <w:ins w:id="869" w:author="U.S. Army" w:date="2000-08-28T09:52:00Z">
        <w:r>
          <w:rPr>
            <w:b/>
          </w:rPr>
          <w:t>p</w:t>
        </w:r>
      </w:ins>
      <w:r>
        <w:rPr>
          <w:b/>
        </w:rPr>
        <w:t>lans</w:t>
      </w:r>
      <w:del w:id="870" w:author="U.S. Army" w:date="2000-10-11T15:49:00Z">
        <w:r>
          <w:rPr>
            <w:b/>
          </w:rPr>
          <w:delText xml:space="preserve"> (MTP)</w:delText>
        </w:r>
      </w:del>
      <w:r>
        <w:rPr>
          <w:b/>
        </w:rPr>
        <w:t xml:space="preserve">.  </w:t>
      </w:r>
      <w:r>
        <w:rPr/>
        <w:t>Collective training builds combat teams.  It develops critical teamwork needed by units</w:t>
      </w:r>
      <w:ins w:id="871" w:author="U.S. Army" w:date="2001-02-15T14:02:00Z">
        <w:r>
          <w:rPr/>
          <w:t xml:space="preserve">.  Collective training </w:t>
        </w:r>
      </w:ins>
      <w:del w:id="872" w:author="U.S. Army" w:date="2001-02-15T14:02:00Z">
        <w:r>
          <w:rPr/>
          <w:delText xml:space="preserve"> and </w:delText>
        </w:r>
      </w:del>
      <w:r>
        <w:rPr/>
        <w:t xml:space="preserve">provides a challenging environment </w:t>
      </w:r>
      <w:del w:id="873" w:author="U.S. Army" w:date="2001-02-15T14:02:00Z">
        <w:r>
          <w:rPr/>
          <w:delText xml:space="preserve">where </w:delText>
        </w:r>
      </w:del>
      <w:ins w:id="874" w:author="U.S. Army" w:date="2001-02-15T14:02:00Z">
        <w:r>
          <w:rPr/>
          <w:t xml:space="preserve">in which </w:t>
        </w:r>
      </w:ins>
      <w:r>
        <w:rPr/>
        <w:t xml:space="preserve">units at various echelons can train to progressively tougher and more realistic conditions.  It prepares soldiers to perform collective tasks that are essential for success in combat through training events.  </w:t>
      </w:r>
      <w:ins w:id="875" w:author="U.S. Army" w:date="2001-02-15T13:57:00Z">
        <w:r>
          <w:rPr/>
          <w:t xml:space="preserve">This </w:t>
        </w:r>
      </w:ins>
      <w:r>
        <w:rPr/>
        <w:t xml:space="preserve">MTP </w:t>
      </w:r>
      <w:del w:id="876" w:author="U.S. Army" w:date="2001-02-15T13:57:00Z">
        <w:r>
          <w:rPr/>
          <w:delText>1-112 i</w:delText>
        </w:r>
      </w:del>
      <w:ins w:id="877" w:author="U.S. Army" w:date="2001-02-15T13:57:00Z">
        <w:r>
          <w:rPr/>
          <w:t>i</w:t>
        </w:r>
      </w:ins>
      <w:r>
        <w:rPr/>
        <w:t xml:space="preserve">s the basic source document for the collective training required by an </w:t>
      </w:r>
      <w:del w:id="878" w:author="U.S. Army" w:date="2000-08-30T08:44:00Z">
        <w:r>
          <w:rPr/>
          <w:delText>A</w:delText>
        </w:r>
      </w:del>
      <w:ins w:id="879" w:author="U.S. Army" w:date="2000-08-30T08:44:00Z">
        <w:r>
          <w:rPr/>
          <w:t>a</w:t>
        </w:r>
      </w:ins>
      <w:r>
        <w:rPr/>
        <w:t xml:space="preserve">ttack </w:t>
      </w:r>
      <w:ins w:id="880" w:author="U.S. Army" w:date="2000-08-30T08:45:00Z">
        <w:r>
          <w:rPr/>
          <w:t>h</w:t>
        </w:r>
      </w:ins>
      <w:del w:id="881" w:author="U.S. Army" w:date="2000-08-30T08:45:00Z">
        <w:r>
          <w:rPr/>
          <w:delText>H</w:delText>
        </w:r>
      </w:del>
      <w:r>
        <w:rPr/>
        <w:t xml:space="preserve">elicopter </w:t>
      </w:r>
      <w:del w:id="882" w:author="U.S. Army" w:date="2000-08-30T08:45:00Z">
        <w:r>
          <w:rPr/>
          <w:delText>C</w:delText>
        </w:r>
      </w:del>
      <w:ins w:id="883" w:author="U.S. Army" w:date="2000-08-30T08:45:00Z">
        <w:r>
          <w:rPr/>
          <w:t>c</w:t>
        </w:r>
      </w:ins>
      <w:r>
        <w:rPr/>
        <w:t>ompany/</w:t>
      </w:r>
      <w:del w:id="884" w:author="U.S. Army" w:date="2000-08-30T08:45:00Z">
        <w:r>
          <w:rPr/>
          <w:delText>B</w:delText>
        </w:r>
      </w:del>
      <w:ins w:id="885" w:author="U.S. Army" w:date="2000-08-30T08:45:00Z">
        <w:r>
          <w:rPr/>
          <w:t>b</w:t>
        </w:r>
      </w:ins>
      <w:r>
        <w:rPr/>
        <w:t>attalion.</w:t>
      </w:r>
      <w:ins w:id="886" w:author="U.S. Army" w:date="2000-08-30T08:45:00Z">
        <w:r>
          <w:rPr/>
          <w:t xml:space="preserve"> </w:t>
        </w:r>
      </w:ins>
      <w:r>
        <w:rPr/>
        <w:t xml:space="preserve"> It is a descriptive training document that </w:t>
      </w:r>
      <w:ins w:id="887" w:author="U.S. Army" w:date="2001-06-08T08:49:00Z">
        <w:r>
          <w:rPr/>
          <w:t>g</w:t>
        </w:r>
      </w:ins>
      <w:del w:id="888" w:author="U.S. Army" w:date="2001-06-08T08:49:00Z">
        <w:r>
          <w:rPr/>
          <w:delText xml:space="preserve">provides </w:delText>
        </w:r>
      </w:del>
      <w:ins w:id="889" w:author="U.S. Army" w:date="2001-06-08T08:49:00Z">
        <w:r>
          <w:rPr/>
          <w:t xml:space="preserve">ives </w:t>
        </w:r>
      </w:ins>
      <w:r>
        <w:rPr/>
        <w:t xml:space="preserve">leaders </w:t>
      </w:r>
      <w:del w:id="890" w:author="U.S. Army" w:date="2001-06-08T08:49:00Z">
        <w:r>
          <w:rPr/>
          <w:delText xml:space="preserve">with </w:delText>
        </w:r>
      </w:del>
      <w:r>
        <w:rPr/>
        <w:t xml:space="preserve">an inventory of critical tasks that describe </w:t>
      </w:r>
      <w:del w:id="891" w:author="U.S. Army" w:date="2000-08-30T08:45:00Z">
        <w:r>
          <w:rPr/>
          <w:delText>“</w:delText>
        </w:r>
      </w:del>
      <w:r>
        <w:rPr>
          <w:rPrChange w:id="0" w:author="U.S. Army" w:date="2001-06-08T08:50:00Z"/>
        </w:rPr>
        <w:t>wha</w:t>
      </w:r>
      <w:del w:id="893" w:author="U.S. Army" w:date="2000-08-30T08:45:00Z">
        <w:r>
          <w:rPr/>
          <w:delText>t”</w:delText>
        </w:r>
      </w:del>
      <w:ins w:id="894" w:author="U.S. Army" w:date="2000-08-30T08:45:00Z">
        <w:r>
          <w:rPr/>
          <w:t>t</w:t>
        </w:r>
      </w:ins>
      <w:r>
        <w:rPr/>
        <w:t xml:space="preserve"> to train</w:t>
      </w:r>
      <w:ins w:id="895" w:author="U.S. Army" w:date="2001-02-15T14:03:00Z">
        <w:r>
          <w:rPr/>
          <w:t xml:space="preserve">.  It </w:t>
        </w:r>
      </w:ins>
      <w:del w:id="896" w:author="U.S. Army" w:date="2001-02-15T14:03:00Z">
        <w:r>
          <w:rPr/>
          <w:delText xml:space="preserve"> and a </w:delText>
        </w:r>
      </w:del>
      <w:ins w:id="897" w:author="U.S. Army" w:date="2001-02-15T14:03:00Z">
        <w:r>
          <w:rPr/>
          <w:t xml:space="preserve">suggests a </w:t>
        </w:r>
      </w:ins>
      <w:del w:id="898" w:author="U.S. Army" w:date="2001-02-15T14:03:00Z">
        <w:r>
          <w:rPr/>
          <w:delText xml:space="preserve">suggested </w:delText>
        </w:r>
      </w:del>
      <w:r>
        <w:rPr/>
        <w:t xml:space="preserve">method </w:t>
      </w:r>
      <w:del w:id="899" w:author="U.S. Army" w:date="2001-02-15T14:04:00Z">
        <w:r>
          <w:rPr/>
          <w:delText xml:space="preserve">on </w:delText>
        </w:r>
      </w:del>
      <w:ins w:id="900" w:author="U.S. Army" w:date="2001-02-15T14:04:00Z">
        <w:r>
          <w:rPr/>
          <w:t xml:space="preserve">of </w:t>
        </w:r>
      </w:ins>
      <w:del w:id="901" w:author="U.S. Army" w:date="2000-08-30T08:45:00Z">
        <w:r>
          <w:rPr/>
          <w:delText>“</w:delText>
        </w:r>
      </w:del>
      <w:r>
        <w:rPr>
          <w:rPrChange w:id="0" w:author="U.S. Army" w:date="2001-06-08T08:50:00Z"/>
        </w:rPr>
        <w:t>how</w:t>
      </w:r>
      <w:del w:id="903" w:author="U.S. Army" w:date="2000-08-30T08:45:00Z">
        <w:r>
          <w:rPr/>
          <w:delText>”</w:delText>
        </w:r>
      </w:del>
      <w:r>
        <w:rPr/>
        <w:t xml:space="preserve"> to train to achieve critical wartime mission proficiency.  The CATS compl</w:t>
      </w:r>
      <w:ins w:id="904" w:author="U.S. Army" w:date="2000-08-24T12:39:00Z">
        <w:r>
          <w:rPr/>
          <w:t>e</w:t>
        </w:r>
      </w:ins>
      <w:del w:id="905" w:author="U.S. Army" w:date="2000-08-24T12:39:00Z">
        <w:r>
          <w:rPr/>
          <w:delText>i</w:delText>
        </w:r>
      </w:del>
      <w:r>
        <w:rPr/>
        <w:t>ment</w:t>
      </w:r>
      <w:ins w:id="906" w:author="U.S. Army" w:date="2000-11-06T14:29:00Z">
        <w:r>
          <w:rPr/>
          <w:t>s</w:t>
        </w:r>
      </w:ins>
      <w:r>
        <w:rPr/>
        <w:t xml:space="preserve"> MTPs by describing </w:t>
      </w:r>
      <w:del w:id="907" w:author="U.S. Army" w:date="2000-08-30T08:45:00Z">
        <w:r>
          <w:rPr/>
          <w:delText>“</w:delText>
        </w:r>
      </w:del>
      <w:r>
        <w:rPr>
          <w:rPrChange w:id="0" w:author="U.S. Army" w:date="2001-06-08T08:50:00Z"/>
        </w:rPr>
        <w:t>who</w:t>
      </w:r>
      <w:ins w:id="909" w:author="U.S. Army" w:date="2001-02-15T14:05:00Z">
        <w:r>
          <w:rPr/>
          <w:t xml:space="preserve"> is to be trained</w:t>
        </w:r>
      </w:ins>
      <w:ins w:id="910" w:author="U.S. Army" w:date="2001-06-08T08:49:00Z">
        <w:r>
          <w:rPr/>
          <w:t xml:space="preserve"> and</w:t>
        </w:r>
      </w:ins>
      <w:ins w:id="911" w:author="U.S. Army" w:date="2001-02-15T14:05:00Z">
        <w:r>
          <w:rPr/>
          <w:t xml:space="preserve"> </w:t>
        </w:r>
      </w:ins>
      <w:del w:id="912" w:author="U.S. Army" w:date="2000-08-28T09:51:00Z">
        <w:r>
          <w:rPr/>
          <w:delText>”</w:delText>
        </w:r>
      </w:del>
      <w:del w:id="913" w:author="U.S. Army" w:date="2001-02-15T14:06:00Z">
        <w:r>
          <w:rPr/>
          <w:delText xml:space="preserve">, </w:delText>
        </w:r>
      </w:del>
      <w:del w:id="914" w:author="U.S. Army" w:date="2000-08-30T08:45:00Z">
        <w:r>
          <w:rPr/>
          <w:delText>“</w:delText>
        </w:r>
      </w:del>
      <w:r>
        <w:rPr>
          <w:rPrChange w:id="0" w:author="U.S. Army" w:date="2001-06-08T08:50:00Z"/>
        </w:rPr>
        <w:t>when</w:t>
      </w:r>
      <w:ins w:id="916" w:author="U.S. Army" w:date="2001-06-08T08:50:00Z">
        <w:r>
          <w:rPr/>
          <w:t>,</w:t>
        </w:r>
      </w:ins>
      <w:del w:id="917" w:author="U.S. Army" w:date="2000-08-28T09:51:00Z">
        <w:r>
          <w:rPr/>
          <w:delText>”</w:delText>
        </w:r>
      </w:del>
      <w:ins w:id="918" w:author="U.S. Army" w:date="2001-02-15T14:06:00Z">
        <w:r>
          <w:rPr/>
          <w:t xml:space="preserve"> </w:t>
        </w:r>
      </w:ins>
      <w:del w:id="919" w:author="U.S. Army" w:date="2001-02-15T14:06:00Z">
        <w:r>
          <w:rPr/>
          <w:delText xml:space="preserve">, </w:delText>
        </w:r>
      </w:del>
      <w:del w:id="920" w:author="U.S. Army" w:date="2000-08-30T08:45:00Z">
        <w:r>
          <w:rPr/>
          <w:delText>“</w:delText>
        </w:r>
      </w:del>
      <w:r>
        <w:rPr>
          <w:rPrChange w:id="0" w:author="U.S. Army" w:date="2001-06-08T08:50:00Z"/>
        </w:rPr>
        <w:t>where</w:t>
      </w:r>
      <w:del w:id="922" w:author="U.S. Army" w:date="2000-08-28T09:51:00Z">
        <w:r>
          <w:rPr/>
          <w:delText>”</w:delText>
        </w:r>
      </w:del>
      <w:r>
        <w:rPr/>
        <w:t xml:space="preserve">, and </w:t>
      </w:r>
      <w:del w:id="923" w:author="U.S. Army" w:date="2000-08-30T08:45:00Z">
        <w:r>
          <w:rPr/>
          <w:delText>“</w:delText>
        </w:r>
      </w:del>
      <w:r>
        <w:rPr>
          <w:rPrChange w:id="0" w:author="U.S. Army" w:date="2001-06-08T08:50:00Z"/>
        </w:rPr>
        <w:t>how</w:t>
      </w:r>
      <w:del w:id="925" w:author="U.S. Army" w:date="2000-08-30T08:45:00Z">
        <w:r>
          <w:rPr/>
          <w:delText>”</w:delText>
        </w:r>
      </w:del>
      <w:r>
        <w:rPr/>
        <w:t xml:space="preserve"> collective tasks will be trained.</w:t>
      </w:r>
    </w:p>
    <w:p>
      <w:pPr>
        <w:pStyle w:val="Normal"/>
        <w:tabs>
          <w:tab w:val="clear" w:pos="720"/>
          <w:tab w:val="left" w:pos="547" w:leader="none"/>
          <w:tab w:val="left" w:pos="907" w:leader="none"/>
          <w:tab w:val="left" w:pos="1267" w:leader="none"/>
          <w:tab w:val="left" w:pos="1627" w:leader="none"/>
        </w:tabs>
        <w:rPr>
          <w:rFonts w:eastAsia="Arial"/>
          <w:b/>
          <w:b/>
        </w:rPr>
      </w:pPr>
      <w:del w:id="926" w:author="U.S. Army" w:date="2000-08-24T12:42:00Z">
        <w:r>
          <w:rPr>
            <w:rFonts w:eastAsia="Arial"/>
            <w:b/>
          </w:rPr>
          <w:delText xml:space="preserve"> </w:delText>
        </w:r>
      </w:del>
    </w:p>
    <w:p>
      <w:pPr>
        <w:pStyle w:val="Normal"/>
        <w:numPr>
          <w:ilvl w:val="0"/>
          <w:numId w:val="26"/>
        </w:numPr>
        <w:tabs>
          <w:tab w:val="clear" w:pos="720"/>
          <w:tab w:val="left" w:pos="547" w:leader="none"/>
          <w:tab w:val="left" w:pos="907" w:leader="none"/>
          <w:tab w:val="left" w:pos="1267" w:leader="none"/>
          <w:tab w:val="left" w:pos="1627" w:leader="none"/>
        </w:tabs>
        <w:rPr/>
      </w:pPr>
      <w:r>
        <w:rPr>
          <w:b/>
        </w:rPr>
        <w:t xml:space="preserve">Combined </w:t>
      </w:r>
      <w:del w:id="927" w:author="U.S. Army" w:date="2000-08-28T09:51:00Z">
        <w:r>
          <w:rPr>
            <w:b/>
          </w:rPr>
          <w:delText>A</w:delText>
        </w:r>
      </w:del>
      <w:ins w:id="928" w:author="U.S. Army" w:date="2000-08-28T09:51:00Z">
        <w:r>
          <w:rPr>
            <w:b/>
          </w:rPr>
          <w:t>A</w:t>
        </w:r>
      </w:ins>
      <w:r>
        <w:rPr>
          <w:b/>
        </w:rPr>
        <w:t xml:space="preserve">rms </w:t>
      </w:r>
      <w:ins w:id="929" w:author="U.S. Army" w:date="2000-08-28T09:51:00Z">
        <w:r>
          <w:rPr>
            <w:b/>
          </w:rPr>
          <w:t>T</w:t>
        </w:r>
      </w:ins>
      <w:del w:id="930" w:author="U.S. Army" w:date="2000-08-28T09:51:00Z">
        <w:r>
          <w:rPr>
            <w:b/>
          </w:rPr>
          <w:delText>T</w:delText>
        </w:r>
      </w:del>
      <w:r>
        <w:rPr>
          <w:b/>
        </w:rPr>
        <w:t xml:space="preserve">raining </w:t>
      </w:r>
      <w:del w:id="931" w:author="U.S. Army" w:date="2000-08-28T09:51:00Z">
        <w:r>
          <w:rPr>
            <w:b/>
          </w:rPr>
          <w:delText>S</w:delText>
        </w:r>
      </w:del>
      <w:del w:id="932" w:author="U.S. Army" w:date="2001-04-11T10:40:00Z">
        <w:r>
          <w:rPr>
            <w:b/>
          </w:rPr>
          <w:delText>trategies</w:delText>
        </w:r>
      </w:del>
      <w:ins w:id="933" w:author="U.S. Army" w:date="2001-04-11T10:40:00Z">
        <w:r>
          <w:rPr>
            <w:b/>
          </w:rPr>
          <w:t>Strategy</w:t>
        </w:r>
      </w:ins>
      <w:del w:id="934" w:author="U.S. Army" w:date="2000-10-11T15:49:00Z">
        <w:r>
          <w:rPr>
            <w:b/>
          </w:rPr>
          <w:delText xml:space="preserve"> (CATS)</w:delText>
        </w:r>
      </w:del>
      <w:r>
        <w:rPr>
          <w:b/>
        </w:rPr>
        <w:t xml:space="preserve">.  </w:t>
      </w:r>
      <w:ins w:id="935" w:author="U.S. Army" w:date="2001-06-04T15:49:00Z">
        <w:r>
          <w:rPr/>
          <w:t>The</w:t>
        </w:r>
      </w:ins>
      <w:ins w:id="936" w:author="U.S. Army" w:date="2001-06-04T15:49:00Z">
        <w:r>
          <w:rPr>
            <w:b/>
          </w:rPr>
          <w:t xml:space="preserve"> </w:t>
        </w:r>
      </w:ins>
      <w:r>
        <w:rPr/>
        <w:t xml:space="preserve">CATS </w:t>
      </w:r>
      <w:del w:id="937" w:author="U.S. Army" w:date="2000-10-30T10:03:00Z">
        <w:r>
          <w:rPr>
            <w:highlight w:val="yellow"/>
          </w:rPr>
          <w:delText>are</w:delText>
        </w:r>
      </w:del>
      <w:del w:id="938" w:author="U.S. Army" w:date="2000-10-30T10:03:00Z">
        <w:r>
          <w:rPr/>
          <w:delText xml:space="preserve"> </w:delText>
        </w:r>
      </w:del>
      <w:ins w:id="939" w:author="U.S. Army" w:date="2000-10-30T10:03:00Z">
        <w:r>
          <w:rPr/>
          <w:t xml:space="preserve">is </w:t>
        </w:r>
      </w:ins>
      <w:r>
        <w:rPr/>
        <w:t xml:space="preserve">the </w:t>
      </w:r>
      <w:r>
        <w:rPr>
          <w:i/>
          <w:rPrChange w:id="0" w:author="U.S. Army" w:date="2001-06-08T08:51:00Z"/>
        </w:rPr>
        <w:t>Army</w:t>
      </w:r>
      <w:ins w:id="941" w:author="U.S. Army" w:date="2000-08-24T12:39:00Z">
        <w:r>
          <w:rPr>
            <w:i/>
          </w:rPr>
          <w:t>’</w:t>
        </w:r>
      </w:ins>
      <w:del w:id="942" w:author="U.S. Army" w:date="2000-08-24T12:39:00Z">
        <w:r>
          <w:rPr>
            <w:i/>
          </w:rPr>
          <w:delText>'</w:delText>
        </w:r>
      </w:del>
      <w:r>
        <w:rPr>
          <w:i/>
          <w:rPrChange w:id="0" w:author="U.S. Army" w:date="2001-06-08T08:51:00Z"/>
        </w:rPr>
        <w:t xml:space="preserve">s </w:t>
      </w:r>
      <w:del w:id="944" w:author="U.S. Army" w:date="2000-08-24T12:39:00Z">
        <w:r>
          <w:rPr>
            <w:i/>
          </w:rPr>
          <w:delText>"</w:delText>
        </w:r>
      </w:del>
      <w:r>
        <w:rPr>
          <w:i/>
          <w:rPrChange w:id="0" w:author="U.S. Army" w:date="2001-06-08T08:51:00Z"/>
        </w:rPr>
        <w:t>over</w:t>
      </w:r>
      <w:del w:id="946" w:author="U.S. Army" w:date="2000-08-24T12:39:00Z">
        <w:r>
          <w:rPr>
            <w:i/>
          </w:rPr>
          <w:delText>-</w:delText>
        </w:r>
      </w:del>
      <w:r>
        <w:rPr>
          <w:i/>
          <w:rPrChange w:id="0" w:author="U.S. Army" w:date="2001-06-08T08:51:00Z"/>
        </w:rPr>
        <w:t>arching training architecture</w:t>
      </w:r>
      <w:del w:id="948" w:author="U.S. Army" w:date="2000-08-24T12:39:00Z">
        <w:r>
          <w:rPr/>
          <w:delText>”</w:delText>
        </w:r>
      </w:del>
      <w:r>
        <w:rPr/>
        <w:t xml:space="preserve">.  </w:t>
      </w:r>
      <w:del w:id="949" w:author="U.S. Army" w:date="2000-11-06T14:31:00Z">
        <w:r>
          <w:rPr/>
          <w:delText xml:space="preserve">They </w:delText>
        </w:r>
      </w:del>
      <w:ins w:id="950" w:author="U.S. Army" w:date="2000-11-06T14:31:00Z">
        <w:r>
          <w:rPr/>
          <w:t xml:space="preserve">It </w:t>
        </w:r>
      </w:ins>
      <w:r>
        <w:rPr/>
        <w:t>contain</w:t>
      </w:r>
      <w:ins w:id="951" w:author="U.S. Army" w:date="2000-11-06T14:31:00Z">
        <w:r>
          <w:rPr/>
          <w:t>s</w:t>
        </w:r>
      </w:ins>
      <w:r>
        <w:rPr/>
        <w:t xml:space="preserve"> approved training and doctrinal strategy</w:t>
      </w:r>
      <w:ins w:id="952" w:author="U.S. Army" w:date="2001-02-15T14:07:00Z">
        <w:r>
          <w:rPr/>
          <w:t>.  It</w:t>
        </w:r>
      </w:ins>
      <w:del w:id="953" w:author="U.S. Army" w:date="2000-08-30T09:47:00Z">
        <w:r>
          <w:rPr/>
          <w:delText>,</w:delText>
        </w:r>
      </w:del>
      <w:r>
        <w:rPr/>
        <w:t xml:space="preserve"> </w:t>
      </w:r>
      <w:ins w:id="954" w:author="U.S. Army" w:date="2001-02-15T14:07:00Z">
        <w:r>
          <w:rPr/>
          <w:t>is</w:t>
        </w:r>
      </w:ins>
      <w:del w:id="955" w:author="U.S. Army" w:date="2001-02-15T14:07:00Z">
        <w:r>
          <w:rPr/>
          <w:delText>and provide</w:delText>
        </w:r>
      </w:del>
      <w:r>
        <w:rPr/>
        <w:t xml:space="preserve"> the framework for total Army structured training for both units and institutions.  </w:t>
      </w:r>
      <w:ins w:id="956" w:author="U.S. Army" w:date="2001-06-08T08:51:00Z">
        <w:r>
          <w:rPr/>
          <w:t xml:space="preserve">The </w:t>
        </w:r>
      </w:ins>
      <w:r>
        <w:rPr/>
        <w:t>CATS functionally group</w:t>
      </w:r>
      <w:ins w:id="957" w:author="U.S. Army" w:date="2000-10-30T10:03:00Z">
        <w:r>
          <w:rPr/>
          <w:t>s</w:t>
        </w:r>
      </w:ins>
      <w:r>
        <w:rPr/>
        <w:t xml:space="preserve"> tasks to guide the integration of tasks into combined</w:t>
      </w:r>
      <w:ins w:id="958" w:author="U.S. Army" w:date="2000-08-30T09:47:00Z">
        <w:r>
          <w:rPr/>
          <w:t>-</w:t>
        </w:r>
      </w:ins>
      <w:del w:id="959" w:author="U.S. Army" w:date="2000-08-30T09:47:00Z">
        <w:r>
          <w:rPr/>
          <w:delText xml:space="preserve"> </w:delText>
        </w:r>
      </w:del>
      <w:r>
        <w:rPr/>
        <w:t>arms</w:t>
      </w:r>
      <w:ins w:id="960" w:author="U.S. Army" w:date="2000-08-30T09:47:00Z">
        <w:r>
          <w:rPr/>
          <w:t xml:space="preserve"> </w:t>
        </w:r>
      </w:ins>
      <w:del w:id="961" w:author="U.S. Army" w:date="2000-08-30T09:47:00Z">
        <w:r>
          <w:rPr/>
          <w:delText xml:space="preserve"> </w:delText>
        </w:r>
      </w:del>
      <w:r>
        <w:rPr/>
        <w:t>oriented training strategies.  Current CATS provide</w:t>
      </w:r>
      <w:ins w:id="962" w:author="U.S. Army" w:date="2000-10-30T10:04:00Z">
        <w:r>
          <w:rPr/>
          <w:t>s</w:t>
        </w:r>
      </w:ins>
      <w:r>
        <w:rPr/>
        <w:t xml:space="preserve"> doctrine</w:t>
      </w:r>
      <w:ins w:id="963" w:author="U.S. Army" w:date="2000-10-16T13:17:00Z">
        <w:r>
          <w:rPr/>
          <w:noBreakHyphen/>
        </w:r>
      </w:ins>
      <w:del w:id="964" w:author="U.S. Army" w:date="2000-10-16T13:17:00Z">
        <w:r>
          <w:rPr/>
          <w:delText>-</w:delText>
        </w:r>
      </w:del>
      <w:r>
        <w:rPr/>
        <w:t>based training strategies</w:t>
      </w:r>
      <w:ins w:id="965" w:author="U.S. Army" w:date="2001-02-15T14:09:00Z">
        <w:r>
          <w:rPr/>
          <w:t>.  These strategies</w:t>
        </w:r>
      </w:ins>
      <w:r>
        <w:rPr/>
        <w:t xml:space="preserve"> includ</w:t>
      </w:r>
      <w:del w:id="966" w:author="U.S. Army" w:date="2001-02-15T14:09:00Z">
        <w:r>
          <w:rPr/>
          <w:delText>i</w:delText>
        </w:r>
      </w:del>
      <w:ins w:id="967" w:author="U.S. Army" w:date="2001-02-15T14:09:00Z">
        <w:r>
          <w:rPr/>
          <w:t>e</w:t>
        </w:r>
      </w:ins>
      <w:del w:id="968" w:author="U.S. Army" w:date="2001-02-15T14:09:00Z">
        <w:r>
          <w:rPr/>
          <w:delText>ng</w:delText>
        </w:r>
      </w:del>
      <w:r>
        <w:rPr/>
        <w:t xml:space="preserve"> events, gates, and training resource options for the institution or unit trainer</w:t>
      </w:r>
      <w:ins w:id="969" w:author="U.S. Army" w:date="2000-10-27T13:13:00Z">
        <w:r>
          <w:rPr/>
          <w:t>.  CATS</w:t>
        </w:r>
      </w:ins>
      <w:del w:id="970" w:author="U.S. Army" w:date="2000-10-27T13:13:00Z">
        <w:r>
          <w:rPr/>
          <w:delText xml:space="preserve"> and</w:delText>
        </w:r>
      </w:del>
      <w:r>
        <w:rPr/>
        <w:t xml:space="preserve"> integrates training horizontally among levels of a type </w:t>
      </w:r>
      <w:ins w:id="971" w:author="U.S. Army" w:date="2000-08-30T09:48:00Z">
        <w:r>
          <w:rPr/>
          <w:t xml:space="preserve">of </w:t>
        </w:r>
      </w:ins>
      <w:r>
        <w:rPr/>
        <w:t>unit and vertically across the combined arms and services team.  Aviation CATS include</w:t>
      </w:r>
      <w:ins w:id="972" w:author="U.S. Army" w:date="2000-10-30T10:04:00Z">
        <w:r>
          <w:rPr/>
          <w:t>s</w:t>
        </w:r>
      </w:ins>
      <w:r>
        <w:rPr/>
        <w:t xml:space="preserve"> a crosswalk of individual, crew, and collective METL tasks that require</w:t>
      </w:r>
      <w:ins w:id="973" w:author="U.S. Army" w:date="2000-08-30T09:48:00Z">
        <w:r>
          <w:rPr/>
          <w:t>s</w:t>
        </w:r>
      </w:ins>
      <w:r>
        <w:rPr/>
        <w:t xml:space="preserve"> flying hours</w:t>
      </w:r>
      <w:ins w:id="974" w:author="U.S. Army" w:date="2001-06-04T15:49:00Z">
        <w:r>
          <w:rPr/>
          <w:t>.  It</w:t>
        </w:r>
      </w:ins>
      <w:del w:id="975" w:author="U.S. Army" w:date="2000-08-30T09:48:00Z">
        <w:r>
          <w:rPr/>
          <w:delText>,</w:delText>
        </w:r>
      </w:del>
      <w:r>
        <w:rPr/>
        <w:t xml:space="preserve"> </w:t>
      </w:r>
      <w:del w:id="976" w:author="U.S. Army" w:date="2001-06-04T15:50:00Z">
        <w:r>
          <w:rPr/>
          <w:delText>and</w:delText>
        </w:r>
      </w:del>
      <w:del w:id="977" w:author="U.S. Army" w:date="2000-10-30T10:04:00Z">
        <w:r>
          <w:rPr/>
          <w:delText>, as such,</w:delText>
        </w:r>
      </w:del>
      <w:del w:id="978" w:author="U.S. Army" w:date="2001-06-04T15:49:00Z">
        <w:r>
          <w:rPr/>
          <w:delText xml:space="preserve"> </w:delText>
        </w:r>
      </w:del>
      <w:r>
        <w:rPr/>
        <w:t>provide</w:t>
      </w:r>
      <w:ins w:id="979" w:author="U.S. Army" w:date="2000-08-30T09:48:00Z">
        <w:r>
          <w:rPr/>
          <w:t>s</w:t>
        </w:r>
      </w:ins>
      <w:r>
        <w:rPr/>
        <w:t xml:space="preserve"> a basis for </w:t>
      </w:r>
      <w:del w:id="980" w:author="U.S. Army" w:date="2001-02-15T14:09:00Z">
        <w:r>
          <w:rPr/>
          <w:delText xml:space="preserve">the </w:delText>
        </w:r>
      </w:del>
      <w:r>
        <w:rPr/>
        <w:t>prepar</w:t>
      </w:r>
      <w:del w:id="981" w:author="U.S. Army" w:date="2001-02-15T14:09:00Z">
        <w:r>
          <w:rPr/>
          <w:delText>ation</w:delText>
        </w:r>
      </w:del>
      <w:ins w:id="982" w:author="U.S. Army" w:date="2001-02-15T14:09:00Z">
        <w:r>
          <w:rPr/>
          <w:t>ing</w:t>
        </w:r>
      </w:ins>
      <w:del w:id="983" w:author="U.S. Army" w:date="2001-02-15T14:09:00Z">
        <w:r>
          <w:rPr/>
          <w:delText xml:space="preserve"> of a</w:delText>
        </w:r>
      </w:del>
      <w:ins w:id="984" w:author="U.S. Army" w:date="2001-02-15T14:09:00Z">
        <w:r>
          <w:rPr/>
          <w:t xml:space="preserve"> the</w:t>
        </w:r>
      </w:ins>
      <w:r>
        <w:rPr/>
        <w:t xml:space="preserve"> unit</w:t>
      </w:r>
      <w:ins w:id="985" w:author="U.S. Army" w:date="2000-08-24T13:38:00Z">
        <w:r>
          <w:rPr/>
          <w:t>’</w:t>
        </w:r>
      </w:ins>
      <w:del w:id="986" w:author="U.S. Army" w:date="2000-08-24T13:38:00Z">
        <w:r>
          <w:rPr/>
          <w:delText>'</w:delText>
        </w:r>
      </w:del>
      <w:r>
        <w:rPr/>
        <w:t>s flying</w:t>
      </w:r>
      <w:ins w:id="987" w:author="U.S. Army" w:date="2000-10-16T13:18:00Z">
        <w:r>
          <w:rPr/>
          <w:noBreakHyphen/>
        </w:r>
      </w:ins>
      <w:del w:id="988" w:author="U.S. Army" w:date="2000-08-24T12:39:00Z">
        <w:r>
          <w:rPr/>
          <w:delText xml:space="preserve"> </w:delText>
        </w:r>
      </w:del>
      <w:r>
        <w:rPr/>
        <w:t>hour program.</w:t>
      </w:r>
    </w:p>
    <w:p>
      <w:pPr>
        <w:pStyle w:val="Normal"/>
        <w:tabs>
          <w:tab w:val="clear" w:pos="720"/>
          <w:tab w:val="left" w:pos="547" w:leader="none"/>
          <w:tab w:val="left" w:pos="907" w:leader="none"/>
          <w:tab w:val="left" w:pos="1267" w:leader="none"/>
          <w:tab w:val="left" w:pos="1627" w:leader="none"/>
        </w:tabs>
        <w:rPr>
          <w:ins w:id="990" w:author="U.S. Army" w:date="2000-10-17T12:48:00Z"/>
        </w:rPr>
      </w:pPr>
      <w:ins w:id="989" w:author="U.S. Army" w:date="2000-10-17T12:48:00Z">
        <w:r>
          <w:rPr/>
        </w:r>
      </w:ins>
    </w:p>
    <w:p>
      <w:pPr>
        <w:pStyle w:val="Normal"/>
        <w:tabs>
          <w:tab w:val="clear" w:pos="720"/>
          <w:tab w:val="left" w:pos="547" w:leader="none"/>
          <w:tab w:val="left" w:pos="907" w:leader="none"/>
          <w:tab w:val="left" w:pos="1267" w:leader="none"/>
          <w:tab w:val="left" w:pos="1627" w:leader="none"/>
        </w:tabs>
        <w:rPr>
          <w:b/>
          <w:b/>
          <w:del w:id="992" w:author="U.S. Army" w:date="2000-08-24T12:42:00Z"/>
        </w:rPr>
      </w:pPr>
      <w:del w:id="991" w:author="U.S. Army" w:date="2000-08-24T12:42:00Z">
        <w:r>
          <w:rPr>
            <w:b/>
          </w:rPr>
        </w:r>
      </w:del>
    </w:p>
    <w:p>
      <w:pPr>
        <w:pStyle w:val="Normal"/>
        <w:numPr>
          <w:ilvl w:val="0"/>
          <w:numId w:val="13"/>
        </w:numPr>
        <w:tabs>
          <w:tab w:val="clear" w:pos="720"/>
          <w:tab w:val="left" w:pos="547" w:leader="none"/>
          <w:tab w:val="left" w:pos="907" w:leader="none"/>
          <w:tab w:val="left" w:pos="1267" w:leader="none"/>
          <w:tab w:val="left" w:pos="1627" w:leader="none"/>
        </w:tabs>
        <w:spacing w:before="0" w:after="120"/>
        <w:rPr/>
      </w:pPr>
      <w:r>
        <w:rPr/>
        <w:t xml:space="preserve">The training program developed and executed by an </w:t>
      </w:r>
      <w:ins w:id="993" w:author="U.S. Army" w:date="2000-08-24T12:39:00Z">
        <w:r>
          <w:rPr/>
          <w:t>a</w:t>
        </w:r>
      </w:ins>
      <w:del w:id="994" w:author="U.S. Army" w:date="2000-08-24T12:39:00Z">
        <w:r>
          <w:rPr/>
          <w:delText>A</w:delText>
        </w:r>
      </w:del>
      <w:r>
        <w:rPr/>
        <w:t xml:space="preserve">ttack </w:t>
      </w:r>
      <w:ins w:id="995" w:author="U.S. Army" w:date="2000-08-24T12:39:00Z">
        <w:r>
          <w:rPr/>
          <w:t>h</w:t>
        </w:r>
      </w:ins>
      <w:del w:id="996" w:author="U.S. Army" w:date="2000-08-24T12:39:00Z">
        <w:r>
          <w:rPr/>
          <w:delText>H</w:delText>
        </w:r>
      </w:del>
      <w:r>
        <w:rPr/>
        <w:t>elicopter unit is a component of the Army</w:t>
      </w:r>
      <w:ins w:id="997" w:author="U.S. Army" w:date="2000-08-24T13:38:00Z">
        <w:r>
          <w:rPr/>
          <w:t>’</w:t>
        </w:r>
      </w:ins>
      <w:del w:id="998" w:author="U.S. Army" w:date="2000-08-24T13:38:00Z">
        <w:r>
          <w:rPr/>
          <w:delText>'</w:delText>
        </w:r>
      </w:del>
      <w:r>
        <w:rPr/>
        <w:t xml:space="preserve">s CATS.  </w:t>
      </w:r>
      <w:del w:id="999" w:author="U.S. Army" w:date="2000-10-30T10:04:00Z">
        <w:r>
          <w:rPr/>
          <w:delText xml:space="preserve">The purpose of </w:delText>
        </w:r>
      </w:del>
      <w:r>
        <w:rPr/>
        <w:t xml:space="preserve">CATS </w:t>
      </w:r>
      <w:del w:id="1000" w:author="U.S. Army" w:date="2000-10-30T10:04:00Z">
        <w:r>
          <w:rPr/>
          <w:delText xml:space="preserve">is to </w:delText>
        </w:r>
      </w:del>
      <w:r>
        <w:rPr/>
        <w:t>provide</w:t>
      </w:r>
      <w:ins w:id="1001" w:author="U.S. Army" w:date="2000-10-30T10:04:00Z">
        <w:r>
          <w:rPr/>
          <w:t>s</w:t>
        </w:r>
      </w:ins>
      <w:r>
        <w:rPr/>
        <w:t xml:space="preserve"> direction and guidance on how the total Army will train</w:t>
      </w:r>
      <w:ins w:id="1002" w:author="U.S. Army" w:date="2001-02-15T14:10:00Z">
        <w:r>
          <w:rPr/>
          <w:t xml:space="preserve">. </w:t>
        </w:r>
      </w:ins>
      <w:del w:id="1003" w:author="U.S. Army" w:date="2000-08-30T09:49:00Z">
        <w:r>
          <w:rPr/>
          <w:delText>,</w:delText>
        </w:r>
      </w:del>
      <w:r>
        <w:rPr/>
        <w:t xml:space="preserve"> </w:t>
      </w:r>
      <w:del w:id="1004" w:author="U.S. Army" w:date="2001-02-15T14:10:00Z">
        <w:r>
          <w:rPr/>
          <w:delText xml:space="preserve">and </w:delText>
        </w:r>
      </w:del>
      <w:ins w:id="1005" w:author="U.S. Army" w:date="2001-02-15T14:10:00Z">
        <w:r>
          <w:rPr/>
          <w:t>It</w:t>
        </w:r>
      </w:ins>
      <w:del w:id="1006" w:author="U.S. Army" w:date="2001-02-15T14:10:00Z">
        <w:r>
          <w:rPr/>
          <w:delText>to</w:delText>
        </w:r>
      </w:del>
      <w:r>
        <w:rPr/>
        <w:t xml:space="preserve"> </w:t>
      </w:r>
      <w:ins w:id="1007" w:author="U.S. Army" w:date="2001-02-15T14:10:00Z">
        <w:r>
          <w:rPr/>
          <w:t xml:space="preserve">also </w:t>
        </w:r>
      </w:ins>
      <w:r>
        <w:rPr/>
        <w:t>identif</w:t>
      </w:r>
      <w:del w:id="1008" w:author="U.S. Army" w:date="2001-02-15T14:10:00Z">
        <w:r>
          <w:rPr/>
          <w:delText>y</w:delText>
        </w:r>
      </w:del>
      <w:ins w:id="1009" w:author="U.S. Army" w:date="2001-02-15T14:10:00Z">
        <w:r>
          <w:rPr/>
          <w:t>ies</w:t>
        </w:r>
      </w:ins>
      <w:r>
        <w:rPr/>
        <w:t xml:space="preserve"> the resources required to support that training.  CATS provide</w:t>
      </w:r>
      <w:ins w:id="1010" w:author="U.S. Army" w:date="2000-10-30T10:04:00Z">
        <w:r>
          <w:rPr/>
          <w:t>s</w:t>
        </w:r>
      </w:ins>
      <w:r>
        <w:rPr/>
        <w:t xml:space="preserve"> the tools that enable the Army to focus and manage training in an integrated manner.  Central to CATS is a series of proponent</w:t>
      </w:r>
      <w:ins w:id="1011" w:author="U.S. Army" w:date="2001-02-15T14:12:00Z">
        <w:r>
          <w:rPr/>
          <w:noBreakHyphen/>
        </w:r>
      </w:ins>
      <w:del w:id="1012" w:author="U.S. Army" w:date="2001-02-15T14:12:00Z">
        <w:r>
          <w:rPr/>
          <w:delText>-</w:delText>
        </w:r>
      </w:del>
      <w:r>
        <w:rPr/>
        <w:t>generated unit and institutional strategies that describe the training and resources required to train to standard.  The</w:t>
      </w:r>
      <w:del w:id="1013" w:author="U.S. Army" w:date="2001-02-15T14:12:00Z">
        <w:r>
          <w:rPr/>
          <w:delText>y</w:delText>
        </w:r>
      </w:del>
      <w:ins w:id="1014" w:author="U.S. Army" w:date="2001-02-15T14:12:00Z">
        <w:r>
          <w:rPr/>
          <w:t>se strategies</w:t>
        </w:r>
      </w:ins>
      <w:r>
        <w:rPr/>
        <w:t xml:space="preserve"> </w:t>
      </w:r>
      <w:del w:id="1015" w:author="U.S. Army" w:date="2001-06-08T08:52:00Z">
        <w:r>
          <w:rPr/>
          <w:delText xml:space="preserve">provide </w:delText>
        </w:r>
      </w:del>
      <w:ins w:id="1016" w:author="U.S. Army" w:date="2001-06-08T08:52:00Z">
        <w:r>
          <w:rPr/>
          <w:t xml:space="preserve">give </w:t>
        </w:r>
      </w:ins>
      <w:r>
        <w:rPr/>
        <w:t xml:space="preserve">the commander </w:t>
      </w:r>
      <w:del w:id="1017" w:author="U.S. Army" w:date="2001-06-08T08:52:00Z">
        <w:r>
          <w:rPr/>
          <w:delText xml:space="preserve">with </w:delText>
        </w:r>
      </w:del>
      <w:r>
        <w:rPr/>
        <w:t>a descriptive menu for training.</w:t>
      </w:r>
      <w:del w:id="1018" w:author="U.S. Army" w:date="2000-08-23T15:02:00Z">
        <w:r>
          <w:rPr/>
          <w:delText xml:space="preserve"> </w:delText>
        </w:r>
      </w:del>
    </w:p>
    <w:p>
      <w:pPr>
        <w:pStyle w:val="Normal"/>
        <w:numPr>
          <w:ilvl w:val="0"/>
          <w:numId w:val="13"/>
        </w:numPr>
        <w:tabs>
          <w:tab w:val="clear" w:pos="720"/>
          <w:tab w:val="left" w:pos="547" w:leader="none"/>
          <w:tab w:val="left" w:pos="907" w:leader="none"/>
          <w:tab w:val="left" w:pos="1267" w:leader="none"/>
          <w:tab w:val="left" w:pos="1627" w:leader="none"/>
        </w:tabs>
        <w:spacing w:before="0" w:after="120"/>
        <w:rPr/>
      </w:pPr>
      <w:r>
        <w:rPr/>
        <w:t>An attack unit</w:t>
      </w:r>
      <w:ins w:id="1019" w:author="U.S. Army" w:date="2000-11-06T14:34:00Z">
        <w:r>
          <w:rPr/>
          <w:t>’s</w:t>
        </w:r>
      </w:ins>
      <w:r>
        <w:rPr/>
        <w:t xml:space="preserve"> CATS is a descriptive training strategy</w:t>
      </w:r>
      <w:ins w:id="1020" w:author="U.S. Army" w:date="2001-02-15T14:13:00Z">
        <w:r>
          <w:rPr/>
          <w:t xml:space="preserve">.  It </w:t>
        </w:r>
      </w:ins>
      <w:del w:id="1021" w:author="U.S. Army" w:date="2001-02-15T14:13:00Z">
        <w:r>
          <w:rPr/>
          <w:delText xml:space="preserve"> that </w:delText>
        </w:r>
      </w:del>
      <w:del w:id="1022" w:author="U.S. Army" w:date="2001-03-02T11:03:00Z">
        <w:r>
          <w:rPr/>
          <w:delText xml:space="preserve">provides </w:delText>
        </w:r>
      </w:del>
      <w:ins w:id="1023" w:author="U.S. Army" w:date="2001-03-02T11:03:00Z">
        <w:r>
          <w:rPr/>
          <w:t xml:space="preserve">is </w:t>
        </w:r>
      </w:ins>
      <w:r>
        <w:rPr/>
        <w:t xml:space="preserve">a means </w:t>
      </w:r>
      <w:del w:id="1024" w:author="U.S. Army" w:date="2001-03-02T11:03:00Z">
        <w:r>
          <w:rPr/>
          <w:delText xml:space="preserve">for </w:delText>
        </w:r>
      </w:del>
      <w:ins w:id="1025" w:author="U.S. Army" w:date="2001-03-02T11:03:00Z">
        <w:r>
          <w:rPr/>
          <w:t xml:space="preserve">of </w:t>
        </w:r>
      </w:ins>
      <w:r>
        <w:rPr/>
        <w:t xml:space="preserve">training the battalion to standard.  </w:t>
      </w:r>
      <w:del w:id="1026" w:author="U.S. Army" w:date="2001-02-15T14:13:00Z">
        <w:r>
          <w:rPr/>
          <w:delText xml:space="preserve">It </w:delText>
        </w:r>
      </w:del>
      <w:ins w:id="1027" w:author="U.S. Army" w:date="2001-02-15T14:13:00Z">
        <w:r>
          <w:rPr/>
          <w:t xml:space="preserve">CATS </w:t>
        </w:r>
      </w:ins>
      <w:r>
        <w:rPr/>
        <w:t>lists required training events, critical training gates, training event frequencies, and training resources.  The commander selects from this MTP those tasks required to train his METL.  He then uses the strategies in the CATS to develop a battle-focused training plan</w:t>
      </w:r>
      <w:ins w:id="1028" w:author="U.S. Army" w:date="2001-06-08T08:52:00Z">
        <w:r>
          <w:rPr/>
          <w:t>;</w:t>
        </w:r>
      </w:ins>
      <w:r>
        <w:rPr/>
        <w:t xml:space="preserve"> </w:t>
      </w:r>
      <w:del w:id="1029" w:author="U.S. Army" w:date="2001-06-08T08:52:00Z">
        <w:r>
          <w:rPr/>
          <w:delText xml:space="preserve">by </w:delText>
        </w:r>
      </w:del>
      <w:ins w:id="1030" w:author="U.S. Army" w:date="2001-06-08T08:52:00Z">
        <w:r>
          <w:rPr/>
          <w:t xml:space="preserve">he </w:t>
        </w:r>
      </w:ins>
      <w:del w:id="1031" w:author="U.S. Army" w:date="2001-06-08T08:52:00Z">
        <w:r>
          <w:rPr/>
          <w:delText xml:space="preserve">integrating </w:delText>
        </w:r>
      </w:del>
      <w:ins w:id="1032" w:author="U.S. Army" w:date="2001-06-08T08:52:00Z">
        <w:r>
          <w:rPr/>
          <w:t xml:space="preserve">integrates </w:t>
        </w:r>
      </w:ins>
      <w:r>
        <w:rPr/>
        <w:t xml:space="preserve">and </w:t>
      </w:r>
      <w:del w:id="1033" w:author="U.S. Army" w:date="2001-06-08T08:52:00Z">
        <w:r>
          <w:rPr/>
          <w:delText xml:space="preserve">linking </w:delText>
        </w:r>
      </w:del>
      <w:ins w:id="1034" w:author="U.S. Army" w:date="2001-06-08T08:52:00Z">
        <w:r>
          <w:rPr/>
          <w:t xml:space="preserve">links </w:t>
        </w:r>
      </w:ins>
      <w:r>
        <w:rPr/>
        <w:t xml:space="preserve">METL-driven MTP tasks </w:t>
      </w:r>
      <w:del w:id="1035" w:author="U.S. Army" w:date="2001-06-08T08:52:00Z">
        <w:r>
          <w:rPr/>
          <w:delText xml:space="preserve">with </w:delText>
        </w:r>
      </w:del>
      <w:ins w:id="1036" w:author="U.S. Army" w:date="2001-06-08T08:52:00Z">
        <w:r>
          <w:rPr/>
          <w:t xml:space="preserve">to </w:t>
        </w:r>
      </w:ins>
      <w:r>
        <w:rPr/>
        <w:t>CATS training events.</w:t>
      </w:r>
      <w:del w:id="1037" w:author="U.S. Army" w:date="2000-08-23T15:02:00Z">
        <w:r>
          <w:rPr/>
          <w:delText xml:space="preserve">  </w:delText>
        </w:r>
      </w:del>
    </w:p>
    <w:p>
      <w:pPr>
        <w:pStyle w:val="Normal"/>
        <w:numPr>
          <w:ilvl w:val="0"/>
          <w:numId w:val="13"/>
        </w:numPr>
        <w:tabs>
          <w:tab w:val="clear" w:pos="720"/>
          <w:tab w:val="left" w:pos="547" w:leader="none"/>
          <w:tab w:val="left" w:pos="907" w:leader="none"/>
          <w:tab w:val="left" w:pos="1267" w:leader="none"/>
          <w:tab w:val="left" w:pos="1627" w:leader="none"/>
        </w:tabs>
        <w:spacing w:before="0" w:after="120"/>
        <w:rPr/>
      </w:pPr>
      <w:r>
        <w:rPr/>
        <w:t>The building blocks of the training program for each critical operation are individual tasks</w:t>
      </w:r>
      <w:del w:id="1038" w:author="U.S. Army" w:date="2001-02-15T14:14:00Z">
        <w:r>
          <w:rPr/>
          <w:delText>, which are</w:delText>
        </w:r>
      </w:del>
      <w:ins w:id="1039" w:author="U.S. Army" w:date="2001-02-15T14:14:00Z">
        <w:r>
          <w:rPr/>
          <w:t>, which</w:t>
        </w:r>
      </w:ins>
      <w:r>
        <w:rPr/>
        <w:t xml:space="preserve"> </w:t>
      </w:r>
      <w:ins w:id="1040" w:author="U.S. Army" w:date="2001-03-02T11:03:00Z">
        <w:r>
          <w:rPr/>
          <w:t xml:space="preserve">are </w:t>
        </w:r>
      </w:ins>
      <w:r>
        <w:rPr/>
        <w:t>found in appropriate soldier</w:t>
      </w:r>
      <w:ins w:id="1041" w:author="U.S. Army" w:date="2000-08-24T13:38:00Z">
        <w:r>
          <w:rPr/>
          <w:t>’</w:t>
        </w:r>
      </w:ins>
      <w:del w:id="1042" w:author="U.S. Army" w:date="2000-08-24T13:38:00Z">
        <w:r>
          <w:rPr/>
          <w:delText>'</w:delText>
        </w:r>
      </w:del>
      <w:r>
        <w:rPr/>
        <w:t xml:space="preserve">s manuals and MQS manuals and the </w:t>
      </w:r>
      <w:del w:id="1043" w:author="U.S. Army" w:date="2000-08-30T08:46:00Z">
        <w:r>
          <w:rPr/>
          <w:delText>A</w:delText>
        </w:r>
      </w:del>
      <w:del w:id="1044" w:author="U.S. Army" w:date="2000-10-11T15:50:00Z">
        <w:r>
          <w:rPr/>
          <w:delText xml:space="preserve">ircrew </w:delText>
        </w:r>
      </w:del>
      <w:del w:id="1045" w:author="U.S. Army" w:date="2000-08-30T08:46:00Z">
        <w:r>
          <w:rPr/>
          <w:delText>T</w:delText>
        </w:r>
      </w:del>
      <w:del w:id="1046" w:author="U.S. Army" w:date="2000-10-11T15:50:00Z">
        <w:r>
          <w:rPr/>
          <w:delText xml:space="preserve">raining </w:delText>
        </w:r>
      </w:del>
      <w:del w:id="1047" w:author="U.S. Army" w:date="2000-08-30T08:46:00Z">
        <w:r>
          <w:rPr/>
          <w:delText>M</w:delText>
        </w:r>
      </w:del>
      <w:del w:id="1048" w:author="U.S. Army" w:date="2000-10-11T15:50:00Z">
        <w:r>
          <w:rPr/>
          <w:delText>anual (</w:delText>
        </w:r>
      </w:del>
      <w:r>
        <w:rPr/>
        <w:t>ATM</w:t>
      </w:r>
      <w:del w:id="1049" w:author="U.S. Army" w:date="2000-10-11T15:50:00Z">
        <w:r>
          <w:rPr/>
          <w:delText>)</w:delText>
        </w:r>
      </w:del>
      <w:r>
        <w:rPr/>
        <w:t xml:space="preserve">; crew tasks found in the ATM; and the collective unit tasks covered by the T&amp;EOs </w:t>
      </w:r>
      <w:del w:id="1050" w:author="U.S. Army" w:date="2001-02-15T14:15:00Z">
        <w:r>
          <w:rPr/>
          <w:delText>in</w:delText>
        </w:r>
      </w:del>
      <w:ins w:id="1051" w:author="U.S. Army" w:date="2001-02-15T14:15:00Z">
        <w:r>
          <w:rPr/>
          <w:t xml:space="preserve">in </w:t>
        </w:r>
      </w:ins>
      <w:del w:id="1052" w:author="U.S. Army" w:date="2001-02-15T14:15:00Z">
        <w:r>
          <w:rPr/>
          <w:delText xml:space="preserve"> </w:delText>
        </w:r>
      </w:del>
      <w:r>
        <w:rPr/>
        <w:t>Chapter 5</w:t>
      </w:r>
      <w:del w:id="1053" w:author="U.S. Army" w:date="2001-02-15T14:14:00Z">
        <w:r>
          <w:rPr/>
          <w:delText xml:space="preserve"> of this MTP</w:delText>
        </w:r>
      </w:del>
      <w:r>
        <w:rPr/>
        <w:t>.  These tasks may be trained individually or combined with others to form more complex exercises</w:t>
      </w:r>
      <w:del w:id="1054" w:author="U.S. Army" w:date="2000-08-30T08:46:00Z">
        <w:r>
          <w:rPr/>
          <w:delText>,</w:delText>
        </w:r>
      </w:del>
      <w:r>
        <w:rPr/>
        <w:t xml:space="preserve"> such as </w:t>
      </w:r>
      <w:ins w:id="1055" w:author="U.S. Army" w:date="2001-06-08T08:53:00Z">
        <w:r>
          <w:rPr/>
          <w:t xml:space="preserve">the </w:t>
        </w:r>
      </w:ins>
      <w:r>
        <w:rPr/>
        <w:t>STXs and FTX</w:t>
      </w:r>
      <w:del w:id="1056" w:author="U.S. Army" w:date="2001-06-08T08:53:00Z">
        <w:r>
          <w:rPr/>
          <w:delText>s</w:delText>
        </w:r>
      </w:del>
      <w:r>
        <w:rPr/>
        <w:t xml:space="preserve"> </w:t>
      </w:r>
      <w:ins w:id="1057" w:author="U.S. Army" w:date="2001-06-08T08:53:00Z">
        <w:r>
          <w:rPr/>
          <w:t xml:space="preserve">described in </w:t>
        </w:r>
      </w:ins>
      <w:del w:id="1058" w:author="U.S. Army" w:date="2001-06-08T08:53:00Z">
        <w:r>
          <w:rPr/>
          <w:delText>(</w:delText>
        </w:r>
      </w:del>
      <w:del w:id="1059" w:author="U.S. Army" w:date="2001-02-15T12:59:00Z">
        <w:r>
          <w:rPr/>
          <w:delText xml:space="preserve">see </w:delText>
        </w:r>
      </w:del>
      <w:r>
        <w:rPr/>
        <w:t>Chapter 4</w:t>
      </w:r>
      <w:del w:id="1060" w:author="U.S. Army" w:date="2001-06-08T08:53:00Z">
        <w:r>
          <w:rPr/>
          <w:delText>)</w:delText>
        </w:r>
      </w:del>
      <w:r>
        <w:rPr/>
        <w:t xml:space="preserve">. </w:t>
      </w:r>
      <w:ins w:id="1061" w:author="U.S. Army" w:date="2001-03-02T11:04:00Z">
        <w:r>
          <w:rPr/>
          <w:t xml:space="preserve"> Chapter 3 and </w:t>
        </w:r>
      </w:ins>
      <w:ins w:id="1062" w:author="U.S. Army" w:date="2001-05-16T15:31:00Z">
        <w:r>
          <w:rPr/>
          <w:t>FM 7-0</w:t>
        </w:r>
      </w:ins>
      <w:ins w:id="1063" w:author="U.S. Army" w:date="2001-03-02T11:04:00Z">
        <w:r>
          <w:rPr/>
          <w:t xml:space="preserve"> (</w:t>
        </w:r>
      </w:ins>
      <w:ins w:id="1064" w:author="U.S. Army" w:date="2001-05-02T07:48:00Z">
        <w:r>
          <w:rPr/>
          <w:t xml:space="preserve">FM </w:t>
        </w:r>
      </w:ins>
      <w:ins w:id="1065" w:author="U.S. Army" w:date="2001-03-02T11:04:00Z">
        <w:r>
          <w:rPr/>
          <w:t xml:space="preserve">25-100) outline </w:t>
        </w:r>
      </w:ins>
      <w:del w:id="1066" w:author="U.S. Army" w:date="2001-03-02T11:04:00Z">
        <w:r>
          <w:rPr/>
          <w:delText xml:space="preserve"> </w:delText>
        </w:r>
      </w:del>
      <w:ins w:id="1067" w:author="U.S. Army" w:date="2001-03-02T11:04:00Z">
        <w:r>
          <w:rPr/>
          <w:t xml:space="preserve">the process </w:t>
        </w:r>
      </w:ins>
      <w:ins w:id="1068" w:author="U.S. Army" w:date="2001-06-08T08:53:00Z">
        <w:r>
          <w:rPr/>
          <w:t>of</w:t>
        </w:r>
      </w:ins>
      <w:del w:id="1069" w:author="U.S. Army" w:date="2001-03-02T11:04:00Z">
        <w:r>
          <w:rPr/>
          <w:delText>T</w:delText>
        </w:r>
      </w:del>
      <w:ins w:id="1070" w:author="U.S. Army" w:date="2001-03-02T11:04:00Z">
        <w:r>
          <w:rPr/>
          <w:t xml:space="preserve"> </w:t>
        </w:r>
      </w:ins>
      <w:del w:id="1071" w:author="U.S. Army" w:date="2001-03-02T11:04:00Z">
        <w:r>
          <w:rPr/>
          <w:delText xml:space="preserve">asks are </w:delText>
        </w:r>
      </w:del>
      <w:r>
        <w:rPr/>
        <w:t>select</w:t>
      </w:r>
      <w:ins w:id="1072" w:author="U.S. Army" w:date="2001-06-08T08:53:00Z">
        <w:r>
          <w:rPr/>
          <w:t>ing</w:t>
        </w:r>
      </w:ins>
      <w:del w:id="1073" w:author="U.S. Army" w:date="2001-03-02T11:04:00Z">
        <w:r>
          <w:rPr/>
          <w:delText>ed</w:delText>
        </w:r>
      </w:del>
      <w:r>
        <w:rPr/>
        <w:t xml:space="preserve"> </w:t>
      </w:r>
      <w:ins w:id="1074" w:author="U.S. Army" w:date="2001-03-02T11:04:00Z">
        <w:r>
          <w:rPr/>
          <w:t xml:space="preserve">tasks </w:t>
        </w:r>
      </w:ins>
      <w:r>
        <w:rPr/>
        <w:t>for training</w:t>
      </w:r>
      <w:del w:id="1075" w:author="U.S. Army" w:date="2001-03-02T11:04:00Z">
        <w:r>
          <w:rPr/>
          <w:delText xml:space="preserve"> using the process outlined in </w:delText>
        </w:r>
      </w:del>
      <w:del w:id="1076" w:author="U.S. Army" w:date="2000-09-21T12:48:00Z">
        <w:r>
          <w:rPr/>
          <w:delText>FM 25-100</w:delText>
        </w:r>
      </w:del>
      <w:del w:id="1077" w:author="U.S. Army" w:date="2001-02-15T12:59:00Z">
        <w:r>
          <w:rPr/>
          <w:delText xml:space="preserve"> and Chapter 3 of this MTP</w:delText>
        </w:r>
      </w:del>
      <w:r>
        <w:rPr/>
        <w:t>.</w:t>
      </w:r>
      <w:del w:id="1078" w:author="U.S. Army" w:date="2000-08-23T15:02:00Z">
        <w:r>
          <w:rPr/>
          <w:delText xml:space="preserve"> </w:delText>
        </w:r>
      </w:del>
    </w:p>
    <w:p>
      <w:pPr>
        <w:pStyle w:val="Normal"/>
        <w:numPr>
          <w:ilvl w:val="0"/>
          <w:numId w:val="13"/>
        </w:numPr>
        <w:tabs>
          <w:tab w:val="clear" w:pos="720"/>
          <w:tab w:val="left" w:pos="547" w:leader="none"/>
          <w:tab w:val="left" w:pos="907" w:leader="none"/>
          <w:tab w:val="left" w:pos="1267" w:leader="none"/>
          <w:tab w:val="left" w:pos="1627" w:leader="none"/>
        </w:tabs>
        <w:spacing w:before="0" w:after="120"/>
        <w:rPr/>
      </w:pPr>
      <w:r>
        <w:rPr/>
        <w:t xml:space="preserve">The aviation CATS </w:t>
      </w:r>
      <w:del w:id="1079" w:author="U.S. Army" w:date="2000-10-30T10:05:00Z">
        <w:r>
          <w:rPr>
            <w:highlight w:val="yellow"/>
          </w:rPr>
          <w:delText>are</w:delText>
        </w:r>
      </w:del>
      <w:del w:id="1080" w:author="U.S. Army" w:date="2000-10-30T10:05:00Z">
        <w:r>
          <w:rPr/>
          <w:delText xml:space="preserve"> </w:delText>
        </w:r>
      </w:del>
      <w:ins w:id="1081" w:author="U.S. Army" w:date="2000-10-30T10:05:00Z">
        <w:r>
          <w:rPr/>
          <w:t xml:space="preserve">is </w:t>
        </w:r>
      </w:ins>
      <w:r>
        <w:rPr/>
        <w:t xml:space="preserve">built on the premise that </w:t>
      </w:r>
      <w:del w:id="1082" w:author="U.S. Army" w:date="2000-08-23T15:02:00Z">
        <w:r>
          <w:rPr/>
          <w:delText xml:space="preserve">approximately </w:delText>
        </w:r>
      </w:del>
      <w:ins w:id="1083" w:author="U.S. Army" w:date="2000-08-23T15:02:00Z">
        <w:r>
          <w:rPr/>
          <w:t xml:space="preserve">about </w:t>
        </w:r>
      </w:ins>
      <w:r>
        <w:rPr/>
        <w:t>75</w:t>
      </w:r>
      <w:del w:id="1084" w:author="U.S. Army" w:date="2000-08-23T15:03:00Z">
        <w:r>
          <w:rPr/>
          <w:delText>-</w:delText>
        </w:r>
      </w:del>
      <w:ins w:id="1085" w:author="U.S. Army" w:date="2000-08-23T15:03:00Z">
        <w:r>
          <w:rPr/>
          <w:t xml:space="preserve"> to </w:t>
        </w:r>
      </w:ins>
      <w:r>
        <w:rPr/>
        <w:t>80</w:t>
      </w:r>
      <w:del w:id="1086" w:author="U.S. Army" w:date="2000-08-23T15:02:00Z">
        <w:r>
          <w:rPr/>
          <w:delText>%</w:delText>
        </w:r>
      </w:del>
      <w:ins w:id="1087" w:author="U.S. Army" w:date="2000-08-23T15:02:00Z">
        <w:r>
          <w:rPr/>
          <w:t xml:space="preserve"> percent</w:t>
        </w:r>
      </w:ins>
      <w:r>
        <w:rPr/>
        <w:t xml:space="preserve"> of individual and crew aviator training can be done while performing collective tasks.  Individual, crew, and collective tasks requiring flying hours have been crosswalked to determine the </w:t>
      </w:r>
      <w:del w:id="1088" w:author="U.S. Army" w:date="2000-08-30T08:47:00Z">
        <w:r>
          <w:rPr/>
          <w:delText>O</w:delText>
        </w:r>
      </w:del>
      <w:del w:id="1089" w:author="U.S. Army" w:date="2000-10-11T15:50:00Z">
        <w:r>
          <w:rPr/>
          <w:delText xml:space="preserve">perations </w:delText>
        </w:r>
      </w:del>
      <w:del w:id="1090" w:author="U.S. Army" w:date="2000-08-30T08:47:00Z">
        <w:r>
          <w:rPr/>
          <w:delText>T</w:delText>
        </w:r>
      </w:del>
      <w:del w:id="1091" w:author="U.S. Army" w:date="2000-10-11T15:50:00Z">
        <w:r>
          <w:rPr/>
          <w:delText>empo (</w:delText>
        </w:r>
      </w:del>
      <w:r>
        <w:rPr/>
        <w:t>OPTEMPO</w:t>
      </w:r>
      <w:del w:id="1092" w:author="U.S. Army" w:date="2000-10-11T15:50:00Z">
        <w:r>
          <w:rPr/>
          <w:delText>)</w:delText>
        </w:r>
      </w:del>
      <w:r>
        <w:rPr/>
        <w:t xml:space="preserve"> required to maintain individual, crew, and collective proficiency.  In addition, </w:t>
      </w:r>
      <w:del w:id="1093" w:author="U.S. Army" w:date="2001-02-15T14:16:00Z">
        <w:r>
          <w:rPr/>
          <w:delText xml:space="preserve">the </w:delText>
        </w:r>
      </w:del>
      <w:r>
        <w:rPr/>
        <w:t>CATS provide</w:t>
      </w:r>
      <w:ins w:id="1094" w:author="U.S. Army" w:date="2000-10-30T10:05:00Z">
        <w:r>
          <w:rPr/>
          <w:t>s</w:t>
        </w:r>
      </w:ins>
      <w:r>
        <w:rPr/>
        <w:t xml:space="preserve"> guidance for </w:t>
      </w:r>
      <w:del w:id="1095" w:author="U.S. Army" w:date="2001-06-08T08:54:00Z">
        <w:r>
          <w:rPr/>
          <w:delText xml:space="preserve">the </w:delText>
        </w:r>
      </w:del>
      <w:r>
        <w:rPr/>
        <w:t>us</w:t>
      </w:r>
      <w:del w:id="1096" w:author="U.S. Army" w:date="2001-06-08T08:54:00Z">
        <w:r>
          <w:rPr/>
          <w:delText>e of</w:delText>
        </w:r>
      </w:del>
      <w:ins w:id="1097" w:author="U.S. Army" w:date="2001-06-08T08:54:00Z">
        <w:r>
          <w:rPr/>
          <w:t>ing</w:t>
        </w:r>
      </w:ins>
      <w:r>
        <w:rPr/>
        <w:t xml:space="preserve"> simulators to train specific tasks</w:t>
      </w:r>
      <w:ins w:id="1098" w:author="U.S. Army" w:date="2001-02-15T14:16:00Z">
        <w:r>
          <w:rPr/>
          <w:t>.  It</w:t>
        </w:r>
      </w:ins>
      <w:del w:id="1099" w:author="U.S. Army" w:date="2001-02-15T14:16:00Z">
        <w:r>
          <w:rPr/>
          <w:delText>, and it</w:delText>
        </w:r>
      </w:del>
      <w:ins w:id="1100" w:author="U.S. Army" w:date="2001-02-15T14:16:00Z">
        <w:r>
          <w:rPr/>
          <w:t xml:space="preserve"> also</w:t>
        </w:r>
      </w:ins>
      <w:r>
        <w:rPr/>
        <w:t xml:space="preserve"> provides</w:t>
      </w:r>
      <w:ins w:id="1101" w:author="U.S. Army" w:date="2001-03-02T11:05:00Z">
        <w:r>
          <w:rPr/>
          <w:t xml:space="preserve">, along with </w:t>
        </w:r>
      </w:ins>
      <w:ins w:id="1102" w:author="U.S. Army" w:date="2001-04-11T09:06:00Z">
        <w:r>
          <w:rPr/>
          <w:t>TC 1-210</w:t>
        </w:r>
      </w:ins>
      <w:ins w:id="1103" w:author="U.S. Army" w:date="2001-03-02T11:05:00Z">
        <w:r>
          <w:rPr/>
          <w:t>,</w:t>
        </w:r>
      </w:ins>
      <w:r>
        <w:rPr/>
        <w:t xml:space="preserve"> information on task requirements for readiness reporting</w:t>
      </w:r>
      <w:del w:id="1104" w:author="U.S. Army" w:date="2001-03-02T11:06:00Z">
        <w:r>
          <w:rPr/>
          <w:delText xml:space="preserve"> </w:delText>
        </w:r>
      </w:del>
      <w:del w:id="1105" w:author="U.S. Army" w:date="2000-10-27T13:14:00Z">
        <w:r>
          <w:rPr>
            <w:highlight w:val="yellow"/>
          </w:rPr>
          <w:delText>in conjunction</w:delText>
        </w:r>
      </w:del>
      <w:del w:id="1106" w:author="U.S. Army" w:date="2001-03-02T11:06:00Z">
        <w:r>
          <w:rPr/>
          <w:delText xml:space="preserve"> with</w:delText>
        </w:r>
      </w:del>
      <w:del w:id="1107" w:author="U.S. Army" w:date="2001-02-15T13:00:00Z">
        <w:r>
          <w:rPr/>
          <w:delText xml:space="preserve"> the </w:delText>
        </w:r>
      </w:del>
      <w:del w:id="1108" w:author="U.S. Army" w:date="2001-02-15T13:00:00Z">
        <w:r>
          <w:rPr>
            <w:highlight w:val="yellow"/>
          </w:rPr>
          <w:delText>Aviation Commander</w:delText>
        </w:r>
      </w:del>
      <w:del w:id="1109" w:author="U.S. Army" w:date="2000-08-24T12:40:00Z">
        <w:r>
          <w:rPr>
            <w:highlight w:val="yellow"/>
          </w:rPr>
          <w:delText>’</w:delText>
        </w:r>
      </w:del>
      <w:del w:id="1110" w:author="U.S. Army" w:date="2001-02-15T13:00:00Z">
        <w:r>
          <w:rPr>
            <w:highlight w:val="yellow"/>
          </w:rPr>
          <w:delText>s Guide</w:delText>
        </w:r>
      </w:del>
      <w:del w:id="1111" w:author="U.S. Army" w:date="2001-02-15T13:00:00Z">
        <w:r>
          <w:rPr/>
          <w:delText>,</w:delText>
        </w:r>
      </w:del>
      <w:del w:id="1112" w:author="U.S. Army" w:date="2001-03-02T11:05:00Z">
        <w:r>
          <w:rPr/>
          <w:delText xml:space="preserve"> TC 1</w:delText>
        </w:r>
      </w:del>
      <w:del w:id="1113" w:author="U.S. Army" w:date="2001-02-15T14:16:00Z">
        <w:r>
          <w:rPr/>
          <w:delText>-</w:delText>
        </w:r>
      </w:del>
      <w:del w:id="1114" w:author="U.S. Army" w:date="2001-02-15T13:00:00Z">
        <w:r>
          <w:rPr/>
          <w:delText>200</w:delText>
        </w:r>
      </w:del>
      <w:r>
        <w:rPr/>
        <w:t xml:space="preserve">.  </w:t>
      </w:r>
      <w:ins w:id="1115" w:author="U.S. Army" w:date="2001-06-08T08:54:00Z">
        <w:r>
          <w:rPr/>
          <w:t xml:space="preserve">The </w:t>
        </w:r>
      </w:ins>
      <w:r>
        <w:rPr/>
        <w:t xml:space="preserve">CATS </w:t>
      </w:r>
      <w:del w:id="1116" w:author="U.S. Army" w:date="2000-10-30T10:05:00Z">
        <w:r>
          <w:rPr/>
          <w:delText xml:space="preserve">are </w:delText>
        </w:r>
      </w:del>
      <w:ins w:id="1117" w:author="U.S. Army" w:date="2000-10-30T10:05:00Z">
        <w:r>
          <w:rPr/>
          <w:t xml:space="preserve">is </w:t>
        </w:r>
      </w:ins>
      <w:r>
        <w:rPr/>
        <w:t xml:space="preserve">available </w:t>
      </w:r>
      <w:del w:id="1118" w:author="U.S. Army" w:date="2001-02-15T14:16:00Z">
        <w:r>
          <w:rPr/>
          <w:delText xml:space="preserve">via </w:delText>
        </w:r>
      </w:del>
      <w:ins w:id="1119" w:author="U.S. Army" w:date="2001-02-15T14:16:00Z">
        <w:r>
          <w:rPr/>
          <w:t xml:space="preserve">through </w:t>
        </w:r>
      </w:ins>
      <w:del w:id="1120" w:author="U.S. Army" w:date="2001-02-15T14:17:00Z">
        <w:r>
          <w:rPr/>
          <w:delText xml:space="preserve">the </w:delText>
        </w:r>
      </w:del>
      <w:r>
        <w:rPr/>
        <w:t>SATS</w:t>
      </w:r>
      <w:del w:id="1121" w:author="U.S. Army" w:date="2001-02-15T14:17:00Z">
        <w:r>
          <w:rPr/>
          <w:delText xml:space="preserve"> for use by commanders</w:delText>
        </w:r>
      </w:del>
      <w:r>
        <w:rPr/>
        <w:t>.</w:t>
      </w:r>
    </w:p>
    <w:p>
      <w:pPr>
        <w:pStyle w:val="Normal"/>
        <w:tabs>
          <w:tab w:val="clear" w:pos="720"/>
          <w:tab w:val="left" w:pos="547" w:leader="none"/>
          <w:tab w:val="left" w:pos="907" w:leader="none"/>
          <w:tab w:val="left" w:pos="1267" w:leader="none"/>
          <w:tab w:val="left" w:pos="1627" w:leader="none"/>
        </w:tabs>
        <w:rPr>
          <w:b/>
          <w:b/>
          <w:u w:val="single"/>
          <w:del w:id="1123" w:author="U.S. Army" w:date="2000-08-24T12:40:00Z"/>
        </w:rPr>
      </w:pPr>
      <w:del w:id="1122" w:author="U.S. Army" w:date="2000-08-24T12:40:00Z">
        <w:r>
          <w:rPr>
            <w:b/>
            <w:u w:val="single"/>
          </w:rPr>
        </w:r>
      </w:del>
    </w:p>
    <w:p>
      <w:pPr>
        <w:pStyle w:val="Normal"/>
        <w:numPr>
          <w:ilvl w:val="0"/>
          <w:numId w:val="26"/>
        </w:numPr>
        <w:tabs>
          <w:tab w:val="clear" w:pos="720"/>
          <w:tab w:val="left" w:pos="547" w:leader="none"/>
          <w:tab w:val="left" w:pos="907" w:leader="none"/>
          <w:tab w:val="left" w:pos="1267" w:leader="none"/>
          <w:tab w:val="left" w:pos="1627" w:leader="none"/>
        </w:tabs>
        <w:rPr/>
      </w:pPr>
      <w:r>
        <w:rPr>
          <w:b/>
        </w:rPr>
        <w:t xml:space="preserve">Integration of </w:t>
      </w:r>
      <w:ins w:id="1124" w:author="U.S. Army" w:date="2000-08-28T09:52:00Z">
        <w:r>
          <w:rPr>
            <w:b/>
          </w:rPr>
          <w:t>s</w:t>
        </w:r>
      </w:ins>
      <w:del w:id="1125" w:author="U.S. Army" w:date="2000-08-28T09:52:00Z">
        <w:r>
          <w:rPr>
            <w:b/>
          </w:rPr>
          <w:delText>S</w:delText>
        </w:r>
      </w:del>
      <w:r>
        <w:rPr>
          <w:b/>
        </w:rPr>
        <w:t xml:space="preserve">oldier, </w:t>
      </w:r>
      <w:del w:id="1126" w:author="U.S. Army" w:date="2000-08-28T09:52:00Z">
        <w:r>
          <w:rPr>
            <w:b/>
          </w:rPr>
          <w:delText>L</w:delText>
        </w:r>
      </w:del>
      <w:ins w:id="1127" w:author="U.S. Army" w:date="2000-08-28T09:52:00Z">
        <w:r>
          <w:rPr>
            <w:b/>
          </w:rPr>
          <w:t>l</w:t>
        </w:r>
      </w:ins>
      <w:r>
        <w:rPr>
          <w:b/>
        </w:rPr>
        <w:t xml:space="preserve">eader, and </w:t>
      </w:r>
      <w:del w:id="1128" w:author="U.S. Army" w:date="2000-08-28T09:52:00Z">
        <w:r>
          <w:rPr>
            <w:b/>
          </w:rPr>
          <w:delText>C</w:delText>
        </w:r>
      </w:del>
      <w:ins w:id="1129" w:author="U.S. Army" w:date="2000-08-28T09:52:00Z">
        <w:r>
          <w:rPr>
            <w:b/>
          </w:rPr>
          <w:t>c</w:t>
        </w:r>
      </w:ins>
      <w:r>
        <w:rPr>
          <w:b/>
        </w:rPr>
        <w:t xml:space="preserve">ollective </w:t>
      </w:r>
      <w:del w:id="1130" w:author="U.S. Army" w:date="2000-08-28T09:52:00Z">
        <w:r>
          <w:rPr>
            <w:b/>
          </w:rPr>
          <w:delText>T</w:delText>
        </w:r>
      </w:del>
      <w:ins w:id="1131" w:author="U.S. Army" w:date="2000-08-28T09:52:00Z">
        <w:r>
          <w:rPr>
            <w:b/>
          </w:rPr>
          <w:t>t</w:t>
        </w:r>
      </w:ins>
      <w:r>
        <w:rPr>
          <w:b/>
        </w:rPr>
        <w:t>raining.</w:t>
      </w:r>
      <w:r>
        <w:rPr/>
        <w:t xml:space="preserve">  A critical aspect of the battle</w:t>
      </w:r>
      <w:del w:id="1132" w:author="U.S. Army" w:date="2000-08-30T08:48:00Z">
        <w:r>
          <w:rPr/>
          <w:delText xml:space="preserve"> </w:delText>
        </w:r>
      </w:del>
      <w:ins w:id="1133" w:author="U.S. Army" w:date="2000-10-16T13:20:00Z">
        <w:r>
          <w:rPr/>
          <w:noBreakHyphen/>
        </w:r>
      </w:ins>
      <w:r>
        <w:rPr/>
        <w:t>focus concept is to understand the responsibility for and the linkage between the collective mission</w:t>
      </w:r>
      <w:ins w:id="1134" w:author="U.S. Army" w:date="2000-10-16T13:20:00Z">
        <w:r>
          <w:rPr/>
          <w:noBreakHyphen/>
        </w:r>
      </w:ins>
      <w:del w:id="1135" w:author="U.S. Army" w:date="2000-08-30T09:51:00Z">
        <w:r>
          <w:rPr/>
          <w:delText xml:space="preserve"> </w:delText>
        </w:r>
      </w:del>
      <w:r>
        <w:rPr/>
        <w:t xml:space="preserve">essential tasks and the </w:t>
      </w:r>
      <w:ins w:id="1136" w:author="U.S. Army" w:date="2000-08-30T08:48:00Z">
        <w:r>
          <w:rPr/>
          <w:t xml:space="preserve">supporting </w:t>
        </w:r>
      </w:ins>
      <w:r>
        <w:rPr/>
        <w:t>individual and crew tasks</w:t>
      </w:r>
      <w:del w:id="1137" w:author="U.S. Army" w:date="2000-08-30T08:48:00Z">
        <w:r>
          <w:rPr/>
          <w:delText>, which support them</w:delText>
        </w:r>
      </w:del>
      <w:r>
        <w:rPr/>
        <w:t xml:space="preserve">.  </w:t>
      </w:r>
      <w:del w:id="1138" w:author="U.S. Army" w:date="2001-02-15T14:18:00Z">
        <w:r>
          <w:rPr/>
          <w:delText>A unique aspect of</w:delText>
        </w:r>
      </w:del>
      <w:ins w:id="1139" w:author="U.S. Army" w:date="2001-02-15T14:18:00Z">
        <w:r>
          <w:rPr/>
          <w:t>In</w:t>
        </w:r>
      </w:ins>
      <w:r>
        <w:rPr/>
        <w:t xml:space="preserve"> Army </w:t>
      </w:r>
      <w:del w:id="1140" w:author="U.S. Army" w:date="2000-08-30T08:48:00Z">
        <w:r>
          <w:rPr/>
          <w:delText>A</w:delText>
        </w:r>
      </w:del>
      <w:ins w:id="1141" w:author="U.S. Army" w:date="2000-08-30T08:48:00Z">
        <w:r>
          <w:rPr/>
          <w:t>a</w:t>
        </w:r>
      </w:ins>
      <w:r>
        <w:rPr/>
        <w:t>viation</w:t>
      </w:r>
      <w:ins w:id="1142" w:author="U.S. Army" w:date="2001-02-15T14:18:00Z">
        <w:r>
          <w:rPr/>
          <w:t>, the commander must not only satisfy</w:t>
        </w:r>
      </w:ins>
      <w:del w:id="1143" w:author="U.S. Army" w:date="2001-02-15T14:19:00Z">
        <w:r>
          <w:rPr/>
          <w:delText xml:space="preserve"> is </w:delText>
        </w:r>
      </w:del>
      <w:ins w:id="1144" w:author="U.S. Army" w:date="2001-02-15T14:19:00Z">
        <w:r>
          <w:rPr/>
          <w:t xml:space="preserve"> </w:t>
        </w:r>
      </w:ins>
      <w:ins w:id="1145" w:author="U.S. Army" w:date="2001-05-24T13:11:00Z">
        <w:r>
          <w:rPr/>
          <w:t xml:space="preserve">individual and aircrew </w:t>
        </w:r>
      </w:ins>
      <w:ins w:id="1146" w:author="U.S. Army" w:date="2001-05-24T13:05:00Z">
        <w:r>
          <w:rPr/>
          <w:t xml:space="preserve">training requirements </w:t>
        </w:r>
      </w:ins>
      <w:ins w:id="1147" w:author="U.S. Army" w:date="2001-05-24T13:11:00Z">
        <w:r>
          <w:rPr/>
          <w:t xml:space="preserve">as an aviator himself </w:t>
        </w:r>
      </w:ins>
      <w:del w:id="1148" w:author="U.S. Army" w:date="2001-02-15T14:19:00Z">
        <w:r>
          <w:rPr/>
          <w:delText xml:space="preserve">the </w:delText>
        </w:r>
      </w:del>
      <w:del w:id="1149" w:author="U.S. Army" w:date="2001-05-24T13:12:00Z">
        <w:r>
          <w:rPr/>
          <w:delText xml:space="preserve">individual and aircrew </w:delText>
        </w:r>
      </w:del>
      <w:del w:id="1150" w:author="U.S. Army" w:date="2001-05-24T13:06:00Z">
        <w:r>
          <w:rPr/>
          <w:delText xml:space="preserve">training requirements </w:delText>
        </w:r>
      </w:del>
      <w:del w:id="1151" w:author="U.S. Army" w:date="2000-08-30T08:48:00Z">
        <w:r>
          <w:rPr/>
          <w:delText xml:space="preserve">which </w:delText>
        </w:r>
      </w:del>
      <w:del w:id="1152" w:author="U.S. Army" w:date="2001-02-15T14:19:00Z">
        <w:r>
          <w:rPr/>
          <w:delText xml:space="preserve">commanders must not only satisfy </w:delText>
        </w:r>
      </w:del>
      <w:del w:id="1153" w:author="U.S. Army" w:date="2001-05-11T10:53:00Z">
        <w:r>
          <w:rPr/>
          <w:delText xml:space="preserve">as </w:delText>
        </w:r>
      </w:del>
      <w:del w:id="1154" w:author="U.S. Army" w:date="2001-05-24T13:06:00Z">
        <w:r>
          <w:rPr/>
          <w:delText>individual aviators</w:delText>
        </w:r>
      </w:del>
      <w:del w:id="1155" w:author="U.S. Army" w:date="2000-10-16T13:22:00Z">
        <w:r>
          <w:rPr/>
          <w:delText>,</w:delText>
        </w:r>
      </w:del>
      <w:del w:id="1156" w:author="U.S. Army" w:date="2001-05-24T13:06:00Z">
        <w:r>
          <w:rPr/>
          <w:delText xml:space="preserve"> </w:delText>
        </w:r>
      </w:del>
      <w:r>
        <w:rPr/>
        <w:t xml:space="preserve">but </w:t>
      </w:r>
      <w:ins w:id="1157" w:author="U.S. Army" w:date="2001-02-15T14:19:00Z">
        <w:r>
          <w:rPr/>
          <w:t xml:space="preserve">must </w:t>
        </w:r>
      </w:ins>
      <w:ins w:id="1158" w:author="U.S. Army" w:date="2001-04-10T13:26:00Z">
        <w:r>
          <w:rPr/>
          <w:t xml:space="preserve">also </w:t>
        </w:r>
      </w:ins>
      <w:del w:id="1159" w:author="U.S. Army" w:date="2001-02-15T14:20:00Z">
        <w:r>
          <w:rPr/>
          <w:delText xml:space="preserve">for which commanders must </w:delText>
        </w:r>
      </w:del>
      <w:r>
        <w:rPr/>
        <w:t xml:space="preserve">provide the training guidance, resources, and focus to </w:t>
      </w:r>
      <w:del w:id="1160" w:author="U.S. Army" w:date="2000-08-30T08:48:00Z">
        <w:r>
          <w:rPr/>
          <w:delText xml:space="preserve">insure </w:delText>
        </w:r>
      </w:del>
      <w:ins w:id="1161" w:author="U.S. Army" w:date="2000-08-30T08:48:00Z">
        <w:r>
          <w:rPr/>
          <w:t xml:space="preserve">ensure </w:t>
        </w:r>
      </w:ins>
      <w:r>
        <w:rPr/>
        <w:t xml:space="preserve">that </w:t>
      </w:r>
      <w:del w:id="1162" w:author="U.S. Army" w:date="2001-05-24T13:12:00Z">
        <w:r>
          <w:rPr/>
          <w:delText xml:space="preserve">they </w:delText>
        </w:r>
      </w:del>
      <w:ins w:id="1163" w:author="U.S. Army" w:date="2001-05-24T13:12:00Z">
        <w:r>
          <w:rPr/>
          <w:t xml:space="preserve">individuals and aircrews </w:t>
        </w:r>
      </w:ins>
      <w:r>
        <w:rPr/>
        <w:t xml:space="preserve">are effectively and efficiently trained to standard.  Fortunately, </w:t>
      </w:r>
      <w:del w:id="1164" w:author="U.S. Army" w:date="2001-06-08T08:54:00Z">
        <w:r>
          <w:rPr/>
          <w:delText xml:space="preserve">along with aviation </w:delText>
        </w:r>
      </w:del>
      <w:del w:id="1165" w:author="U.S. Army" w:date="2000-08-30T08:49:00Z">
        <w:r>
          <w:rPr/>
          <w:delText>N</w:delText>
        </w:r>
      </w:del>
      <w:del w:id="1166" w:author="U.S. Army" w:date="2000-10-11T15:50:00Z">
        <w:r>
          <w:rPr/>
          <w:delText xml:space="preserve">oncommissioned </w:delText>
        </w:r>
      </w:del>
      <w:del w:id="1167" w:author="U.S. Army" w:date="2000-08-30T08:49:00Z">
        <w:r>
          <w:rPr/>
          <w:delText>O</w:delText>
        </w:r>
      </w:del>
      <w:del w:id="1168" w:author="U.S. Army" w:date="2000-10-11T15:50:00Z">
        <w:r>
          <w:rPr/>
          <w:delText>fficers (</w:delText>
        </w:r>
      </w:del>
      <w:del w:id="1169" w:author="U.S. Army" w:date="2001-06-08T08:54:00Z">
        <w:r>
          <w:rPr/>
          <w:delText>NCOs</w:delText>
        </w:r>
      </w:del>
      <w:del w:id="1170" w:author="U.S. Army" w:date="2000-10-11T15:50:00Z">
        <w:r>
          <w:rPr/>
          <w:delText>)</w:delText>
        </w:r>
      </w:del>
      <w:del w:id="1171" w:author="U.S. Army" w:date="2001-06-08T08:54:00Z">
        <w:r>
          <w:rPr/>
          <w:delText xml:space="preserve">, </w:delText>
        </w:r>
      </w:del>
      <w:r>
        <w:rPr/>
        <w:t xml:space="preserve">aviation commanders </w:t>
      </w:r>
      <w:del w:id="1172" w:author="U.S. Army" w:date="2001-02-15T14:22:00Z">
        <w:r>
          <w:rPr/>
          <w:delText xml:space="preserve">are </w:delText>
        </w:r>
      </w:del>
      <w:del w:id="1173" w:author="U.S. Army" w:date="2001-01-05T13:55:00Z">
        <w:r>
          <w:rPr>
            <w:highlight w:val="yellow"/>
          </w:rPr>
          <w:delText>resourced</w:delText>
        </w:r>
      </w:del>
      <w:del w:id="1174" w:author="U.S. Army" w:date="2001-01-05T13:55:00Z">
        <w:r>
          <w:rPr/>
          <w:delText xml:space="preserve"> with </w:delText>
        </w:r>
      </w:del>
      <w:ins w:id="1175" w:author="U.S. Army" w:date="2001-02-15T14:22:00Z">
        <w:r>
          <w:rPr/>
          <w:t>have</w:t>
        </w:r>
      </w:ins>
      <w:ins w:id="1176" w:author="U.S. Army" w:date="2001-01-05T13:55:00Z">
        <w:r>
          <w:rPr/>
          <w:t xml:space="preserve"> </w:t>
        </w:r>
      </w:ins>
      <w:r>
        <w:rPr/>
        <w:t>senior warrant officers</w:t>
      </w:r>
      <w:ins w:id="1177" w:author="U.S. Army" w:date="2002-02-05T09:25:00Z">
        <w:r>
          <w:rPr/>
          <w:t xml:space="preserve"> and</w:t>
        </w:r>
      </w:ins>
      <w:ins w:id="1178" w:author="U.S. Army" w:date="2001-06-08T08:55:00Z">
        <w:r>
          <w:rPr/>
          <w:t xml:space="preserve"> aviation NCOs who</w:t>
        </w:r>
      </w:ins>
      <w:ins w:id="1179" w:author="U.S. Army" w:date="2001-02-15T14:22:00Z">
        <w:r>
          <w:rPr/>
          <w:t xml:space="preserve"> have</w:t>
        </w:r>
      </w:ins>
      <w:r>
        <w:rPr/>
        <w:t xml:space="preserve"> </w:t>
      </w:r>
      <w:del w:id="1180" w:author="U.S. Army" w:date="2001-02-15T14:23:00Z">
        <w:r>
          <w:rPr/>
          <w:delText xml:space="preserve">with </w:delText>
        </w:r>
      </w:del>
      <w:r>
        <w:rPr/>
        <w:t>the technical and tactical expertise to train</w:t>
      </w:r>
      <w:ins w:id="1181" w:author="U.S. Army" w:date="2001-02-15T14:23:00Z">
        <w:r>
          <w:rPr/>
          <w:t xml:space="preserve"> and</w:t>
        </w:r>
      </w:ins>
      <w:del w:id="1182" w:author="U.S. Army" w:date="2001-02-15T14:23:00Z">
        <w:r>
          <w:rPr/>
          <w:delText>,</w:delText>
        </w:r>
      </w:del>
      <w:r>
        <w:rPr/>
        <w:t xml:space="preserve"> evaluate</w:t>
      </w:r>
      <w:del w:id="1183" w:author="U.S. Army" w:date="2001-02-15T14:23:00Z">
        <w:r>
          <w:rPr/>
          <w:delText>,</w:delText>
        </w:r>
      </w:del>
      <w:r>
        <w:rPr/>
        <w:t xml:space="preserve"> and provide management assistance</w:t>
      </w:r>
      <w:del w:id="1184" w:author="U.S. Army" w:date="2000-11-06T14:38:00Z">
        <w:r>
          <w:rPr/>
          <w:delText xml:space="preserve"> to the commander</w:delText>
        </w:r>
      </w:del>
      <w:r>
        <w:rPr/>
        <w:t>.  As a team, the commander, command sergeant major, and senior standardization officer must jointly coordinate the collective mission</w:t>
      </w:r>
      <w:ins w:id="1185" w:author="U.S. Army" w:date="2000-08-30T08:49:00Z">
        <w:r>
          <w:rPr/>
          <w:t>-</w:t>
        </w:r>
      </w:ins>
      <w:del w:id="1186" w:author="U.S. Army" w:date="2000-08-30T08:49:00Z">
        <w:r>
          <w:rPr/>
          <w:delText xml:space="preserve"> </w:delText>
        </w:r>
      </w:del>
      <w:r>
        <w:rPr/>
        <w:t xml:space="preserve">essential tasks and </w:t>
      </w:r>
      <w:del w:id="1187" w:author="U.S. Army" w:date="2001-02-15T14:24:00Z">
        <w:r>
          <w:rPr/>
          <w:delText xml:space="preserve">the </w:delText>
        </w:r>
      </w:del>
      <w:r>
        <w:rPr/>
        <w:t>individual and crew training tasks</w:t>
      </w:r>
      <w:del w:id="1188" w:author="U.S. Army" w:date="2000-11-06T14:39:00Z">
        <w:r>
          <w:rPr/>
          <w:delText xml:space="preserve"> on which the unit will concentrate its efforts during a given period</w:delText>
        </w:r>
      </w:del>
      <w:r>
        <w:rPr/>
        <w:t xml:space="preserve">.  NCOs </w:t>
      </w:r>
      <w:del w:id="1189" w:author="U.S. Army" w:date="2001-03-02T11:06:00Z">
        <w:r>
          <w:rPr/>
          <w:delText xml:space="preserve">have the </w:delText>
        </w:r>
      </w:del>
      <w:r>
        <w:rPr/>
        <w:t>primar</w:t>
      </w:r>
      <w:ins w:id="1190" w:author="U.S. Army" w:date="2001-03-02T11:06:00Z">
        <w:r>
          <w:rPr/>
          <w:t>il</w:t>
        </w:r>
      </w:ins>
      <w:r>
        <w:rPr/>
        <w:t xml:space="preserve">y </w:t>
      </w:r>
      <w:del w:id="1191" w:author="U.S. Army" w:date="2001-03-02T11:06:00Z">
        <w:r>
          <w:rPr/>
          <w:delText xml:space="preserve">role in </w:delText>
        </w:r>
      </w:del>
      <w:r>
        <w:rPr/>
        <w:t>train</w:t>
      </w:r>
      <w:del w:id="1192" w:author="U.S. Army" w:date="2001-03-02T11:06:00Z">
        <w:r>
          <w:rPr/>
          <w:delText>ing</w:delText>
        </w:r>
      </w:del>
      <w:r>
        <w:rPr/>
        <w:t xml:space="preserve"> and develop</w:t>
      </w:r>
      <w:del w:id="1193" w:author="U.S. Army" w:date="2001-03-02T11:06:00Z">
        <w:r>
          <w:rPr/>
          <w:delText>ing</w:delText>
        </w:r>
      </w:del>
      <w:r>
        <w:rPr/>
        <w:t xml:space="preserve"> individual soldier skills.  Standardization officers </w:t>
      </w:r>
      <w:del w:id="1194" w:author="U.S. Army" w:date="2001-03-02T11:06:00Z">
        <w:r>
          <w:rPr/>
          <w:delText xml:space="preserve">have the </w:delText>
        </w:r>
      </w:del>
      <w:r>
        <w:rPr/>
        <w:t>primar</w:t>
      </w:r>
      <w:ins w:id="1195" w:author="U.S. Army" w:date="2001-03-02T11:06:00Z">
        <w:r>
          <w:rPr/>
          <w:t>il</w:t>
        </w:r>
      </w:ins>
      <w:r>
        <w:rPr/>
        <w:t xml:space="preserve">y </w:t>
      </w:r>
      <w:del w:id="1196" w:author="U.S. Army" w:date="2001-03-02T11:06:00Z">
        <w:r>
          <w:rPr/>
          <w:delText xml:space="preserve">role </w:delText>
        </w:r>
      </w:del>
      <w:del w:id="1197" w:author="U.S. Army" w:date="2001-02-15T14:24:00Z">
        <w:r>
          <w:rPr/>
          <w:delText xml:space="preserve">in </w:delText>
        </w:r>
      </w:del>
      <w:r>
        <w:rPr/>
        <w:t>train</w:t>
      </w:r>
      <w:del w:id="1198" w:author="U.S. Army" w:date="2001-03-02T11:07:00Z">
        <w:r>
          <w:rPr/>
          <w:delText>ing</w:delText>
        </w:r>
      </w:del>
      <w:ins w:id="1199" w:author="U.S. Army" w:date="2001-03-02T11:07:00Z">
        <w:r>
          <w:rPr/>
          <w:t xml:space="preserve"> </w:t>
        </w:r>
      </w:ins>
      <w:del w:id="1200" w:author="U.S. Army" w:date="2001-03-02T11:07:00Z">
        <w:r>
          <w:rPr/>
          <w:delText xml:space="preserve"> </w:delText>
        </w:r>
      </w:del>
      <w:r>
        <w:rPr/>
        <w:t>and develop</w:t>
      </w:r>
      <w:del w:id="1201" w:author="U.S. Army" w:date="2001-03-02T11:07:00Z">
        <w:r>
          <w:rPr/>
          <w:delText>ing</w:delText>
        </w:r>
      </w:del>
      <w:r>
        <w:rPr/>
        <w:t xml:space="preserve"> individual aviator skills.  Officers at every level </w:t>
      </w:r>
      <w:ins w:id="1202" w:author="U.S. Army" w:date="2001-03-02T11:07:00Z">
        <w:r>
          <w:rPr/>
          <w:t>must</w:t>
        </w:r>
      </w:ins>
      <w:ins w:id="1203" w:author="U.S. Army" w:date="2001-02-15T14:25:00Z">
        <w:r>
          <w:rPr/>
          <w:t xml:space="preserve"> </w:t>
        </w:r>
      </w:ins>
      <w:del w:id="1204" w:author="U.S. Army" w:date="2001-02-15T14:25:00Z">
        <w:r>
          <w:rPr/>
          <w:delText xml:space="preserve">remain responsible for </w:delText>
        </w:r>
      </w:del>
      <w:r>
        <w:rPr/>
        <w:t>train</w:t>
      </w:r>
      <w:del w:id="1205" w:author="U.S. Army" w:date="2001-02-15T14:24:00Z">
        <w:r>
          <w:rPr/>
          <w:delText xml:space="preserve">ing </w:delText>
        </w:r>
      </w:del>
      <w:ins w:id="1206" w:author="U.S. Army" w:date="2001-02-15T14:24:00Z">
        <w:r>
          <w:rPr/>
          <w:t xml:space="preserve"> </w:t>
        </w:r>
      </w:ins>
      <w:r>
        <w:rPr/>
        <w:t>to established standards</w:t>
      </w:r>
      <w:ins w:id="1207" w:author="U.S. Army" w:date="2001-03-02T11:07:00Z">
        <w:r>
          <w:rPr/>
          <w:t>,</w:t>
        </w:r>
      </w:ins>
      <w:r>
        <w:rPr/>
        <w:t xml:space="preserve"> during both individual and collective training.</w:t>
        <w:rPrChange w:id="0" w:author="U.S. Army" w:date="2000-11-21T09:19:00Z"/>
      </w:r>
    </w:p>
    <w:p>
      <w:pPr>
        <w:pStyle w:val="Header"/>
        <w:tabs>
          <w:tab w:val="clear" w:pos="4320"/>
          <w:tab w:val="clear" w:pos="8640"/>
          <w:tab w:val="left" w:pos="547" w:leader="none"/>
          <w:tab w:val="left" w:pos="907" w:leader="none"/>
          <w:tab w:val="left" w:pos="1267" w:leader="none"/>
          <w:tab w:val="left" w:pos="1627" w:leader="none"/>
        </w:tabs>
        <w:rPr/>
      </w:pPr>
      <w:r>
        <w:rPr/>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b/>
          <w:b/>
          <w:sz w:val="20"/>
          <w:ins w:id="1213" w:author="U.S. Army" w:date="2001-04-16T12:44:00Z"/>
        </w:rPr>
      </w:pPr>
      <w:r>
        <w:rPr>
          <w:b/>
          <w:sz w:val="20"/>
        </w:rPr>
        <w:t>1-5.</w:t>
      </w:r>
      <w:ins w:id="1208" w:author="U.S. Army" w:date="2000-08-24T12:40:00Z">
        <w:r>
          <w:rPr>
            <w:b/>
            <w:sz w:val="20"/>
          </w:rPr>
          <w:tab/>
        </w:r>
      </w:ins>
      <w:del w:id="1209" w:author="U.S. Army" w:date="2000-08-24T12:40:00Z">
        <w:r>
          <w:rPr>
            <w:b/>
            <w:sz w:val="20"/>
          </w:rPr>
          <w:delText xml:space="preserve">  </w:delText>
        </w:r>
      </w:del>
      <w:del w:id="1210" w:author="U.S. Army" w:date="2001-04-09T14:20:00Z">
        <w:r>
          <w:rPr>
            <w:b/>
            <w:sz w:val="20"/>
          </w:rPr>
          <w:delText xml:space="preserve">PRINCIPLES OF </w:delText>
        </w:r>
      </w:del>
      <w:r>
        <w:rPr>
          <w:b/>
          <w:sz w:val="20"/>
          <w:rPrChange w:id="0" w:author="U.S. Army" w:date="2000-08-24T12:42:00Z"/>
        </w:rPr>
        <w:t>TRAINING</w:t>
      </w:r>
      <w:ins w:id="1212" w:author="U.S. Army" w:date="2001-04-09T14:20:00Z">
        <w:r>
          <w:rPr>
            <w:b/>
            <w:sz w:val="20"/>
          </w:rPr>
          <w:t xml:space="preserve"> PRINCIPLES</w:t>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b/>
          <w:b/>
          <w:sz w:val="20"/>
          <w:ins w:id="1215" w:author="U.S. Army" w:date="2001-04-16T12:44:00Z"/>
        </w:rPr>
      </w:pPr>
      <w:ins w:id="1214" w:author="U.S. Army" w:date="2001-04-16T12:44:00Z">
        <w:r>
          <w:rPr>
            <w:b/>
            <w:sz w:val="20"/>
          </w:rPr>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del w:id="1216" w:author="U.S. Army" w:date="2001-04-16T12:44:00Z">
        <w:r>
          <w:rPr>
            <w:b/>
            <w:sz w:val="20"/>
          </w:rPr>
          <w:delText>.</w:delText>
        </w:r>
      </w:del>
      <w:del w:id="1217" w:author="U.S. Army" w:date="2001-04-16T12:44:00Z">
        <w:r>
          <w:rPr>
            <w:sz w:val="20"/>
          </w:rPr>
          <w:delText xml:space="preserve"> </w:delText>
        </w:r>
      </w:del>
      <w:del w:id="1218" w:author="U.S. Army" w:date="2000-10-27T13:15:00Z">
        <w:r>
          <w:rPr>
            <w:b/>
            <w:sz w:val="20"/>
          </w:rPr>
          <w:delText xml:space="preserve"> </w:delText>
        </w:r>
      </w:del>
      <w:del w:id="1219" w:author="U.S. Army" w:date="2000-10-27T13:15:00Z">
        <w:r>
          <w:rPr>
            <w:sz w:val="20"/>
          </w:rPr>
          <w:delText xml:space="preserve">This MTP is </w:delText>
        </w:r>
      </w:del>
      <w:del w:id="1220" w:author="U.S. Army" w:date="2000-10-27T13:15:00Z">
        <w:r>
          <w:rPr>
            <w:sz w:val="20"/>
            <w:highlight w:val="yellow"/>
          </w:rPr>
          <w:delText>based on</w:delText>
        </w:r>
      </w:del>
      <w:del w:id="1221" w:author="U.S. Army" w:date="2000-10-27T13:15:00Z">
        <w:r>
          <w:rPr>
            <w:sz w:val="20"/>
          </w:rPr>
          <w:delText xml:space="preserve"> </w:delText>
        </w:r>
      </w:del>
      <w:ins w:id="1222" w:author="U.S. Army" w:date="2000-10-27T13:15:00Z">
        <w:r>
          <w:rPr>
            <w:sz w:val="20"/>
          </w:rPr>
          <w:t>T</w:t>
        </w:r>
      </w:ins>
      <w:del w:id="1223" w:author="U.S. Army" w:date="2000-10-27T13:15:00Z">
        <w:r>
          <w:rPr>
            <w:sz w:val="20"/>
          </w:rPr>
          <w:delText>t</w:delText>
        </w:r>
      </w:del>
      <w:r>
        <w:rPr>
          <w:sz w:val="20"/>
        </w:rPr>
        <w:t>h</w:t>
      </w:r>
      <w:del w:id="1224" w:author="U.S. Army" w:date="2001-06-08T08:55:00Z">
        <w:r>
          <w:rPr>
            <w:sz w:val="20"/>
          </w:rPr>
          <w:delText>e</w:delText>
        </w:r>
      </w:del>
      <w:ins w:id="1225" w:author="U.S. Army" w:date="2001-06-08T08:55:00Z">
        <w:r>
          <w:rPr>
            <w:sz w:val="20"/>
          </w:rPr>
          <w:t>is MTP is based on</w:t>
        </w:r>
      </w:ins>
      <w:r>
        <w:rPr>
          <w:sz w:val="20"/>
        </w:rPr>
        <w:t xml:space="preserve"> training principles outlined in </w:t>
      </w:r>
      <w:ins w:id="1226" w:author="U.S. Army" w:date="2001-05-11T10:54:00Z">
        <w:r>
          <w:rPr>
            <w:sz w:val="20"/>
          </w:rPr>
          <w:t xml:space="preserve">FM </w:t>
        </w:r>
      </w:ins>
      <w:del w:id="1227" w:author="U.S. Army" w:date="2000-09-21T12:48:00Z">
        <w:r>
          <w:rPr>
            <w:sz w:val="20"/>
          </w:rPr>
          <w:delText>FM 25-100</w:delText>
        </w:r>
      </w:del>
      <w:ins w:id="1228" w:author="U.S. Army" w:date="2000-09-21T12:48:00Z">
        <w:r>
          <w:rPr>
            <w:sz w:val="20"/>
          </w:rPr>
          <w:t xml:space="preserve">7-0 </w:t>
        </w:r>
      </w:ins>
      <w:ins w:id="1229" w:author="U.S. Army" w:date="2000-11-29T16:26:00Z">
        <w:r>
          <w:rPr>
            <w:sz w:val="20"/>
          </w:rPr>
          <w:t>(</w:t>
        </w:r>
      </w:ins>
      <w:ins w:id="1230" w:author="U.S. Army" w:date="2001-05-11T10:54:00Z">
        <w:r>
          <w:rPr>
            <w:sz w:val="20"/>
          </w:rPr>
          <w:t xml:space="preserve">FM </w:t>
        </w:r>
      </w:ins>
      <w:ins w:id="1231" w:author="U.S. Army" w:date="2000-09-21T12:48:00Z">
        <w:r>
          <w:rPr>
            <w:sz w:val="20"/>
          </w:rPr>
          <w:t>25-100</w:t>
        </w:r>
      </w:ins>
      <w:ins w:id="1232" w:author="U.S. Army" w:date="2000-11-29T16:26:00Z">
        <w:r>
          <w:rPr>
            <w:sz w:val="20"/>
          </w:rPr>
          <w:t>)</w:t>
        </w:r>
      </w:ins>
      <w:r>
        <w:rPr>
          <w:sz w:val="20"/>
        </w:rPr>
        <w:t xml:space="preserve">.  These principles </w:t>
      </w:r>
      <w:del w:id="1233" w:author="U.S. Army" w:date="2001-03-02T12:50:00Z">
        <w:r>
          <w:rPr>
            <w:sz w:val="20"/>
          </w:rPr>
          <w:delText>are based</w:delText>
        </w:r>
      </w:del>
      <w:ins w:id="1234" w:author="U.S. Army" w:date="2001-03-02T12:50:00Z">
        <w:r>
          <w:rPr>
            <w:sz w:val="20"/>
          </w:rPr>
          <w:t>rest</w:t>
        </w:r>
      </w:ins>
      <w:r>
        <w:rPr>
          <w:sz w:val="20"/>
        </w:rPr>
        <w:t xml:space="preserve"> on the premise that training is the process that melds human and material resources into the required capabilities for the Army to accomplish assigned strategic roles.  Aviation units are expected to fight and train as members of combined</w:t>
      </w:r>
      <w:ins w:id="1235" w:author="U.S. Army" w:date="2001-03-02T12:51:00Z">
        <w:r>
          <w:rPr>
            <w:sz w:val="20"/>
          </w:rPr>
          <w:t xml:space="preserve"> </w:t>
        </w:r>
      </w:ins>
      <w:del w:id="1236" w:author="U.S. Army" w:date="2001-03-02T12:51:00Z">
        <w:r>
          <w:rPr>
            <w:sz w:val="20"/>
          </w:rPr>
          <w:delText xml:space="preserve"> </w:delText>
        </w:r>
      </w:del>
      <w:r>
        <w:rPr>
          <w:sz w:val="20"/>
        </w:rPr>
        <w:t xml:space="preserve">arms and joint teams.  A battalion commander must prepare his staff to plan for operations across the BOS with a focus on operations of the </w:t>
      </w:r>
      <w:ins w:id="1237" w:author="U.S. Army" w:date="2000-08-30T08:50:00Z">
        <w:r>
          <w:rPr>
            <w:sz w:val="20"/>
          </w:rPr>
          <w:t>d</w:t>
        </w:r>
      </w:ins>
      <w:del w:id="1238" w:author="U.S. Army" w:date="2000-08-30T08:50:00Z">
        <w:r>
          <w:rPr>
            <w:sz w:val="20"/>
          </w:rPr>
          <w:delText>D</w:delText>
        </w:r>
      </w:del>
      <w:r>
        <w:rPr>
          <w:sz w:val="20"/>
        </w:rPr>
        <w:t xml:space="preserve">ivision or </w:t>
      </w:r>
      <w:ins w:id="1239" w:author="U.S. Army" w:date="2000-08-30T08:50:00Z">
        <w:r>
          <w:rPr>
            <w:sz w:val="20"/>
          </w:rPr>
          <w:t>c</w:t>
        </w:r>
      </w:ins>
      <w:del w:id="1240" w:author="U.S. Army" w:date="2000-08-30T08:50:00Z">
        <w:r>
          <w:rPr>
            <w:sz w:val="20"/>
          </w:rPr>
          <w:delText>C</w:delText>
        </w:r>
      </w:del>
      <w:r>
        <w:rPr>
          <w:sz w:val="20"/>
        </w:rPr>
        <w:t>orps commander.</w:t>
      </w:r>
      <w:del w:id="1241" w:author="U.S. Army" w:date="2000-08-23T15:03:00Z">
        <w:r>
          <w:rPr>
            <w:sz w:val="20"/>
          </w:rPr>
          <w:delText xml:space="preserve">  </w:delText>
        </w:r>
      </w:del>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del w:id="1242" w:author="U.S. Army" w:date="2000-08-28T09:52:00Z">
        <w:r>
          <w:rPr>
            <w:rFonts w:eastAsia="Arial"/>
            <w:sz w:val="20"/>
          </w:rPr>
          <w:delText xml:space="preserve"> </w:delText>
        </w:r>
      </w:del>
    </w:p>
    <w:p>
      <w:pPr>
        <w:pStyle w:val="List2"/>
        <w:numPr>
          <w:ilvl w:val="0"/>
          <w:numId w:val="10"/>
        </w:numPr>
        <w:tabs>
          <w:tab w:val="clear" w:pos="720"/>
          <w:tab w:val="left" w:pos="547" w:leader="none"/>
          <w:tab w:val="left" w:pos="907" w:leader="none"/>
          <w:tab w:val="left" w:pos="1267" w:leader="none"/>
          <w:tab w:val="left" w:pos="1627" w:leader="none"/>
        </w:tabs>
        <w:rPr/>
      </w:pPr>
      <w:r>
        <w:rPr>
          <w:b/>
        </w:rPr>
        <w:t xml:space="preserve">Train as a Combined Arms Team.  </w:t>
      </w:r>
      <w:r>
        <w:rPr/>
        <w:t>Army doctrine places a premium on teamwork.  When committed to battle, each unit must be prepared to execute combined</w:t>
      </w:r>
      <w:ins w:id="1243" w:author="U.S. Army" w:date="2001-02-15T14:27:00Z">
        <w:r>
          <w:rPr/>
          <w:t xml:space="preserve"> </w:t>
        </w:r>
      </w:ins>
      <w:del w:id="1244" w:author="U.S. Army" w:date="2001-02-15T14:27:00Z">
        <w:r>
          <w:rPr/>
          <w:delText xml:space="preserve"> </w:delText>
        </w:r>
      </w:del>
      <w:r>
        <w:rPr/>
        <w:t>arms, joint, and coalition operations</w:t>
      </w:r>
      <w:ins w:id="1245" w:author="U.S. Army" w:date="2001-06-04T15:51:00Z">
        <w:r>
          <w:rPr/>
          <w:t>. They must do so</w:t>
        </w:r>
      </w:ins>
      <w:r>
        <w:rPr/>
        <w:t xml:space="preserve"> without additional training or lengthy adjustment periods.  Combined</w:t>
      </w:r>
      <w:ins w:id="1246" w:author="U.S. Army" w:date="2000-08-30T08:50:00Z">
        <w:r>
          <w:rPr/>
          <w:t xml:space="preserve"> </w:t>
        </w:r>
      </w:ins>
      <w:del w:id="1247" w:author="U.S. Army" w:date="2000-08-30T08:50:00Z">
        <w:r>
          <w:rPr/>
          <w:delText xml:space="preserve"> </w:delText>
        </w:r>
      </w:del>
      <w:r>
        <w:rPr/>
        <w:t>arms proficiency develops when battalions train with other members of the combined</w:t>
      </w:r>
      <w:ins w:id="1248" w:author="U.S. Army" w:date="2001-03-02T12:53:00Z">
        <w:r>
          <w:rPr/>
          <w:t xml:space="preserve"> </w:t>
        </w:r>
      </w:ins>
      <w:del w:id="1249" w:author="U.S. Army" w:date="2001-03-02T12:53:00Z">
        <w:r>
          <w:rPr/>
          <w:delText xml:space="preserve"> </w:delText>
        </w:r>
      </w:del>
      <w:r>
        <w:rPr/>
        <w:t xml:space="preserve">arms team.  Leaders must regularly practice METL tasks across the </w:t>
      </w:r>
      <w:del w:id="1250" w:author="U.S. Army" w:date="2001-06-04T15:51:00Z">
        <w:r>
          <w:rPr/>
          <w:delText xml:space="preserve">full </w:delText>
        </w:r>
      </w:del>
      <w:r>
        <w:rPr/>
        <w:t xml:space="preserve">wartime </w:t>
      </w:r>
      <w:del w:id="1251" w:author="U.S. Army" w:date="2001-02-15T14:26:00Z">
        <w:r>
          <w:rPr/>
          <w:delText xml:space="preserve">spectrum </w:delText>
        </w:r>
      </w:del>
      <w:ins w:id="1252" w:author="U.S. Army" w:date="2001-02-15T14:26:00Z">
        <w:r>
          <w:rPr/>
          <w:t xml:space="preserve">range </w:t>
        </w:r>
      </w:ins>
      <w:r>
        <w:rPr/>
        <w:t xml:space="preserve">of </w:t>
      </w:r>
      <w:ins w:id="1253" w:author="U.S. Army" w:date="2000-08-30T08:51:00Z">
        <w:r>
          <w:rPr/>
          <w:t>c</w:t>
        </w:r>
      </w:ins>
      <w:del w:id="1254" w:author="U.S. Army" w:date="2000-08-30T08:51:00Z">
        <w:r>
          <w:rPr/>
          <w:delText>C</w:delText>
        </w:r>
      </w:del>
      <w:r>
        <w:rPr/>
        <w:t>ombat, CS, and CSS</w:t>
      </w:r>
      <w:del w:id="1255" w:author="U.S. Army" w:date="2001-04-11T10:40:00Z">
        <w:r>
          <w:rPr/>
          <w:delText xml:space="preserve"> </w:delText>
        </w:r>
      </w:del>
      <w:del w:id="1256" w:author="U.S. Army" w:date="2001-04-11T10:40:00Z">
        <w:r>
          <w:rPr>
            <w:highlight w:val="yellow"/>
          </w:rPr>
          <w:delText>units</w:delText>
        </w:r>
      </w:del>
      <w:r>
        <w:rPr/>
        <w:t xml:space="preserve">.  Commanders must actively seek opportunities to train across the BOS.  Participation in and the coordination of training strategies with other commanders, formally and informally, are critical to the process. </w:t>
      </w:r>
      <w:ins w:id="1257" w:author="U.S. Army" w:date="2000-10-16T13:24:00Z">
        <w:r>
          <w:rPr/>
          <w:t xml:space="preserve"> </w:t>
        </w:r>
      </w:ins>
      <w:ins w:id="1258" w:author="U.S. Army" w:date="2001-03-02T12:51:00Z">
        <w:r>
          <w:rPr/>
          <w:t>Conducting q</w:t>
        </w:r>
      </w:ins>
      <w:del w:id="1259" w:author="U.S. Army" w:date="2000-08-28T09:52:00Z">
        <w:r>
          <w:rPr/>
          <w:delText>Q</w:delText>
        </w:r>
      </w:del>
      <w:r>
        <w:rPr/>
        <w:t xml:space="preserve">uarterly </w:t>
      </w:r>
      <w:del w:id="1260" w:author="U.S. Army" w:date="2000-08-28T09:53:00Z">
        <w:r>
          <w:rPr/>
          <w:delText>T</w:delText>
        </w:r>
      </w:del>
      <w:ins w:id="1261" w:author="U.S. Army" w:date="2000-08-28T09:53:00Z">
        <w:r>
          <w:rPr/>
          <w:t>t</w:t>
        </w:r>
      </w:ins>
      <w:r>
        <w:rPr/>
        <w:t xml:space="preserve">raining </w:t>
      </w:r>
      <w:ins w:id="1262" w:author="U.S. Army" w:date="2000-08-28T09:53:00Z">
        <w:r>
          <w:rPr/>
          <w:t>b</w:t>
        </w:r>
      </w:ins>
      <w:del w:id="1263" w:author="U.S. Army" w:date="2000-08-28T09:53:00Z">
        <w:r>
          <w:rPr/>
          <w:delText>B</w:delText>
        </w:r>
      </w:del>
      <w:r>
        <w:rPr/>
        <w:t>riefs</w:t>
      </w:r>
      <w:del w:id="1264" w:author="U.S. Army" w:date="2000-10-11T15:51:00Z">
        <w:r>
          <w:rPr/>
          <w:delText xml:space="preserve"> (QTBs)</w:delText>
        </w:r>
      </w:del>
      <w:r>
        <w:rPr/>
        <w:t xml:space="preserve">, </w:t>
      </w:r>
      <w:del w:id="1265" w:author="U.S. Army" w:date="2001-03-02T12:51:00Z">
        <w:r>
          <w:rPr/>
          <w:delText xml:space="preserve">preparation </w:delText>
        </w:r>
      </w:del>
      <w:ins w:id="1266" w:author="U.S. Army" w:date="2001-03-02T12:51:00Z">
        <w:r>
          <w:rPr/>
          <w:t>preparing</w:t>
        </w:r>
      </w:ins>
      <w:del w:id="1267" w:author="U.S. Army" w:date="2001-03-02T12:51:00Z">
        <w:r>
          <w:rPr/>
          <w:delText>of</w:delText>
        </w:r>
      </w:del>
      <w:r>
        <w:rPr/>
        <w:t xml:space="preserve"> long</w:t>
      </w:r>
      <w:ins w:id="1268" w:author="U.S. Army" w:date="2000-08-30T08:51:00Z">
        <w:r>
          <w:rPr/>
          <w:t>-</w:t>
        </w:r>
      </w:ins>
      <w:del w:id="1269" w:author="U.S. Army" w:date="2000-08-30T08:51:00Z">
        <w:r>
          <w:rPr/>
          <w:delText xml:space="preserve"> </w:delText>
        </w:r>
      </w:del>
      <w:r>
        <w:rPr/>
        <w:t xml:space="preserve">range training calendars, and </w:t>
      </w:r>
      <w:del w:id="1270" w:author="U.S. Army" w:date="2001-03-02T12:52:00Z">
        <w:r>
          <w:rPr/>
          <w:delText xml:space="preserve">the </w:delText>
        </w:r>
      </w:del>
      <w:r>
        <w:rPr/>
        <w:t>develop</w:t>
      </w:r>
      <w:del w:id="1271" w:author="U.S. Army" w:date="2001-03-02T12:52:00Z">
        <w:r>
          <w:rPr/>
          <w:delText>ment of</w:delText>
        </w:r>
      </w:del>
      <w:ins w:id="1272" w:author="U.S. Army" w:date="2001-03-02T12:52:00Z">
        <w:r>
          <w:rPr/>
          <w:t>ing</w:t>
        </w:r>
      </w:ins>
      <w:r>
        <w:rPr/>
        <w:t xml:space="preserve"> annual flying</w:t>
      </w:r>
      <w:del w:id="1273" w:author="U.S. Army" w:date="2000-08-30T08:51:00Z">
        <w:r>
          <w:rPr/>
          <w:delText xml:space="preserve"> </w:delText>
        </w:r>
      </w:del>
      <w:ins w:id="1274" w:author="U.S. Army" w:date="2000-08-30T08:51:00Z">
        <w:r>
          <w:rPr/>
          <w:t>-</w:t>
        </w:r>
      </w:ins>
      <w:r>
        <w:rPr/>
        <w:t xml:space="preserve">hour programs </w:t>
      </w:r>
      <w:del w:id="1275" w:author="U.S. Army" w:date="2000-11-06T14:41:00Z">
        <w:r>
          <w:rPr/>
          <w:delText xml:space="preserve">all </w:delText>
        </w:r>
      </w:del>
      <w:r>
        <w:rPr/>
        <w:t>offer opportunities to plan combined</w:t>
      </w:r>
      <w:ins w:id="1276" w:author="U.S. Army" w:date="2001-03-02T12:52:00Z">
        <w:r>
          <w:rPr/>
          <w:t xml:space="preserve"> </w:t>
        </w:r>
      </w:ins>
      <w:del w:id="1277" w:author="U.S. Army" w:date="2001-03-02T12:52:00Z">
        <w:r>
          <w:rPr/>
          <w:delText xml:space="preserve"> </w:delText>
        </w:r>
      </w:del>
      <w:ins w:id="1278" w:author="U.S. Army" w:date="2001-02-15T14:26:00Z">
        <w:r>
          <w:rPr/>
          <w:t xml:space="preserve">arms </w:t>
        </w:r>
      </w:ins>
      <w:r>
        <w:rPr/>
        <w:t>training exercises.</w:t>
      </w:r>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10"/>
        </w:numPr>
        <w:tabs>
          <w:tab w:val="clear" w:pos="720"/>
          <w:tab w:val="left" w:pos="547" w:leader="none"/>
          <w:tab w:val="left" w:pos="907" w:leader="none"/>
          <w:tab w:val="left" w:pos="1267" w:leader="none"/>
          <w:tab w:val="left" w:pos="1627" w:leader="none"/>
        </w:tabs>
        <w:rPr>
          <w:ins w:id="1318" w:author="U.S. Army" w:date="2001-02-15T14:31:00Z"/>
        </w:rPr>
      </w:pPr>
      <w:r>
        <w:rPr>
          <w:b/>
          <w:rPrChange w:id="0" w:author="U.S. Army" w:date="2001-06-08T08:56:00Z"/>
        </w:rPr>
        <w:t xml:space="preserve">Train as </w:t>
      </w:r>
      <w:del w:id="1280" w:author="U.S. Army" w:date="2001-06-08T08:56:00Z">
        <w:r>
          <w:rPr>
            <w:b/>
            <w:highlight w:val="yellow"/>
          </w:rPr>
          <w:delText>You</w:delText>
        </w:r>
      </w:del>
      <w:del w:id="1281" w:author="U.S. Army" w:date="2001-06-08T08:56:00Z">
        <w:r>
          <w:rPr>
            <w:b/>
          </w:rPr>
          <w:delText xml:space="preserve"> </w:delText>
        </w:r>
      </w:del>
      <w:ins w:id="1282" w:author="U.S. Army" w:date="2001-06-08T08:56:00Z">
        <w:r>
          <w:rPr>
            <w:b/>
          </w:rPr>
          <w:t xml:space="preserve">We </w:t>
        </w:r>
      </w:ins>
      <w:r>
        <w:rPr>
          <w:b/>
          <w:rPrChange w:id="0" w:author="U.S. Army" w:date="2001-06-08T08:56:00Z"/>
        </w:rPr>
        <w:t>Fight.</w:t>
      </w:r>
      <w:r>
        <w:rPr>
          <w:b/>
        </w:rPr>
        <w:t xml:space="preserve">  </w:t>
      </w:r>
      <w:r>
        <w:rPr/>
        <w:t>The goal of combat-level training is to achieve METL task proficiency.  Units fight as they have been trained.  To ensure success in combat, soldiers and units must perform to established standards</w:t>
      </w:r>
      <w:del w:id="1284" w:author="U.S. Army" w:date="2000-08-30T08:52:00Z">
        <w:r>
          <w:rPr/>
          <w:delText>, which</w:delText>
        </w:r>
      </w:del>
      <w:ins w:id="1285" w:author="U.S. Army" w:date="2000-08-30T08:52:00Z">
        <w:r>
          <w:rPr/>
          <w:t xml:space="preserve"> that</w:t>
        </w:r>
      </w:ins>
      <w:r>
        <w:rPr/>
        <w:t xml:space="preserve"> are rigidly enforced by leaders. </w:t>
      </w:r>
      <w:ins w:id="1286" w:author="U.S. Army" w:date="2001-02-15T14:27:00Z">
        <w:r>
          <w:rPr/>
          <w:t xml:space="preserve"> </w:t>
        </w:r>
      </w:ins>
      <w:del w:id="1287" w:author="U.S. Army" w:date="2001-02-15T14:27:00Z">
        <w:r>
          <w:rPr/>
          <w:delText xml:space="preserve"> Because i</w:delText>
        </w:r>
      </w:del>
      <w:del w:id="1288" w:author="U.S. Army" w:date="2001-03-02T12:53:00Z">
        <w:r>
          <w:rPr/>
          <w:delText xml:space="preserve">t is impossible to predict which </w:delText>
        </w:r>
      </w:del>
      <w:ins w:id="1289" w:author="U.S. Army" w:date="2001-03-02T12:52:00Z">
        <w:r>
          <w:rPr/>
          <w:t xml:space="preserve">The </w:t>
        </w:r>
      </w:ins>
      <w:r>
        <w:rPr/>
        <w:t xml:space="preserve">type of weather and terrain </w:t>
      </w:r>
      <w:ins w:id="1290" w:author="U.S. Army" w:date="2000-08-30T08:52:00Z">
        <w:r>
          <w:rPr/>
          <w:t xml:space="preserve">that </w:t>
        </w:r>
      </w:ins>
      <w:r>
        <w:rPr/>
        <w:t xml:space="preserve">a unit will face </w:t>
      </w:r>
      <w:del w:id="1291" w:author="U.S. Army" w:date="2001-02-15T14:27:00Z">
        <w:r>
          <w:rPr/>
          <w:delText xml:space="preserve">in the future </w:delText>
        </w:r>
      </w:del>
      <w:del w:id="1292" w:author="U.S. Army" w:date="2000-08-30T08:52:00Z">
        <w:r>
          <w:rPr/>
          <w:delText>when actually executing</w:delText>
        </w:r>
      </w:del>
      <w:ins w:id="1293" w:author="U.S. Army" w:date="2000-08-30T08:52:00Z">
        <w:r>
          <w:rPr/>
          <w:t>during an actual</w:t>
        </w:r>
      </w:ins>
      <w:del w:id="1294" w:author="U.S. Army" w:date="2000-08-30T08:52:00Z">
        <w:r>
          <w:rPr/>
          <w:delText xml:space="preserve"> a </w:delText>
        </w:r>
      </w:del>
      <w:ins w:id="1295" w:author="U.S. Army" w:date="2000-08-30T08:52:00Z">
        <w:r>
          <w:rPr/>
          <w:t xml:space="preserve"> </w:t>
        </w:r>
      </w:ins>
      <w:r>
        <w:rPr/>
        <w:t>combat mission</w:t>
      </w:r>
      <w:ins w:id="1296" w:author="U.S. Army" w:date="2001-03-02T12:52:00Z">
        <w:r>
          <w:rPr/>
          <w:t xml:space="preserve"> is impossible to predict</w:t>
        </w:r>
      </w:ins>
      <w:ins w:id="1297" w:author="U.S. Army" w:date="2001-02-15T14:27:00Z">
        <w:r>
          <w:rPr/>
          <w:t xml:space="preserve">. </w:t>
        </w:r>
      </w:ins>
      <w:del w:id="1298" w:author="U.S. Army" w:date="2001-02-15T14:27:00Z">
        <w:r>
          <w:rPr/>
          <w:delText>,</w:delText>
        </w:r>
      </w:del>
      <w:r>
        <w:rPr/>
        <w:t xml:space="preserve"> </w:t>
      </w:r>
      <w:del w:id="1299" w:author="U.S. Army" w:date="2001-02-15T14:27:00Z">
        <w:r>
          <w:rPr/>
          <w:delText>t</w:delText>
        </w:r>
      </w:del>
      <w:ins w:id="1300" w:author="U.S. Army" w:date="2001-02-15T14:27:00Z">
        <w:r>
          <w:rPr/>
          <w:t>Thus, t</w:t>
        </w:r>
      </w:ins>
      <w:r>
        <w:rPr/>
        <w:t xml:space="preserve">raining should be conducted under varying conditions that are both realistic and progressively more challenging.  Night operations, </w:t>
      </w:r>
      <w:del w:id="1301" w:author="U.S. Army" w:date="2000-08-30T08:52:00Z">
        <w:r>
          <w:rPr/>
          <w:delText xml:space="preserve">utilizing </w:delText>
        </w:r>
      </w:del>
      <w:ins w:id="1302" w:author="U.S. Army" w:date="2000-08-30T08:52:00Z">
        <w:r>
          <w:rPr/>
          <w:t xml:space="preserve">using </w:t>
        </w:r>
      </w:ins>
      <w:r>
        <w:rPr/>
        <w:t>night</w:t>
      </w:r>
      <w:ins w:id="1303" w:author="U.S. Army" w:date="2000-08-30T08:52:00Z">
        <w:r>
          <w:rPr/>
          <w:t>-</w:t>
        </w:r>
      </w:ins>
      <w:del w:id="1304" w:author="U.S. Army" w:date="2000-08-30T08:52:00Z">
        <w:r>
          <w:rPr/>
          <w:delText xml:space="preserve"> </w:delText>
        </w:r>
      </w:del>
      <w:r>
        <w:rPr/>
        <w:t xml:space="preserve">vision devices, are especially critical </w:t>
      </w:r>
      <w:del w:id="1305" w:author="U.S. Army" w:date="2001-03-02T12:54:00Z">
        <w:r>
          <w:rPr/>
          <w:delText>to the success of</w:delText>
        </w:r>
      </w:del>
      <w:ins w:id="1306" w:author="U.S. Army" w:date="2001-03-02T12:54:00Z">
        <w:r>
          <w:rPr/>
          <w:t>for</w:t>
        </w:r>
      </w:ins>
      <w:r>
        <w:rPr/>
        <w:t xml:space="preserve"> aviation forces.  Aviation units must learn to live in </w:t>
      </w:r>
      <w:ins w:id="1307" w:author="U.S. Army" w:date="2000-10-27T13:17:00Z">
        <w:r>
          <w:rPr/>
          <w:t xml:space="preserve">the field </w:t>
        </w:r>
      </w:ins>
      <w:r>
        <w:rPr/>
        <w:t>and operate</w:t>
      </w:r>
      <w:ins w:id="1308" w:author="U.S. Army" w:date="2001-03-02T12:54:00Z">
        <w:r>
          <w:rPr/>
          <w:t>—</w:t>
        </w:r>
      </w:ins>
      <w:del w:id="1309" w:author="U.S. Army" w:date="2001-03-02T12:54:00Z">
        <w:r>
          <w:rPr/>
          <w:delText xml:space="preserve"> (</w:delText>
        </w:r>
      </w:del>
      <w:r>
        <w:rPr/>
        <w:t>to include doing maintenance</w:t>
      </w:r>
      <w:ins w:id="1310" w:author="U.S. Army" w:date="2001-03-02T12:54:00Z">
        <w:r>
          <w:rPr/>
          <w:t>—i</w:t>
        </w:r>
      </w:ins>
      <w:del w:id="1311" w:author="U.S. Army" w:date="2001-03-02T12:54:00Z">
        <w:r>
          <w:rPr/>
          <w:delText xml:space="preserve">) </w:delText>
        </w:r>
      </w:del>
      <w:ins w:id="1312" w:author="U.S. Army" w:date="2000-11-06T14:42:00Z">
        <w:r>
          <w:rPr/>
          <w:t>n</w:t>
        </w:r>
      </w:ins>
      <w:ins w:id="1313" w:author="U.S. Army" w:date="2000-10-27T13:17:00Z">
        <w:r>
          <w:rPr/>
          <w:t xml:space="preserve"> </w:t>
        </w:r>
      </w:ins>
      <w:del w:id="1314" w:author="U.S. Army" w:date="2000-10-27T13:17:00Z">
        <w:r>
          <w:rPr/>
          <w:delText xml:space="preserve">out of </w:delText>
        </w:r>
      </w:del>
      <w:r>
        <w:rPr/>
        <w:t xml:space="preserve">the field. </w:t>
      </w:r>
      <w:ins w:id="1315" w:author="U.S. Army" w:date="2001-02-15T14:32:00Z">
        <w:r>
          <w:rPr/>
          <w:t xml:space="preserve"> It is realistic to expect aviation companies to go to the field monthly, battalions quarterly.  </w:t>
        </w:r>
      </w:ins>
      <w:del w:id="1316" w:author="U.S. Army" w:date="2001-02-15T14:32:00Z">
        <w:r>
          <w:rPr/>
          <w:delText xml:space="preserve"> </w:delText>
        </w:r>
      </w:del>
      <w:r>
        <w:rPr/>
        <w:t>They must</w:t>
      </w:r>
      <w:ins w:id="1317" w:author="U.S. Army" w:date="2001-02-15T14:31:00Z">
        <w:r>
          <w:rPr/>
          <w:t>—</w:t>
        </w:r>
      </w:ins>
    </w:p>
    <w:p>
      <w:pPr>
        <w:pStyle w:val="List2"/>
        <w:tabs>
          <w:tab w:val="clear" w:pos="720"/>
          <w:tab w:val="left" w:pos="547" w:leader="none"/>
          <w:tab w:val="left" w:pos="907" w:leader="none"/>
          <w:tab w:val="left" w:pos="1267" w:leader="none"/>
          <w:tab w:val="left" w:pos="1627" w:leader="none"/>
        </w:tabs>
        <w:ind w:left="0" w:hanging="0"/>
        <w:rPr>
          <w:ins w:id="1320" w:author="U.S. Army" w:date="2001-02-15T14:31:00Z"/>
        </w:rPr>
      </w:pPr>
      <w:ins w:id="1319" w:author="U.S. Army" w:date="2001-02-15T14:31:00Z">
        <w:r>
          <w:rPr/>
        </w:r>
      </w:ins>
    </w:p>
    <w:p>
      <w:pPr>
        <w:pStyle w:val="Bullet2ndLevel"/>
        <w:numPr>
          <w:ilvl w:val="0"/>
          <w:numId w:val="22"/>
        </w:numPr>
        <w:tabs>
          <w:tab w:val="clear" w:pos="720"/>
          <w:tab w:val="left" w:pos="792" w:leader="none"/>
          <w:tab w:val="left" w:pos="907" w:leader="none"/>
          <w:tab w:val="left" w:pos="1267" w:leader="none"/>
          <w:tab w:val="left" w:pos="1627" w:leader="none"/>
        </w:tabs>
        <w:ind w:left="792" w:hanging="360"/>
        <w:rPr>
          <w:ins w:id="1322" w:author="U.S. Army" w:date="2001-02-15T14:31:00Z"/>
        </w:rPr>
      </w:pPr>
      <w:ins w:id="1321" w:author="U.S. Army" w:date="2001-02-15T14:31:00Z">
        <w:r>
          <w:rPr/>
          <w:t>Do  ealistic gunnery</w:t>
        </w:r>
      </w:ins>
      <w:r>
        <w:rPr/>
        <w:t>.</w:t>
      </w:r>
    </w:p>
    <w:p>
      <w:pPr>
        <w:pStyle w:val="Bullet2ndLevel"/>
        <w:numPr>
          <w:ilvl w:val="0"/>
          <w:numId w:val="22"/>
        </w:numPr>
        <w:tabs>
          <w:tab w:val="clear" w:pos="720"/>
          <w:tab w:val="left" w:pos="792" w:leader="none"/>
          <w:tab w:val="left" w:pos="907" w:leader="none"/>
          <w:tab w:val="left" w:pos="1267" w:leader="none"/>
          <w:tab w:val="left" w:pos="1627" w:leader="none"/>
        </w:tabs>
        <w:ind w:left="792" w:hanging="360"/>
        <w:rPr>
          <w:ins w:id="1328" w:author="U.S. Army" w:date="2001-02-15T14:31:00Z"/>
        </w:rPr>
      </w:pPr>
      <w:ins w:id="1323" w:author="U.S. Army" w:date="2001-02-15T14:31:00Z">
        <w:r>
          <w:rPr/>
          <w:t>Operate against capabilities-based oOpposing fForces</w:t>
        </w:r>
      </w:ins>
      <w:ins w:id="1324" w:author="U.S. Army" w:date="2001-02-15T14:33:00Z">
        <w:r>
          <w:rPr/>
          <w:t>.</w:t>
        </w:r>
      </w:ins>
      <w:ins w:id="1325" w:author="U.S. Army" w:date="2001-02-15T14:31:00Z">
        <w:r>
          <w:rPr/>
          <w:t xml:space="preserve"> (</w:t>
        </w:r>
      </w:ins>
      <w:ins w:id="1326" w:author="U.S. Army" w:date="2001-02-15T14:31:00Z">
        <w:r>
          <w:rPr>
            <w:highlight w:val="yellow"/>
          </w:rPr>
          <w:t>OPFOR</w:t>
        </w:r>
      </w:ins>
      <w:ins w:id="1327" w:author="U.S. Army" w:date="2001-02-15T14:31:00Z">
        <w:r>
          <w:rPr/>
          <w:t>)</w:t>
        </w:r>
      </w:ins>
    </w:p>
    <w:p>
      <w:pPr>
        <w:pStyle w:val="Bullet2ndLevel"/>
        <w:numPr>
          <w:ilvl w:val="0"/>
          <w:numId w:val="22"/>
        </w:numPr>
        <w:tabs>
          <w:tab w:val="clear" w:pos="720"/>
          <w:tab w:val="left" w:pos="792" w:leader="none"/>
          <w:tab w:val="left" w:pos="907" w:leader="none"/>
          <w:tab w:val="left" w:pos="1267" w:leader="none"/>
          <w:tab w:val="left" w:pos="1627" w:leader="none"/>
        </w:tabs>
        <w:ind w:left="792" w:hanging="360"/>
        <w:rPr>
          <w:ins w:id="1330" w:author="U.S. Army" w:date="2001-02-15T14:31:00Z"/>
        </w:rPr>
      </w:pPr>
      <w:ins w:id="1329" w:author="U.S. Army" w:date="2001-02-15T14:31:00Z">
        <w:r>
          <w:rPr/>
          <w:t>Exercise their ASE.</w:t>
        </w:r>
      </w:ins>
    </w:p>
    <w:p>
      <w:pPr>
        <w:pStyle w:val="Bullet2ndLevel"/>
        <w:numPr>
          <w:ilvl w:val="0"/>
          <w:numId w:val="22"/>
        </w:numPr>
        <w:tabs>
          <w:tab w:val="clear" w:pos="720"/>
          <w:tab w:val="left" w:pos="792" w:leader="none"/>
          <w:tab w:val="left" w:pos="907" w:leader="none"/>
          <w:tab w:val="left" w:pos="1267" w:leader="none"/>
          <w:tab w:val="left" w:pos="1627" w:leader="none"/>
        </w:tabs>
        <w:ind w:left="792" w:hanging="360"/>
        <w:rPr>
          <w:ins w:id="1333" w:author="U.S. Army" w:date="2001-02-15T14:31:00Z"/>
        </w:rPr>
      </w:pPr>
      <w:ins w:id="1331" w:author="U.S. Army" w:date="2001-02-15T14:33:00Z">
        <w:r>
          <w:rPr/>
          <w:t>I</w:t>
        </w:r>
      </w:ins>
      <w:ins w:id="1332" w:author="U.S. Army" w:date="2001-02-15T14:31:00Z">
        <w:r>
          <w:rPr/>
          <w:t>nstinctively employ self-protection measures.not un</w:t>
        </w:r>
      </w:ins>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10"/>
        </w:numPr>
        <w:tabs>
          <w:tab w:val="clear" w:pos="720"/>
          <w:tab w:val="left" w:pos="547" w:leader="none"/>
          <w:tab w:val="left" w:pos="907" w:leader="none"/>
          <w:tab w:val="left" w:pos="1267" w:leader="none"/>
          <w:tab w:val="left" w:pos="1627" w:leader="none"/>
        </w:tabs>
        <w:rPr/>
      </w:pPr>
      <w:r>
        <w:rPr>
          <w:b/>
        </w:rPr>
        <w:t xml:space="preserve">Use Appropriate Doctrine.  </w:t>
      </w:r>
      <w:r>
        <w:rPr/>
        <w:t xml:space="preserve">Training must conform to Army doctrine.  Operational and supporting doctrinal manuals describe common procedures and uniform methods that permit commanders and organizations to adjust rapidly to changing situations.  Attack helicopter unit leaders and staffs must understand the </w:t>
      </w:r>
      <w:ins w:id="1334" w:author="U.S. Army" w:date="2001-06-04T15:52:00Z">
        <w:r>
          <w:rPr/>
          <w:t xml:space="preserve">supported unit’s </w:t>
        </w:r>
      </w:ins>
      <w:r>
        <w:rPr/>
        <w:t>doctrine</w:t>
      </w:r>
      <w:del w:id="1335" w:author="U.S. Army" w:date="2001-06-04T15:52:00Z">
        <w:r>
          <w:rPr/>
          <w:delText xml:space="preserve"> of the echelon commander</w:delText>
        </w:r>
      </w:del>
      <w:del w:id="1336" w:author="U.S. Army" w:date="2001-02-15T14:34:00Z">
        <w:r>
          <w:rPr/>
          <w:delText xml:space="preserve"> they are supporting</w:delText>
        </w:r>
      </w:del>
      <w:r>
        <w:rPr/>
        <w:t xml:space="preserve">. </w:t>
      </w:r>
      <w:del w:id="1337" w:author="U.S. Army" w:date="2001-06-04T15:53:00Z">
        <w:r>
          <w:rPr/>
          <w:delText xml:space="preserve"> A traditional challenge for </w:delText>
        </w:r>
      </w:del>
      <w:ins w:id="1338" w:author="U.S. Army" w:date="2001-06-04T15:53:00Z">
        <w:r>
          <w:rPr/>
          <w:t xml:space="preserve"> </w:t>
        </w:r>
      </w:ins>
      <w:del w:id="1339" w:author="U.S. Army" w:date="2001-06-04T15:53:00Z">
        <w:r>
          <w:rPr/>
          <w:delText>a</w:delText>
        </w:r>
      </w:del>
      <w:ins w:id="1340" w:author="U.S. Army" w:date="2001-06-04T15:53:00Z">
        <w:r>
          <w:rPr/>
          <w:t>A</w:t>
        </w:r>
      </w:ins>
      <w:r>
        <w:rPr/>
        <w:t xml:space="preserve">viation commanders </w:t>
      </w:r>
      <w:del w:id="1341" w:author="U.S. Army" w:date="2001-06-04T15:53:00Z">
        <w:r>
          <w:rPr/>
          <w:delText xml:space="preserve">is </w:delText>
        </w:r>
      </w:del>
      <w:ins w:id="1342" w:author="U.S. Army" w:date="2001-06-04T15:53:00Z">
        <w:r>
          <w:rPr/>
          <w:t xml:space="preserve">need to </w:t>
        </w:r>
      </w:ins>
      <w:del w:id="1343" w:author="U.S. Army" w:date="2001-02-15T14:34:00Z">
        <w:r>
          <w:rPr/>
          <w:delText xml:space="preserve">the responsibility to </w:delText>
        </w:r>
      </w:del>
      <w:ins w:id="1344" w:author="U.S. Army" w:date="2000-08-30T08:54:00Z">
        <w:r>
          <w:rPr/>
          <w:t>e</w:t>
        </w:r>
      </w:ins>
      <w:del w:id="1345" w:author="U.S. Army" w:date="2000-08-30T08:54:00Z">
        <w:r>
          <w:rPr/>
          <w:delText>i</w:delText>
        </w:r>
      </w:del>
      <w:r>
        <w:rPr/>
        <w:t>nsur</w:t>
      </w:r>
      <w:del w:id="1346" w:author="U.S. Army" w:date="2001-02-15T14:34:00Z">
        <w:r>
          <w:rPr/>
          <w:delText>e</w:delText>
        </w:r>
      </w:del>
      <w:ins w:id="1347" w:author="U.S. Army" w:date="2001-06-04T15:53:00Z">
        <w:r>
          <w:rPr/>
          <w:t>e</w:t>
        </w:r>
      </w:ins>
      <w:r>
        <w:rPr/>
        <w:t xml:space="preserve"> that supported units understand aviation doctrine. </w:t>
      </w:r>
      <w:ins w:id="1348" w:author="U.S. Army" w:date="2000-08-30T08:54:00Z">
        <w:r>
          <w:rPr/>
          <w:t xml:space="preserve"> Liaison officers are c</w:t>
        </w:r>
      </w:ins>
      <w:del w:id="1349" w:author="U.S. Army" w:date="2000-08-30T08:54:00Z">
        <w:r>
          <w:rPr/>
          <w:delText xml:space="preserve"> C</w:delText>
        </w:r>
      </w:del>
      <w:r>
        <w:rPr/>
        <w:t>ritical to this understanding</w:t>
      </w:r>
      <w:ins w:id="1350" w:author="U.S. Army" w:date="2000-08-30T08:54:00Z">
        <w:r>
          <w:rPr/>
          <w:t xml:space="preserve">. </w:t>
        </w:r>
      </w:ins>
      <w:r>
        <w:rPr/>
        <w:t xml:space="preserve"> </w:t>
      </w:r>
      <w:del w:id="1351" w:author="U.S. Army" w:date="2000-08-30T08:54:00Z">
        <w:r>
          <w:rPr/>
          <w:delText xml:space="preserve">are Liaison Officers (LNOs).  </w:delText>
        </w:r>
      </w:del>
      <w:r>
        <w:rPr/>
        <w:t>Aviation commanders must consider themselves to be the primary LNO in their unit</w:t>
      </w:r>
      <w:ins w:id="1352" w:author="U.S. Army" w:date="2001-02-15T14:35:00Z">
        <w:r>
          <w:rPr/>
          <w:t xml:space="preserve">.  </w:t>
        </w:r>
      </w:ins>
      <w:del w:id="1353" w:author="U.S. Army" w:date="2000-08-30T08:55:00Z">
        <w:r>
          <w:rPr/>
          <w:delText>,</w:delText>
        </w:r>
      </w:del>
      <w:ins w:id="1354" w:author="U.S. Army" w:date="2001-02-15T14:35:00Z">
        <w:r>
          <w:rPr/>
          <w:t xml:space="preserve">They </w:t>
        </w:r>
      </w:ins>
      <w:del w:id="1355" w:author="U.S. Army" w:date="2001-02-15T14:35:00Z">
        <w:r>
          <w:rPr/>
          <w:delText xml:space="preserve"> and </w:delText>
        </w:r>
      </w:del>
      <w:r>
        <w:rPr/>
        <w:t xml:space="preserve">must be prepared to conduct training for supported units, to provide liaison officers as necessary, and to </w:t>
      </w:r>
      <w:del w:id="1356" w:author="U.S. Army" w:date="2001-06-04T15:53:00Z">
        <w:r>
          <w:rPr/>
          <w:delText xml:space="preserve">take the initiative to </w:delText>
        </w:r>
      </w:del>
      <w:r>
        <w:rPr/>
        <w:t xml:space="preserve">coordinate training opportunities.  Units, therefore, must train by performing tasks to the standards specified in MTPs, ATMs, drills, </w:t>
      </w:r>
      <w:del w:id="1357" w:author="U.S. Army" w:date="2000-10-11T15:52:00Z">
        <w:r>
          <w:rPr/>
          <w:delText>Soldier’s Manuals (</w:delText>
        </w:r>
      </w:del>
      <w:r>
        <w:rPr/>
        <w:t>SMs</w:t>
      </w:r>
      <w:del w:id="1358" w:author="U.S. Army" w:date="2000-10-11T15:52:00Z">
        <w:r>
          <w:rPr/>
          <w:delText>)</w:delText>
        </w:r>
      </w:del>
      <w:r>
        <w:rPr/>
        <w:t>, regulations, and other training and doctrinal publications.</w:t>
      </w:r>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10"/>
        </w:numPr>
        <w:tabs>
          <w:tab w:val="clear" w:pos="720"/>
          <w:tab w:val="left" w:pos="547" w:leader="none"/>
          <w:tab w:val="left" w:pos="907" w:leader="none"/>
          <w:tab w:val="left" w:pos="1267" w:leader="none"/>
          <w:tab w:val="left" w:pos="1627" w:leader="none"/>
        </w:tabs>
        <w:rPr/>
      </w:pPr>
      <w:r>
        <w:rPr>
          <w:b/>
        </w:rPr>
        <w:t xml:space="preserve">Use Performance-Oriented Training.  </w:t>
      </w:r>
      <w:r>
        <w:rPr/>
        <w:t xml:space="preserve">Aviators are </w:t>
      </w:r>
      <w:del w:id="1359" w:author="U.S. Army" w:date="2001-02-15T14:35:00Z">
        <w:r>
          <w:rPr/>
          <w:delText>especially cognizant</w:delText>
        </w:r>
      </w:del>
      <w:ins w:id="1360" w:author="U.S. Army" w:date="2001-02-15T14:35:00Z">
        <w:r>
          <w:rPr/>
          <w:t>aware</w:t>
        </w:r>
      </w:ins>
      <w:r>
        <w:rPr/>
        <w:t xml:space="preserve"> of the need to build experience and expertise by frequently performing critical tasks and missions. </w:t>
      </w:r>
      <w:del w:id="1361" w:author="U.S. Army" w:date="2001-02-15T14:35:00Z">
        <w:r>
          <w:rPr/>
          <w:delText xml:space="preserve"> The </w:delText>
        </w:r>
      </w:del>
      <w:del w:id="1362" w:author="U.S. Army" w:date="2000-10-27T15:17:00Z">
        <w:r>
          <w:rPr/>
          <w:delText xml:space="preserve">underlying </w:delText>
        </w:r>
      </w:del>
      <w:del w:id="1363" w:author="U.S. Army" w:date="2001-02-15T14:35:00Z">
        <w:r>
          <w:rPr/>
          <w:delText xml:space="preserve">premise of the </w:delText>
        </w:r>
      </w:del>
      <w:ins w:id="1364" w:author="U.S. Army" w:date="2001-02-15T14:35:00Z">
        <w:r>
          <w:rPr/>
          <w:t xml:space="preserve"> </w:t>
        </w:r>
      </w:ins>
      <w:del w:id="1365" w:author="U.S. Army" w:date="2001-02-15T14:35:00Z">
        <w:r>
          <w:rPr/>
          <w:delText>t</w:delText>
        </w:r>
      </w:del>
      <w:ins w:id="1366" w:author="U.S. Army" w:date="2001-02-15T14:35:00Z">
        <w:r>
          <w:rPr/>
          <w:t>T</w:t>
        </w:r>
      </w:ins>
      <w:r>
        <w:rPr/>
        <w:t>ask</w:t>
      </w:r>
      <w:ins w:id="1367" w:author="U.S. Army" w:date="2000-10-27T15:17:00Z">
        <w:r>
          <w:rPr/>
          <w:t>-</w:t>
        </w:r>
      </w:ins>
      <w:del w:id="1368" w:author="U.S. Army" w:date="2000-08-30T08:55:00Z">
        <w:r>
          <w:rPr/>
          <w:delText xml:space="preserve"> </w:delText>
        </w:r>
      </w:del>
      <w:r>
        <w:rPr/>
        <w:t xml:space="preserve">based aviation CATS </w:t>
      </w:r>
      <w:ins w:id="1369" w:author="U.S. Army" w:date="2001-02-15T14:35:00Z">
        <w:r>
          <w:rPr/>
          <w:t xml:space="preserve">is </w:t>
        </w:r>
      </w:ins>
      <w:ins w:id="1370" w:author="U.S. Army" w:date="2001-03-02T12:55:00Z">
        <w:r>
          <w:rPr/>
          <w:t>based</w:t>
        </w:r>
      </w:ins>
      <w:ins w:id="1371" w:author="U.S. Army" w:date="2001-02-15T14:35:00Z">
        <w:r>
          <w:rPr/>
          <w:t xml:space="preserve"> on</w:t>
        </w:r>
      </w:ins>
      <w:del w:id="1372" w:author="U.S. Army" w:date="2001-02-15T14:35:00Z">
        <w:r>
          <w:rPr/>
          <w:delText>is</w:delText>
        </w:r>
      </w:del>
      <w:r>
        <w:rPr/>
        <w:t xml:space="preserve"> </w:t>
      </w:r>
      <w:del w:id="1373" w:author="U.S. Army" w:date="2001-02-15T14:36:00Z">
        <w:r>
          <w:rPr/>
          <w:delText xml:space="preserve">that </w:delText>
        </w:r>
      </w:del>
      <w:del w:id="1374" w:author="U.S. Army" w:date="2000-08-30T08:55:00Z">
        <w:r>
          <w:rPr/>
          <w:delText xml:space="preserve">in order </w:delText>
        </w:r>
      </w:del>
      <w:del w:id="1375" w:author="U.S. Army" w:date="2001-02-15T14:36:00Z">
        <w:r>
          <w:rPr/>
          <w:delText xml:space="preserve">to </w:delText>
        </w:r>
      </w:del>
      <w:r>
        <w:rPr/>
        <w:t>sustain</w:t>
      </w:r>
      <w:ins w:id="1376" w:author="U.S. Army" w:date="2001-02-15T14:36:00Z">
        <w:r>
          <w:rPr/>
          <w:t>ing</w:t>
        </w:r>
      </w:ins>
      <w:r>
        <w:rPr/>
        <w:t xml:space="preserve"> </w:t>
      </w:r>
      <w:del w:id="1377" w:author="U.S. Army" w:date="2001-02-15T14:37:00Z">
        <w:r>
          <w:rPr/>
          <w:delText>a proficient level of expertise</w:delText>
        </w:r>
      </w:del>
      <w:ins w:id="1378" w:author="U.S. Army" w:date="2001-02-15T14:37:00Z">
        <w:r>
          <w:rPr/>
          <w:t>proficiency</w:t>
        </w:r>
      </w:ins>
      <w:r>
        <w:rPr/>
        <w:t xml:space="preserve"> at critical individual</w:t>
      </w:r>
      <w:ins w:id="1379" w:author="U.S. Army" w:date="2000-08-30T09:56:00Z">
        <w:r>
          <w:rPr/>
          <w:t>,</w:t>
        </w:r>
      </w:ins>
      <w:r>
        <w:rPr/>
        <w:t xml:space="preserve"> crew, and collective tasks</w:t>
      </w:r>
      <w:ins w:id="1380" w:author="U.S. Army" w:date="2000-08-30T09:56:00Z">
        <w:r>
          <w:rPr/>
          <w:t>.  Thus,</w:t>
        </w:r>
      </w:ins>
      <w:r>
        <w:rPr/>
        <w:t xml:space="preserve"> </w:t>
      </w:r>
      <w:del w:id="1381" w:author="U.S. Army" w:date="2000-10-30T10:15:00Z">
        <w:r>
          <w:rPr>
            <w:highlight w:val="yellow"/>
          </w:rPr>
          <w:delText>it is necessary to</w:delText>
        </w:r>
      </w:del>
      <w:del w:id="1382" w:author="U.S. Army" w:date="2000-10-30T10:15:00Z">
        <w:r>
          <w:rPr/>
          <w:delText xml:space="preserve"> optimize </w:delText>
        </w:r>
      </w:del>
      <w:r>
        <w:rPr/>
        <w:t xml:space="preserve">training resources </w:t>
      </w:r>
      <w:ins w:id="1383" w:author="U.S. Army" w:date="2000-10-30T10:15:00Z">
        <w:r>
          <w:rPr/>
          <w:t xml:space="preserve">must be optimized </w:t>
        </w:r>
      </w:ins>
      <w:del w:id="1384" w:author="U.S. Army" w:date="2000-10-30T10:15:00Z">
        <w:r>
          <w:rPr/>
          <w:delText xml:space="preserve">to </w:delText>
        </w:r>
      </w:del>
      <w:ins w:id="1385" w:author="U.S. Army" w:date="2000-10-30T10:15:00Z">
        <w:r>
          <w:rPr/>
          <w:t>so that</w:t>
        </w:r>
      </w:ins>
      <w:del w:id="1386" w:author="U.S. Army" w:date="2000-10-30T10:15:00Z">
        <w:r>
          <w:rPr/>
          <w:delText>practice</w:delText>
        </w:r>
      </w:del>
      <w:r>
        <w:rPr/>
        <w:t xml:space="preserve"> accepted tasks, conditions, and standards </w:t>
      </w:r>
      <w:ins w:id="1387" w:author="U.S. Army" w:date="2000-10-30T10:15:00Z">
        <w:r>
          <w:rPr/>
          <w:t xml:space="preserve">can be practiced </w:t>
        </w:r>
      </w:ins>
      <w:del w:id="1388" w:author="U.S. Army" w:date="2000-10-30T10:06:00Z">
        <w:r>
          <w:rPr/>
          <w:delText>on a continuing basis</w:delText>
        </w:r>
      </w:del>
      <w:ins w:id="1389" w:author="U.S. Army" w:date="2000-10-30T10:06:00Z">
        <w:r>
          <w:rPr/>
          <w:t>continuously</w:t>
        </w:r>
      </w:ins>
      <w:r>
        <w:rPr/>
        <w:t xml:space="preserve">.  Aviation commanders must </w:t>
      </w:r>
      <w:del w:id="1390" w:author="U.S. Army" w:date="2000-08-30T09:00:00Z">
        <w:r>
          <w:rPr/>
          <w:delText xml:space="preserve">utilize </w:delText>
        </w:r>
      </w:del>
      <w:ins w:id="1391" w:author="U.S. Army" w:date="2000-08-30T09:00:00Z">
        <w:r>
          <w:rPr/>
          <w:t xml:space="preserve">use </w:t>
        </w:r>
      </w:ins>
      <w:r>
        <w:rPr/>
        <w:t>structured training</w:t>
      </w:r>
      <w:ins w:id="1392" w:author="U.S. Army" w:date="2001-06-04T15:54:00Z">
        <w:r>
          <w:rPr/>
          <w:t>, to include TADSS,</w:t>
        </w:r>
      </w:ins>
      <w:r>
        <w:rPr/>
        <w:t xml:space="preserve"> to optimize the expenditure of limited flying hours</w:t>
      </w:r>
      <w:del w:id="1393" w:author="U.S. Army" w:date="2001-06-04T15:55:00Z">
        <w:r>
          <w:rPr/>
          <w:delText xml:space="preserve">, to include </w:delText>
        </w:r>
      </w:del>
      <w:del w:id="1394" w:author="U.S. Army" w:date="2000-10-30T10:13:00Z">
        <w:r>
          <w:rPr/>
          <w:delText xml:space="preserve">the use of available </w:delText>
        </w:r>
      </w:del>
      <w:del w:id="1395" w:author="U.S. Army" w:date="2000-08-30T09:56:00Z">
        <w:r>
          <w:rPr/>
          <w:delText>T</w:delText>
        </w:r>
      </w:del>
      <w:del w:id="1396" w:author="U.S. Army" w:date="2000-10-30T10:13:00Z">
        <w:r>
          <w:rPr/>
          <w:delText xml:space="preserve">raining </w:delText>
        </w:r>
      </w:del>
      <w:del w:id="1397" w:author="U.S. Army" w:date="2000-08-30T09:56:00Z">
        <w:r>
          <w:rPr/>
          <w:delText>A</w:delText>
        </w:r>
      </w:del>
      <w:del w:id="1398" w:author="U.S. Army" w:date="2000-10-30T10:13:00Z">
        <w:r>
          <w:rPr/>
          <w:delText xml:space="preserve">ids, </w:delText>
        </w:r>
      </w:del>
      <w:del w:id="1399" w:author="U.S. Army" w:date="2000-08-30T09:56:00Z">
        <w:r>
          <w:rPr/>
          <w:delText>D</w:delText>
        </w:r>
      </w:del>
      <w:del w:id="1400" w:author="U.S. Army" w:date="2000-10-30T10:13:00Z">
        <w:r>
          <w:rPr/>
          <w:delText xml:space="preserve">evices, </w:delText>
        </w:r>
      </w:del>
      <w:del w:id="1401" w:author="U.S. Army" w:date="2000-08-30T09:56:00Z">
        <w:r>
          <w:rPr/>
          <w:delText>S</w:delText>
        </w:r>
      </w:del>
      <w:del w:id="1402" w:author="U.S. Army" w:date="2000-10-30T10:13:00Z">
        <w:r>
          <w:rPr/>
          <w:delText xml:space="preserve">imulators, and </w:delText>
        </w:r>
      </w:del>
      <w:del w:id="1403" w:author="U.S. Army" w:date="2000-08-30T09:56:00Z">
        <w:r>
          <w:rPr/>
          <w:delText>S</w:delText>
        </w:r>
      </w:del>
      <w:del w:id="1404" w:author="U.S. Army" w:date="2000-10-30T10:13:00Z">
        <w:r>
          <w:rPr/>
          <w:delText>imulations (</w:delText>
        </w:r>
      </w:del>
      <w:del w:id="1405" w:author="U.S. Army" w:date="2001-06-04T15:54:00Z">
        <w:r>
          <w:rPr/>
          <w:delText>TADSS</w:delText>
        </w:r>
      </w:del>
      <w:del w:id="1406" w:author="U.S. Army" w:date="2000-10-30T10:13:00Z">
        <w:r>
          <w:rPr/>
          <w:delText>)</w:delText>
        </w:r>
      </w:del>
      <w:r>
        <w:rPr/>
        <w:t xml:space="preserve">.  In addition, leaders are encouraged to become familiar with the insertion of </w:t>
      </w:r>
      <w:del w:id="1407" w:author="U.S. Army" w:date="2000-08-30T09:56:00Z">
        <w:r>
          <w:rPr/>
          <w:delText xml:space="preserve">high </w:delText>
        </w:r>
      </w:del>
      <w:ins w:id="1408" w:author="U.S. Army" w:date="2000-08-30T09:56:00Z">
        <w:r>
          <w:rPr/>
          <w:t>high</w:t>
        </w:r>
      </w:ins>
      <w:ins w:id="1409" w:author="U.S. Army" w:date="2000-10-16T13:27:00Z">
        <w:r>
          <w:rPr/>
          <w:noBreakHyphen/>
        </w:r>
      </w:ins>
      <w:r>
        <w:rPr/>
        <w:t xml:space="preserve">technology training techniques and other Army Training XXI initiatives such as </w:t>
      </w:r>
      <w:ins w:id="1410" w:author="U.S. Army" w:date="2000-08-30T09:57:00Z">
        <w:r>
          <w:rPr/>
          <w:t>d</w:t>
        </w:r>
      </w:ins>
      <w:del w:id="1411" w:author="U.S. Army" w:date="2000-08-30T09:57:00Z">
        <w:r>
          <w:rPr/>
          <w:delText>D</w:delText>
        </w:r>
      </w:del>
      <w:r>
        <w:rPr/>
        <w:t xml:space="preserve">istance </w:t>
      </w:r>
      <w:del w:id="1412" w:author="U.S. Army" w:date="2000-08-30T09:57:00Z">
        <w:r>
          <w:rPr/>
          <w:delText>L</w:delText>
        </w:r>
      </w:del>
      <w:ins w:id="1413" w:author="U.S. Army" w:date="2000-08-30T09:57:00Z">
        <w:r>
          <w:rPr/>
          <w:t>l</w:t>
        </w:r>
      </w:ins>
      <w:r>
        <w:rPr/>
        <w:t>earning and the RDL.</w:t>
      </w:r>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10"/>
        </w:numPr>
        <w:tabs>
          <w:tab w:val="clear" w:pos="720"/>
          <w:tab w:val="left" w:pos="547" w:leader="none"/>
          <w:tab w:val="left" w:pos="907" w:leader="none"/>
          <w:tab w:val="left" w:pos="1267" w:leader="none"/>
          <w:tab w:val="left" w:pos="1627" w:leader="none"/>
        </w:tabs>
        <w:rPr/>
      </w:pPr>
      <w:r>
        <w:rPr>
          <w:b/>
        </w:rPr>
        <w:t xml:space="preserve">Train to Challenge.  </w:t>
      </w:r>
      <w:r>
        <w:rPr/>
        <w:t xml:space="preserve">Tough, realistic, and intellectually and physically challenging training excites and motivates soldiers and leaders.  </w:t>
      </w:r>
      <w:del w:id="1414" w:author="U.S. Army" w:date="2001-02-15T14:38:00Z">
        <w:r>
          <w:rPr/>
          <w:delText xml:space="preserve">It </w:delText>
        </w:r>
      </w:del>
      <w:ins w:id="1415" w:author="U.S. Army" w:date="2001-02-15T14:38:00Z">
        <w:r>
          <w:rPr/>
          <w:t xml:space="preserve">This training </w:t>
        </w:r>
      </w:ins>
      <w:r>
        <w:rPr/>
        <w:t>builds competence and confidence by developing and honing skills.  A</w:t>
      </w:r>
      <w:del w:id="1416" w:author="U.S. Army" w:date="2001-06-04T15:55:00Z">
        <w:r>
          <w:rPr/>
          <w:delText>ll a</w:delText>
        </w:r>
      </w:del>
      <w:r>
        <w:rPr/>
        <w:t xml:space="preserve">viators must </w:t>
      </w:r>
      <w:del w:id="1417" w:author="U.S. Army" w:date="2001-06-08T08:57:00Z">
        <w:r>
          <w:rPr/>
          <w:delText xml:space="preserve">be proficient in the </w:delText>
        </w:r>
      </w:del>
      <w:r>
        <w:rPr/>
        <w:t>operat</w:t>
      </w:r>
      <w:del w:id="1418" w:author="U.S. Army" w:date="2001-06-08T08:57:00Z">
        <w:r>
          <w:rPr/>
          <w:delText>ion</w:delText>
        </w:r>
      </w:del>
      <w:ins w:id="1419" w:author="U.S. Army" w:date="2001-06-08T08:57:00Z">
        <w:r>
          <w:rPr/>
          <w:t>e</w:t>
        </w:r>
      </w:ins>
      <w:r>
        <w:rPr/>
        <w:t xml:space="preserve"> </w:t>
      </w:r>
      <w:del w:id="1420" w:author="U.S. Army" w:date="2001-06-08T08:57:00Z">
        <w:r>
          <w:rPr/>
          <w:delText xml:space="preserve">of </w:delText>
        </w:r>
      </w:del>
      <w:r>
        <w:rPr/>
        <w:t>their assigned aircraft</w:t>
      </w:r>
      <w:ins w:id="1421" w:author="U.S. Army" w:date="2001-06-08T08:57:00Z">
        <w:r>
          <w:rPr/>
          <w:t xml:space="preserve"> proficiently</w:t>
        </w:r>
      </w:ins>
      <w:del w:id="1422" w:author="U.S. Army" w:date="2000-10-16T13:28:00Z">
        <w:r>
          <w:rPr/>
          <w:delText>,</w:delText>
        </w:r>
      </w:del>
      <w:r>
        <w:rPr/>
        <w:t xml:space="preserve"> and be able to lead tactical missions. </w:t>
      </w:r>
      <w:ins w:id="1423" w:author="U.S. Army" w:date="2000-10-16T13:28:00Z">
        <w:r>
          <w:rPr/>
          <w:t xml:space="preserve"> </w:t>
        </w:r>
      </w:ins>
      <w:r>
        <w:rPr/>
        <w:t>They must be confident, proficient aviators rather than merely current pilots.  Individuals and crews must be prepared to fight the combined</w:t>
      </w:r>
      <w:ins w:id="1424" w:author="U.S. Army" w:date="2000-10-16T13:28:00Z">
        <w:r>
          <w:rPr/>
          <w:t xml:space="preserve"> </w:t>
        </w:r>
      </w:ins>
      <w:del w:id="1425" w:author="U.S. Army" w:date="2000-10-16T13:28:00Z">
        <w:r>
          <w:rPr/>
          <w:delText xml:space="preserve"> </w:delText>
        </w:r>
      </w:del>
      <w:r>
        <w:rPr/>
        <w:t>arms fight, often at night</w:t>
      </w:r>
      <w:ins w:id="1426" w:author="U.S. Army" w:date="2000-08-30T09:57:00Z">
        <w:r>
          <w:rPr/>
          <w:t>,</w:t>
        </w:r>
      </w:ins>
      <w:r>
        <w:rPr/>
        <w:t xml:space="preserve"> </w:t>
      </w:r>
      <w:del w:id="1427" w:author="U.S. Army" w:date="2000-08-30T09:58:00Z">
        <w:r>
          <w:rPr/>
          <w:delText xml:space="preserve">utilizing </w:delText>
        </w:r>
      </w:del>
      <w:ins w:id="1428" w:author="U.S. Army" w:date="2000-08-30T09:58:00Z">
        <w:r>
          <w:rPr/>
          <w:t xml:space="preserve">using </w:t>
        </w:r>
      </w:ins>
      <w:r>
        <w:rPr/>
        <w:t>night</w:t>
      </w:r>
      <w:ins w:id="1429" w:author="U.S. Army" w:date="2000-08-30T09:58:00Z">
        <w:r>
          <w:rPr/>
          <w:t>-</w:t>
        </w:r>
      </w:ins>
      <w:del w:id="1430" w:author="U.S. Army" w:date="2000-08-30T09:58:00Z">
        <w:r>
          <w:rPr/>
          <w:delText xml:space="preserve"> </w:delText>
        </w:r>
      </w:del>
      <w:r>
        <w:rPr/>
        <w:t xml:space="preserve">vision devices in adverse environmental conditions.  Individual, crew, and collective training must be conducted to standard </w:t>
      </w:r>
      <w:del w:id="1431" w:author="U.S. Army" w:date="2001-02-15T14:38:00Z">
        <w:r>
          <w:rPr/>
          <w:delText>on a continuing basis</w:delText>
        </w:r>
      </w:del>
      <w:ins w:id="1432" w:author="U.S. Army" w:date="2001-02-15T14:38:00Z">
        <w:r>
          <w:rPr/>
          <w:t>continuously</w:t>
        </w:r>
      </w:ins>
      <w:r>
        <w:rPr/>
        <w:t>.  Aviation maintenance</w:t>
      </w:r>
      <w:ins w:id="1433" w:author="U.S. Army" w:date="2001-03-02T12:56:00Z">
        <w:r>
          <w:rPr/>
          <w:t xml:space="preserve"> and</w:t>
        </w:r>
      </w:ins>
      <w:del w:id="1434" w:author="U.S. Army" w:date="2001-03-02T12:56:00Z">
        <w:r>
          <w:rPr/>
          <w:delText>,</w:delText>
        </w:r>
      </w:del>
      <w:r>
        <w:rPr/>
        <w:t xml:space="preserve"> rearming and refueling personnel, leaders, staffs, commissioned officers, warrant officers, and enlisted personnel must all be challenged to optimize the capabilities of their unique </w:t>
      </w:r>
      <w:del w:id="1435" w:author="U.S. Army" w:date="2001-05-24T13:16:00Z">
        <w:r>
          <w:rPr/>
          <w:delText>weapon systems</w:delText>
        </w:r>
      </w:del>
      <w:ins w:id="1436" w:author="U.S. Army" w:date="2001-05-24T13:16:00Z">
        <w:r>
          <w:rPr/>
          <w:t>personnel and equipment</w:t>
        </w:r>
      </w:ins>
      <w:r>
        <w:rPr/>
        <w:t>.</w:t>
      </w:r>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10"/>
        </w:numPr>
        <w:tabs>
          <w:tab w:val="clear" w:pos="720"/>
          <w:tab w:val="left" w:pos="547" w:leader="none"/>
          <w:tab w:val="left" w:pos="907" w:leader="none"/>
          <w:tab w:val="left" w:pos="1267" w:leader="none"/>
          <w:tab w:val="left" w:pos="1627" w:leader="none"/>
        </w:tabs>
        <w:rPr/>
      </w:pPr>
      <w:r>
        <w:rPr>
          <w:b/>
        </w:rPr>
        <w:t xml:space="preserve">Train to Sustain Proficiency. </w:t>
      </w:r>
      <w:del w:id="1437" w:author="U.S. Army" w:date="2001-02-15T14:38:00Z">
        <w:r>
          <w:rPr>
            <w:b/>
          </w:rPr>
          <w:delText xml:space="preserve"> </w:delText>
        </w:r>
      </w:del>
      <w:del w:id="1438" w:author="U.S. Army" w:date="2001-02-15T14:38:00Z">
        <w:r>
          <w:rPr/>
          <w:delText>Major changes have been made to t</w:delText>
        </w:r>
      </w:del>
      <w:ins w:id="1439" w:author="U.S. Army" w:date="2001-02-15T14:38:00Z">
        <w:r>
          <w:rPr/>
          <w:t xml:space="preserve"> T</w:t>
        </w:r>
      </w:ins>
      <w:r>
        <w:rPr/>
        <w:t xml:space="preserve">he </w:t>
      </w:r>
      <w:del w:id="1440" w:author="U.S. Army" w:date="2001-06-08T08:57:00Z">
        <w:r>
          <w:rPr/>
          <w:delText>Aircrew Training Program</w:delText>
        </w:r>
      </w:del>
      <w:ins w:id="1441" w:author="U.S. Army" w:date="2001-06-08T08:57:00Z">
        <w:r>
          <w:rPr/>
          <w:t>ATP</w:t>
        </w:r>
      </w:ins>
      <w:ins w:id="1442" w:author="U.S. Army" w:date="2001-02-15T14:39:00Z">
        <w:r>
          <w:rPr/>
          <w:t xml:space="preserve"> has undergone extensive changes</w:t>
        </w:r>
      </w:ins>
      <w:del w:id="1443" w:author="U.S. Army" w:date="2000-10-11T15:53:00Z">
        <w:r>
          <w:rPr/>
          <w:delText xml:space="preserve"> (ATP)</w:delText>
        </w:r>
      </w:del>
      <w:r>
        <w:rPr/>
        <w:t xml:space="preserve">.  </w:t>
      </w:r>
      <w:del w:id="1444" w:author="U.S. Army" w:date="2000-10-11T15:53:00Z">
        <w:r>
          <w:rPr/>
          <w:delText xml:space="preserve"> </w:delText>
        </w:r>
      </w:del>
      <w:r>
        <w:rPr/>
        <w:t>Historically</w:t>
      </w:r>
      <w:ins w:id="1445" w:author="U.S. Army" w:date="2000-10-16T13:28:00Z">
        <w:r>
          <w:rPr/>
          <w:t>,</w:t>
        </w:r>
      </w:ins>
      <w:r>
        <w:rPr/>
        <w:t xml:space="preserve"> aviation units focused on currency at the individual level </w:t>
      </w:r>
      <w:del w:id="1446" w:author="U.S. Army" w:date="2000-08-30T09:59:00Z">
        <w:r>
          <w:rPr/>
          <w:delText xml:space="preserve">vice </w:delText>
        </w:r>
      </w:del>
      <w:ins w:id="1447" w:author="U.S. Army" w:date="2000-08-30T09:59:00Z">
        <w:r>
          <w:rPr/>
          <w:t xml:space="preserve">instead of </w:t>
        </w:r>
      </w:ins>
      <w:r>
        <w:rPr/>
        <w:t xml:space="preserve">proficiency.  The aviation </w:t>
      </w:r>
      <w:del w:id="1448" w:author="U.S. Army" w:date="2001-06-04T15:55:00Z">
        <w:r>
          <w:rPr/>
          <w:delText>combined</w:delText>
        </w:r>
      </w:del>
      <w:del w:id="1449" w:author="U.S. Army" w:date="2001-03-02T12:56:00Z">
        <w:r>
          <w:rPr/>
          <w:delText xml:space="preserve"> </w:delText>
        </w:r>
      </w:del>
      <w:del w:id="1450" w:author="U.S. Army" w:date="2001-06-04T15:55:00Z">
        <w:r>
          <w:rPr/>
          <w:delText>arms training strategy</w:delText>
        </w:r>
      </w:del>
      <w:ins w:id="1451" w:author="U.S. Army" w:date="2001-06-04T15:55:00Z">
        <w:r>
          <w:rPr/>
          <w:t>CATS</w:t>
        </w:r>
      </w:ins>
      <w:r>
        <w:rPr/>
        <w:t xml:space="preserve"> reflects sustained individual, crew, and collective proficiency. </w:t>
      </w:r>
      <w:del w:id="1452" w:author="U.S. Army" w:date="2001-02-15T14:39:00Z">
        <w:r>
          <w:rPr/>
          <w:delText xml:space="preserve"> The process is outlined in </w:delText>
        </w:r>
      </w:del>
      <w:del w:id="1453" w:author="U.S. Army" w:date="2001-04-11T09:07:00Z">
        <w:r>
          <w:rPr/>
          <w:delText>TC 1-</w:delText>
        </w:r>
      </w:del>
      <w:del w:id="1454" w:author="U.S. Army" w:date="2001-02-15T13:01:00Z">
        <w:r>
          <w:rPr/>
          <w:delText>200</w:delText>
        </w:r>
      </w:del>
      <w:ins w:id="1455" w:author="U.S. Army" w:date="2001-04-11T09:07:00Z">
        <w:r>
          <w:rPr/>
          <w:t>TC 1-210</w:t>
        </w:r>
      </w:ins>
      <w:r>
        <w:rPr/>
        <w:t>, individual aircraft ATMs, and this MTP</w:t>
      </w:r>
      <w:ins w:id="1456" w:author="U.S. Army" w:date="2001-02-15T14:39:00Z">
        <w:r>
          <w:rPr/>
          <w:t xml:space="preserve"> outline this process</w:t>
        </w:r>
      </w:ins>
      <w:r>
        <w:rPr/>
        <w:t xml:space="preserve">.  The CATS has been crosswalked with the </w:t>
      </w:r>
      <w:ins w:id="1457" w:author="U.S. Army" w:date="2001-06-08T08:58:00Z">
        <w:r>
          <w:rPr/>
          <w:t>BLTM</w:t>
        </w:r>
      </w:ins>
      <w:del w:id="1458" w:author="U.S. Army" w:date="2000-08-30T09:59:00Z">
        <w:r>
          <w:rPr/>
          <w:delText>B</w:delText>
        </w:r>
      </w:del>
      <w:del w:id="1459" w:author="U.S. Army" w:date="2001-06-08T08:58:00Z">
        <w:r>
          <w:rPr/>
          <w:delText>attalion</w:delText>
        </w:r>
      </w:del>
      <w:del w:id="1460" w:author="U.S. Army" w:date="2000-08-30T09:59:00Z">
        <w:r>
          <w:rPr/>
          <w:delText xml:space="preserve"> L</w:delText>
        </w:r>
      </w:del>
      <w:del w:id="1461" w:author="U.S. Army" w:date="2001-06-08T08:58:00Z">
        <w:r>
          <w:rPr/>
          <w:delText xml:space="preserve">evel </w:delText>
        </w:r>
      </w:del>
      <w:del w:id="1462" w:author="U.S. Army" w:date="2000-08-30T09:59:00Z">
        <w:r>
          <w:rPr/>
          <w:delText>T</w:delText>
        </w:r>
      </w:del>
      <w:del w:id="1463" w:author="U.S. Army" w:date="2001-06-08T08:58:00Z">
        <w:r>
          <w:rPr/>
          <w:delText xml:space="preserve">raining </w:delText>
        </w:r>
      </w:del>
      <w:del w:id="1464" w:author="U.S. Army" w:date="2000-08-30T09:59:00Z">
        <w:r>
          <w:rPr/>
          <w:delText>M</w:delText>
        </w:r>
      </w:del>
      <w:del w:id="1465" w:author="U.S. Army" w:date="2001-06-08T08:58:00Z">
        <w:r>
          <w:rPr/>
          <w:delText>odule</w:delText>
        </w:r>
      </w:del>
      <w:r>
        <w:rPr/>
        <w:t xml:space="preserve"> </w:t>
      </w:r>
      <w:del w:id="1466" w:author="U.S. Army" w:date="2000-10-11T15:54:00Z">
        <w:r>
          <w:rPr/>
          <w:delText xml:space="preserve">(BLTM) </w:delText>
        </w:r>
      </w:del>
      <w:r>
        <w:rPr/>
        <w:t xml:space="preserve">to </w:t>
      </w:r>
      <w:ins w:id="1467" w:author="U.S. Army" w:date="2000-08-30T09:59:00Z">
        <w:r>
          <w:rPr/>
          <w:t>e</w:t>
        </w:r>
      </w:ins>
      <w:del w:id="1468" w:author="U.S. Army" w:date="2000-08-30T09:59:00Z">
        <w:r>
          <w:rPr/>
          <w:delText>i</w:delText>
        </w:r>
      </w:del>
      <w:r>
        <w:rPr/>
        <w:t>nsure adequate OPTEMPO</w:t>
      </w:r>
      <w:ins w:id="1469" w:author="U.S. Army" w:date="2001-05-11T10:55:00Z">
        <w:r>
          <w:rPr/>
          <w:t>—</w:t>
        </w:r>
      </w:ins>
      <w:del w:id="1470" w:author="U.S. Army" w:date="2001-05-11T10:55:00Z">
        <w:r>
          <w:rPr/>
          <w:delText xml:space="preserve"> (</w:delText>
        </w:r>
      </w:del>
      <w:r>
        <w:rPr/>
        <w:t>live</w:t>
      </w:r>
      <w:del w:id="1471" w:author="U.S. Army" w:date="2001-02-15T14:39:00Z">
        <w:r>
          <w:rPr/>
          <w:delText xml:space="preserve"> </w:delText>
        </w:r>
      </w:del>
      <w:ins w:id="1472" w:author="U.S. Army" w:date="2000-11-06T14:45:00Z">
        <w:r>
          <w:rPr/>
          <w:t>,</w:t>
        </w:r>
      </w:ins>
      <w:del w:id="1473" w:author="U.S. Army" w:date="2000-11-06T14:45:00Z">
        <w:r>
          <w:rPr/>
          <w:delText>and</w:delText>
        </w:r>
      </w:del>
      <w:r>
        <w:rPr/>
        <w:t xml:space="preserve"> simulated</w:t>
      </w:r>
      <w:ins w:id="1474" w:author="U.S. Army" w:date="2000-11-06T14:45:00Z">
        <w:r>
          <w:rPr/>
          <w:t>, and constructive</w:t>
        </w:r>
      </w:ins>
      <w:ins w:id="1475" w:author="U.S. Army" w:date="2001-05-11T10:55:00Z">
        <w:r>
          <w:rPr/>
          <w:t>—</w:t>
        </w:r>
      </w:ins>
      <w:del w:id="1476" w:author="U.S. Army" w:date="2001-05-11T10:55:00Z">
        <w:r>
          <w:rPr/>
          <w:delText xml:space="preserve">), </w:delText>
        </w:r>
      </w:del>
      <w:r>
        <w:rPr/>
        <w:t xml:space="preserve">and with </w:t>
      </w:r>
      <w:del w:id="1477" w:author="U.S. Army" w:date="2000-10-11T15:53:00Z">
        <w:r>
          <w:rPr/>
          <w:delText>Army Regulation (</w:delText>
        </w:r>
      </w:del>
      <w:r>
        <w:rPr/>
        <w:t>AR</w:t>
      </w:r>
      <w:del w:id="1478" w:author="U.S. Army" w:date="2000-10-11T15:53:00Z">
        <w:r>
          <w:rPr/>
          <w:delText>)</w:delText>
        </w:r>
      </w:del>
      <w:r>
        <w:rPr/>
        <w:t xml:space="preserve"> 220-1 to reflect readiness requirements.  Commanders </w:t>
      </w:r>
      <w:del w:id="1479" w:author="U.S. Army" w:date="2001-02-15T14:40:00Z">
        <w:r>
          <w:rPr/>
          <w:delText>are responsible for</w:delText>
        </w:r>
      </w:del>
      <w:ins w:id="1480" w:author="U.S. Army" w:date="2001-02-15T14:40:00Z">
        <w:r>
          <w:rPr/>
          <w:t>should</w:t>
        </w:r>
      </w:ins>
      <w:r>
        <w:rPr/>
        <w:t xml:space="preserve"> develop</w:t>
      </w:r>
      <w:del w:id="1481" w:author="U.S. Army" w:date="2001-02-15T14:40:00Z">
        <w:r>
          <w:rPr/>
          <w:delText>ing</w:delText>
        </w:r>
      </w:del>
      <w:r>
        <w:rPr/>
        <w:t xml:space="preserve"> and </w:t>
      </w:r>
      <w:del w:id="1482" w:author="U.S. Army" w:date="2001-02-15T14:40:00Z">
        <w:r>
          <w:rPr/>
          <w:delText xml:space="preserve">executing </w:delText>
        </w:r>
      </w:del>
      <w:ins w:id="1483" w:author="U.S. Army" w:date="2001-02-15T14:40:00Z">
        <w:r>
          <w:rPr/>
          <w:t xml:space="preserve">execute </w:t>
        </w:r>
      </w:ins>
      <w:r>
        <w:rPr/>
        <w:t xml:space="preserve">a training program that </w:t>
      </w:r>
      <w:del w:id="1484" w:author="U.S. Army" w:date="2001-06-08T08:58:00Z">
        <w:r>
          <w:rPr/>
          <w:delText xml:space="preserve">will </w:delText>
        </w:r>
      </w:del>
      <w:r>
        <w:rPr/>
        <w:t>build</w:t>
      </w:r>
      <w:ins w:id="1485" w:author="U.S. Army" w:date="2001-06-08T08:58:00Z">
        <w:r>
          <w:rPr/>
          <w:t>s</w:t>
        </w:r>
      </w:ins>
      <w:r>
        <w:rPr/>
        <w:t xml:space="preserve"> collective proficiency</w:t>
      </w:r>
      <w:ins w:id="1486" w:author="U.S. Army" w:date="2000-08-30T09:59:00Z">
        <w:r>
          <w:rPr/>
          <w:t>,</w:t>
        </w:r>
      </w:ins>
      <w:r>
        <w:rPr/>
        <w:t xml:space="preserve"> based </w:t>
      </w:r>
      <w:del w:id="1487" w:author="U.S. Army" w:date="2000-10-16T13:32:00Z">
        <w:r>
          <w:rPr/>
          <w:delText>up</w:delText>
        </w:r>
      </w:del>
      <w:r>
        <w:rPr/>
        <w:t>on sustained individual and crew training.</w:t>
      </w:r>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10"/>
        </w:numPr>
        <w:tabs>
          <w:tab w:val="clear" w:pos="720"/>
          <w:tab w:val="left" w:pos="547" w:leader="none"/>
          <w:tab w:val="left" w:pos="907" w:leader="none"/>
          <w:tab w:val="left" w:pos="1267" w:leader="none"/>
          <w:tab w:val="left" w:pos="1627" w:leader="none"/>
        </w:tabs>
        <w:rPr/>
      </w:pPr>
      <w:r>
        <w:rPr>
          <w:b/>
        </w:rPr>
        <w:t>Train Using Multi</w:t>
      </w:r>
      <w:ins w:id="1488" w:author="U.S. Army" w:date="2000-08-28T09:53:00Z">
        <w:r>
          <w:rPr>
            <w:b/>
          </w:rPr>
          <w:t>e</w:t>
        </w:r>
      </w:ins>
      <w:del w:id="1489" w:author="U.S. Army" w:date="2000-08-28T09:53:00Z">
        <w:r>
          <w:rPr>
            <w:b/>
          </w:rPr>
          <w:delText>-E</w:delText>
        </w:r>
      </w:del>
      <w:r>
        <w:rPr>
          <w:b/>
        </w:rPr>
        <w:t xml:space="preserve">chelon Techniques.  </w:t>
      </w:r>
      <w:r>
        <w:rPr/>
        <w:t xml:space="preserve">Aviation </w:t>
      </w:r>
      <w:del w:id="1490" w:author="U.S. Army" w:date="2001-06-04T15:56:00Z">
        <w:r>
          <w:rPr/>
          <w:delText xml:space="preserve">is a complicated, sophisticated business </w:delText>
        </w:r>
      </w:del>
      <w:r>
        <w:rPr/>
        <w:t>requir</w:t>
      </w:r>
      <w:del w:id="1491" w:author="U.S. Army" w:date="2000-11-06T14:46:00Z">
        <w:r>
          <w:rPr/>
          <w:delText>ing</w:delText>
        </w:r>
      </w:del>
      <w:ins w:id="1492" w:author="U.S. Army" w:date="2000-11-06T14:46:00Z">
        <w:r>
          <w:rPr/>
          <w:t>es</w:t>
        </w:r>
      </w:ins>
      <w:r>
        <w:rPr/>
        <w:t xml:space="preserve"> technically and tactically proficient soldiers. </w:t>
      </w:r>
      <w:ins w:id="1493" w:author="U.S. Army" w:date="2001-06-04T15:56:00Z">
        <w:r>
          <w:rPr/>
          <w:t xml:space="preserve"> C</w:t>
        </w:r>
      </w:ins>
      <w:del w:id="1494" w:author="U.S. Army" w:date="2001-06-04T15:56:00Z">
        <w:r>
          <w:rPr/>
          <w:delText xml:space="preserve"> It is also </w:delText>
        </w:r>
      </w:del>
      <w:del w:id="1495" w:author="U.S. Army" w:date="2001-02-15T14:40:00Z">
        <w:r>
          <w:rPr/>
          <w:delText xml:space="preserve">very </w:delText>
        </w:r>
      </w:del>
      <w:del w:id="1496" w:author="U.S. Army" w:date="2001-06-04T15:56:00Z">
        <w:r>
          <w:rPr/>
          <w:delText xml:space="preserve">expensive requiring </w:delText>
        </w:r>
      </w:del>
      <w:del w:id="1497" w:author="U.S. Army" w:date="2000-11-06T14:47:00Z">
        <w:r>
          <w:rPr/>
          <w:delText xml:space="preserve">that </w:delText>
        </w:r>
      </w:del>
      <w:del w:id="1498" w:author="U.S. Army" w:date="2001-06-04T15:56:00Z">
        <w:r>
          <w:rPr/>
          <w:delText>c</w:delText>
        </w:r>
      </w:del>
      <w:r>
        <w:rPr/>
        <w:t xml:space="preserve">ommanders </w:t>
      </w:r>
      <w:ins w:id="1499" w:author="U.S. Army" w:date="2001-06-04T15:56:00Z">
        <w:r>
          <w:rPr/>
          <w:t>must</w:t>
        </w:r>
      </w:ins>
      <w:ins w:id="1500" w:author="U.S. Army" w:date="2000-11-06T14:47:00Z">
        <w:r>
          <w:rPr/>
          <w:t xml:space="preserve"> </w:t>
        </w:r>
      </w:ins>
      <w:del w:id="1501" w:author="U.S. Army" w:date="2000-08-30T10:00:00Z">
        <w:r>
          <w:rPr/>
          <w:delText xml:space="preserve">utilize </w:delText>
        </w:r>
      </w:del>
      <w:ins w:id="1502" w:author="U.S. Army" w:date="2000-08-30T10:00:00Z">
        <w:r>
          <w:rPr/>
          <w:t xml:space="preserve">use </w:t>
        </w:r>
      </w:ins>
      <w:r>
        <w:rPr/>
        <w:t xml:space="preserve">all available resources to maximum efficiency.  </w:t>
      </w:r>
      <w:ins w:id="1503" w:author="U.S. Army" w:date="2001-06-04T15:56:00Z">
        <w:r>
          <w:rPr/>
          <w:t>The a</w:t>
        </w:r>
      </w:ins>
      <w:del w:id="1504" w:author="U.S. Army" w:date="2001-02-15T14:40:00Z">
        <w:r>
          <w:rPr/>
          <w:delText xml:space="preserve">The </w:delText>
        </w:r>
      </w:del>
      <w:del w:id="1505" w:author="U.S. Army" w:date="2000-08-30T10:00:00Z">
        <w:r>
          <w:rPr/>
          <w:delText>A</w:delText>
        </w:r>
      </w:del>
      <w:r>
        <w:rPr/>
        <w:t>viation CATS reflects multi</w:t>
      </w:r>
      <w:del w:id="1506" w:author="U.S. Army" w:date="2000-08-30T10:00:00Z">
        <w:r>
          <w:rPr/>
          <w:delText>-</w:delText>
        </w:r>
      </w:del>
      <w:r>
        <w:rPr/>
        <w:t xml:space="preserve">echelon training to optimize training opportunities at all levels.  </w:t>
      </w:r>
      <w:ins w:id="1507" w:author="U.S. Army" w:date="2001-02-15T14:40:00Z">
        <w:r>
          <w:rPr/>
          <w:t>Therefore</w:t>
        </w:r>
      </w:ins>
      <w:del w:id="1508" w:author="U.S. Army" w:date="2001-02-15T14:40:00Z">
        <w:r>
          <w:rPr/>
          <w:delText>As such</w:delText>
        </w:r>
      </w:del>
      <w:r>
        <w:rPr/>
        <w:t>, individual and crew sustainment training must be an integral part of a unit’s ongoing collective training.</w:t>
      </w:r>
      <w:del w:id="1509" w:author="U.S. Army" w:date="2001-02-15T14:40:00Z">
        <w:r>
          <w:rPr/>
          <w:delText xml:space="preserve">  It is important to note,</w:delText>
        </w:r>
      </w:del>
      <w:ins w:id="1510" w:author="U.S. Army" w:date="2001-02-15T14:40:00Z">
        <w:r>
          <w:rPr/>
          <w:t xml:space="preserve"> </w:t>
        </w:r>
      </w:ins>
      <w:r>
        <w:rPr/>
        <w:t xml:space="preserve"> </w:t>
      </w:r>
      <w:del w:id="1511" w:author="U.S. Army" w:date="2001-02-15T14:40:00Z">
        <w:r>
          <w:rPr/>
          <w:delText>h</w:delText>
        </w:r>
      </w:del>
      <w:ins w:id="1512" w:author="U.S. Army" w:date="2001-02-15T14:40:00Z">
        <w:r>
          <w:rPr/>
          <w:t>H</w:t>
        </w:r>
      </w:ins>
      <w:r>
        <w:rPr/>
        <w:t xml:space="preserve">owever, </w:t>
      </w:r>
      <w:del w:id="1513" w:author="U.S. Army" w:date="2001-02-15T14:41:00Z">
        <w:r>
          <w:rPr/>
          <w:delText xml:space="preserve">that </w:delText>
        </w:r>
      </w:del>
      <w:r>
        <w:rPr/>
        <w:t xml:space="preserve">not all individual and crew training can be done while units are engaged in training a collective task.  Some training resources must be allocated to individual and crew training as outlined in appropriate ATMs.  </w:t>
      </w:r>
      <w:del w:id="1514" w:author="U.S. Army" w:date="2001-06-08T08:58:00Z">
        <w:r>
          <w:rPr/>
          <w:delText xml:space="preserve">Again, </w:delText>
        </w:r>
      </w:del>
      <w:ins w:id="1515" w:author="U.S. Army" w:date="2001-06-08T08:58:00Z">
        <w:r>
          <w:rPr/>
          <w:t xml:space="preserve">The </w:t>
        </w:r>
      </w:ins>
      <w:del w:id="1516" w:author="U.S. Army" w:date="2001-02-15T14:41:00Z">
        <w:r>
          <w:rPr/>
          <w:delText xml:space="preserve">the </w:delText>
        </w:r>
      </w:del>
      <w:r>
        <w:rPr/>
        <w:t>CATS take</w:t>
      </w:r>
      <w:ins w:id="1517" w:author="U.S. Army" w:date="2000-11-06T14:48:00Z">
        <w:r>
          <w:rPr/>
          <w:t>s</w:t>
        </w:r>
      </w:ins>
      <w:r>
        <w:rPr/>
        <w:t xml:space="preserve"> this training into consideration and reflect</w:t>
      </w:r>
      <w:ins w:id="1518" w:author="U.S. Army" w:date="2000-11-06T14:48:00Z">
        <w:r>
          <w:rPr/>
          <w:t>s</w:t>
        </w:r>
      </w:ins>
      <w:r>
        <w:rPr/>
        <w:t xml:space="preserve"> the OPTEMPO required to support these tasks.</w:t>
      </w:r>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10"/>
        </w:numPr>
        <w:tabs>
          <w:tab w:val="clear" w:pos="720"/>
          <w:tab w:val="left" w:pos="547" w:leader="none"/>
          <w:tab w:val="left" w:pos="907" w:leader="none"/>
          <w:tab w:val="left" w:pos="1267" w:leader="none"/>
          <w:tab w:val="left" w:pos="1627" w:leader="none"/>
        </w:tabs>
        <w:rPr/>
      </w:pPr>
      <w:r>
        <w:rPr>
          <w:b/>
        </w:rPr>
        <w:t xml:space="preserve">Train to Maintain.  </w:t>
      </w:r>
      <w:r>
        <w:rPr/>
        <w:t>Maintenance training is a vital part of every training program.  Readiness</w:t>
      </w:r>
      <w:ins w:id="1519" w:author="U.S. Army" w:date="2001-02-15T14:42:00Z">
        <w:r>
          <w:rPr/>
          <w:t xml:space="preserve"> is</w:t>
        </w:r>
      </w:ins>
      <w:del w:id="1520" w:author="U.S. Army" w:date="2000-08-30T10:01:00Z">
        <w:r>
          <w:rPr/>
          <w:delText xml:space="preserve">, </w:delText>
        </w:r>
      </w:del>
      <w:del w:id="1521" w:author="U.S. Army" w:date="2001-02-15T14:42:00Z">
        <w:r>
          <w:rPr/>
          <w:delText>as</w:delText>
        </w:r>
      </w:del>
      <w:r>
        <w:rPr/>
        <w:t xml:space="preserve"> a function of training</w:t>
      </w:r>
      <w:ins w:id="1522" w:author="U.S. Army" w:date="2000-10-16T13:34:00Z">
        <w:r>
          <w:rPr/>
          <w:t>,</w:t>
        </w:r>
      </w:ins>
      <w:del w:id="1523" w:author="U.S. Army" w:date="2000-10-16T13:34:00Z">
        <w:r>
          <w:rPr/>
          <w:delText>,</w:delText>
        </w:r>
      </w:del>
      <w:r>
        <w:rPr/>
        <w:t xml:space="preserve"> personnel</w:t>
      </w:r>
      <w:ins w:id="1524" w:author="U.S. Army" w:date="2000-10-16T13:35:00Z">
        <w:r>
          <w:rPr/>
          <w:t>,</w:t>
        </w:r>
      </w:ins>
      <w:r>
        <w:rPr/>
        <w:t xml:space="preserve"> and equipment availability</w:t>
      </w:r>
      <w:ins w:id="1525" w:author="U.S. Army" w:date="2001-02-15T14:41:00Z">
        <w:r>
          <w:rPr/>
          <w:t xml:space="preserve">; it </w:t>
        </w:r>
      </w:ins>
      <w:del w:id="1526" w:author="U.S. Army" w:date="2000-08-30T10:01:00Z">
        <w:r>
          <w:rPr/>
          <w:delText xml:space="preserve">, </w:delText>
        </w:r>
      </w:del>
      <w:r>
        <w:rPr/>
        <w:t xml:space="preserve">directly reflects the number of missions </w:t>
      </w:r>
      <w:ins w:id="1527" w:author="U.S. Army" w:date="2000-08-30T10:01:00Z">
        <w:r>
          <w:rPr/>
          <w:t xml:space="preserve">that </w:t>
        </w:r>
      </w:ins>
      <w:r>
        <w:rPr/>
        <w:t xml:space="preserve">a unit can accomplish. </w:t>
      </w:r>
      <w:ins w:id="1528" w:author="U.S. Army" w:date="2001-02-15T14:43:00Z">
        <w:r>
          <w:rPr/>
          <w:t xml:space="preserve"> Leaders at all levels </w:t>
        </w:r>
      </w:ins>
      <w:ins w:id="1529" w:author="U.S. Army" w:date="2001-06-08T08:58:00Z">
        <w:r>
          <w:rPr/>
          <w:t>must</w:t>
        </w:r>
      </w:ins>
      <w:ins w:id="1530" w:author="U.S. Army" w:date="2001-02-15T14:43:00Z">
        <w:r>
          <w:rPr/>
          <w:t xml:space="preserve"> b</w:t>
        </w:r>
      </w:ins>
      <w:del w:id="1531" w:author="U.S. Army" w:date="2001-02-15T14:43:00Z">
        <w:r>
          <w:rPr/>
          <w:delText xml:space="preserve"> B</w:delText>
        </w:r>
      </w:del>
      <w:r>
        <w:rPr/>
        <w:t>alanc</w:t>
      </w:r>
      <w:del w:id="1532" w:author="U.S. Army" w:date="2001-06-08T08:59:00Z">
        <w:r>
          <w:rPr/>
          <w:delText xml:space="preserve">ing </w:delText>
        </w:r>
      </w:del>
      <w:ins w:id="1533" w:author="U.S. Army" w:date="2001-06-08T08:59:00Z">
        <w:r>
          <w:rPr/>
          <w:t xml:space="preserve">e </w:t>
        </w:r>
      </w:ins>
      <w:r>
        <w:rPr/>
        <w:t>the often-competing demands of a high</w:t>
      </w:r>
      <w:ins w:id="1534" w:author="U.S. Army" w:date="2000-10-16T13:35:00Z">
        <w:r>
          <w:rPr/>
          <w:t xml:space="preserve"> </w:t>
        </w:r>
      </w:ins>
      <w:del w:id="1535" w:author="U.S. Army" w:date="2000-10-16T13:35:00Z">
        <w:r>
          <w:rPr/>
          <w:delText xml:space="preserve"> </w:delText>
        </w:r>
      </w:del>
      <w:r>
        <w:rPr/>
        <w:t>mission OPTEMPO with maintenance training proficiency</w:t>
      </w:r>
      <w:del w:id="1536" w:author="U.S. Army" w:date="2001-02-15T14:43:00Z">
        <w:r>
          <w:rPr/>
          <w:delText xml:space="preserve"> is the challenge of leaders at all levels</w:delText>
        </w:r>
      </w:del>
      <w:r>
        <w:rPr/>
        <w:t>.  During surges of high aviation training</w:t>
      </w:r>
      <w:ins w:id="1537" w:author="U.S. Army" w:date="2001-02-15T14:44:00Z">
        <w:r>
          <w:rPr/>
          <w:t>—</w:t>
        </w:r>
      </w:ins>
      <w:del w:id="1538" w:author="U.S. Army" w:date="2001-02-15T14:44:00Z">
        <w:r>
          <w:rPr/>
          <w:delText xml:space="preserve"> </w:delText>
        </w:r>
      </w:del>
      <w:r>
        <w:rPr/>
        <w:t xml:space="preserve">such as FTXs, ARTEPs, and </w:t>
      </w:r>
      <w:ins w:id="1539" w:author="U.S. Army" w:date="2001-06-08T08:59:00Z">
        <w:r>
          <w:rPr/>
          <w:t>CTC</w:t>
        </w:r>
      </w:ins>
      <w:del w:id="1540" w:author="U.S. Army" w:date="2000-08-30T10:02:00Z">
        <w:r>
          <w:rPr/>
          <w:delText>C</w:delText>
        </w:r>
      </w:del>
      <w:del w:id="1541" w:author="U.S. Army" w:date="2001-06-08T08:59:00Z">
        <w:r>
          <w:rPr/>
          <w:delText xml:space="preserve">ombat </w:delText>
        </w:r>
      </w:del>
      <w:del w:id="1542" w:author="U.S. Army" w:date="2000-08-30T10:02:00Z">
        <w:r>
          <w:rPr/>
          <w:delText>T</w:delText>
        </w:r>
      </w:del>
      <w:del w:id="1543" w:author="U.S. Army" w:date="2001-06-08T08:59:00Z">
        <w:r>
          <w:rPr/>
          <w:delText>raining Center</w:delText>
        </w:r>
      </w:del>
      <w:r>
        <w:rPr/>
        <w:t xml:space="preserve"> </w:t>
      </w:r>
      <w:del w:id="1544" w:author="U.S. Army" w:date="2000-10-11T15:54:00Z">
        <w:r>
          <w:rPr/>
          <w:delText xml:space="preserve">(CTC) </w:delText>
        </w:r>
      </w:del>
      <w:r>
        <w:rPr/>
        <w:t>rotations</w:t>
      </w:r>
      <w:ins w:id="1545" w:author="U.S. Army" w:date="2001-02-15T14:44:00Z">
        <w:r>
          <w:rPr/>
          <w:t>—</w:t>
        </w:r>
      </w:ins>
      <w:del w:id="1546" w:author="U.S. Army" w:date="2001-02-15T14:44:00Z">
        <w:r>
          <w:rPr/>
          <w:delText xml:space="preserve">, </w:delText>
        </w:r>
      </w:del>
      <w:r>
        <w:rPr/>
        <w:t>aircraft readiness often decreases</w:t>
      </w:r>
      <w:ins w:id="1547" w:author="U.S. Army" w:date="2001-02-15T14:44:00Z">
        <w:r>
          <w:rPr/>
          <w:t>.  This decrease is</w:t>
        </w:r>
      </w:ins>
      <w:del w:id="1548" w:author="U.S. Army" w:date="2001-02-15T14:44:00Z">
        <w:r>
          <w:rPr/>
          <w:delText>,</w:delText>
        </w:r>
      </w:del>
      <w:r>
        <w:rPr/>
        <w:t xml:space="preserve"> followed by an increase </w:t>
      </w:r>
      <w:ins w:id="1549" w:author="U.S. Army" w:date="2001-02-15T14:45:00Z">
        <w:r>
          <w:rPr/>
          <w:t xml:space="preserve">in aircraft readiness </w:t>
        </w:r>
      </w:ins>
      <w:r>
        <w:rPr/>
        <w:t xml:space="preserve">as </w:t>
      </w:r>
      <w:del w:id="1550" w:author="U.S. Army" w:date="2001-02-15T14:45:00Z">
        <w:r>
          <w:rPr/>
          <w:delText xml:space="preserve">the </w:delText>
        </w:r>
      </w:del>
      <w:r>
        <w:rPr/>
        <w:t>training intensity slows.  Commanders are challenged to balance maintenance and training to remain in the training band of excellence.</w:t>
      </w:r>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10"/>
        </w:numPr>
        <w:tabs>
          <w:tab w:val="clear" w:pos="720"/>
          <w:tab w:val="left" w:pos="547" w:leader="none"/>
          <w:tab w:val="left" w:pos="907" w:leader="none"/>
          <w:tab w:val="left" w:pos="1267" w:leader="none"/>
          <w:tab w:val="left" w:pos="1627" w:leader="none"/>
        </w:tabs>
        <w:rPr/>
      </w:pPr>
      <w:ins w:id="1551" w:author="U.S. Army" w:date="2000-08-24T12:41:00Z">
        <w:r>
          <w:rPr>
            <w:b/>
          </w:rPr>
          <w:tab/>
        </w:r>
      </w:ins>
      <w:r>
        <w:rPr>
          <w:b/>
        </w:rPr>
        <w:t xml:space="preserve">Make Commanders the Primary Trainers.  </w:t>
      </w:r>
      <w:r>
        <w:rPr/>
        <w:t>One of the keys to success is proficient leadership at each level of command</w:t>
      </w:r>
      <w:ins w:id="1552" w:author="U.S. Army" w:date="2001-02-15T14:46:00Z">
        <w:r>
          <w:rPr/>
          <w:t xml:space="preserve">.  Leaders must </w:t>
        </w:r>
      </w:ins>
      <w:del w:id="1553" w:author="U.S. Army" w:date="2001-02-15T14:46:00Z">
        <w:r>
          <w:rPr/>
          <w:delText xml:space="preserve"> that </w:delText>
        </w:r>
      </w:del>
      <w:r>
        <w:rPr/>
        <w:t>understand</w:t>
      </w:r>
      <w:del w:id="1554" w:author="U.S. Army" w:date="2001-02-15T14:46:00Z">
        <w:r>
          <w:rPr/>
          <w:delText>s</w:delText>
        </w:r>
      </w:del>
      <w:r>
        <w:rPr/>
        <w:t xml:space="preserve"> the training process and </w:t>
      </w:r>
      <w:del w:id="1555" w:author="U.S. Army" w:date="2000-08-30T10:02:00Z">
        <w:r>
          <w:rPr/>
          <w:delText xml:space="preserve">their </w:delText>
        </w:r>
      </w:del>
      <w:ins w:id="1556" w:author="U.S. Army" w:date="2000-08-30T10:02:00Z">
        <w:r>
          <w:rPr/>
          <w:t xml:space="preserve">their </w:t>
        </w:r>
      </w:ins>
      <w:r>
        <w:rPr/>
        <w:t>unique responsibilities</w:t>
      </w:r>
      <w:ins w:id="1557" w:author="U.S. Army" w:date="2001-02-15T14:47:00Z">
        <w:r>
          <w:rPr/>
          <w:t>.  These leaders</w:t>
        </w:r>
      </w:ins>
      <w:del w:id="1558" w:author="U.S. Army" w:date="2000-08-30T10:02:00Z">
        <w:r>
          <w:rPr/>
          <w:delText>;</w:delText>
        </w:r>
      </w:del>
      <w:r>
        <w:rPr/>
        <w:t xml:space="preserve"> </w:t>
      </w:r>
      <w:ins w:id="1559" w:author="U.S. Army" w:date="2001-02-15T14:47:00Z">
        <w:r>
          <w:rPr/>
          <w:t xml:space="preserve">must be </w:t>
        </w:r>
      </w:ins>
      <w:del w:id="1560" w:author="U.S. Army" w:date="2001-02-15T14:47:00Z">
        <w:r>
          <w:rPr/>
          <w:delText xml:space="preserve">and a leadership that is </w:delText>
        </w:r>
      </w:del>
      <w:r>
        <w:rPr/>
        <w:t>given the resources and guidance to train to warfighting standards.  Commanders set the standards</w:t>
      </w:r>
      <w:ins w:id="1561" w:author="U.S. Army" w:date="2001-02-15T14:48:00Z">
        <w:r>
          <w:rPr/>
          <w:t>—</w:t>
        </w:r>
      </w:ins>
      <w:del w:id="1562" w:author="U.S. Army" w:date="2001-02-15T14:48:00Z">
        <w:r>
          <w:rPr/>
          <w:delText xml:space="preserve"> </w:delText>
        </w:r>
      </w:del>
      <w:r>
        <w:rPr/>
        <w:t>personally and professionally</w:t>
      </w:r>
      <w:ins w:id="1563" w:author="U.S. Army" w:date="2001-02-15T14:48:00Z">
        <w:r>
          <w:rPr/>
          <w:t>—</w:t>
        </w:r>
      </w:ins>
      <w:del w:id="1564" w:author="U.S. Army" w:date="2001-02-15T14:48:00Z">
        <w:r>
          <w:rPr/>
          <w:delText xml:space="preserve"> </w:delText>
        </w:r>
      </w:del>
      <w:r>
        <w:rPr/>
        <w:t xml:space="preserve">in and out of the cockpit.  They plan, integrate, and provide guidance and resources for battalion training.  The toughest training challenge for most commanders is to train a competent warfighting staff that has mastered the </w:t>
      </w:r>
      <w:del w:id="1565" w:author="U.S. Army" w:date="2000-10-27T15:18:00Z">
        <w:r>
          <w:rPr>
            <w:highlight w:val="yellow"/>
          </w:rPr>
          <w:delText>myriad</w:delText>
        </w:r>
      </w:del>
      <w:del w:id="1566" w:author="U.S. Army" w:date="2000-10-27T15:18:00Z">
        <w:r>
          <w:rPr/>
          <w:delText xml:space="preserve"> </w:delText>
        </w:r>
      </w:del>
      <w:ins w:id="1567" w:author="U.S. Army" w:date="2000-10-27T15:18:00Z">
        <w:r>
          <w:rPr/>
          <w:t xml:space="preserve">many </w:t>
        </w:r>
      </w:ins>
      <w:r>
        <w:rPr/>
        <w:t>tasks included in this MTP.  Commanders are responsible for safety and standardization programs and the ATP.  All aviation commanders have subordinate leaders (officers and NCOs), staff officers, instructor pilots, and standardization officers</w:t>
      </w:r>
      <w:ins w:id="1568" w:author="U.S. Army" w:date="2001-02-15T14:48:00Z">
        <w:r>
          <w:rPr/>
          <w:t>.  The</w:t>
        </w:r>
      </w:ins>
      <w:ins w:id="1569" w:author="U.S. Army" w:date="2001-02-15T15:01:00Z">
        <w:r>
          <w:rPr/>
          <w:t>se</w:t>
        </w:r>
      </w:ins>
      <w:ins w:id="1570" w:author="U.S. Army" w:date="2001-02-15T14:48:00Z">
        <w:r>
          <w:rPr/>
          <w:t xml:space="preserve"> subordinate leaders</w:t>
        </w:r>
      </w:ins>
      <w:del w:id="1571" w:author="U.S. Army" w:date="2001-02-15T14:48:00Z">
        <w:r>
          <w:rPr/>
          <w:delText xml:space="preserve"> </w:delText>
        </w:r>
      </w:del>
      <w:del w:id="1572" w:author="U.S. Army" w:date="2000-11-06T14:50:00Z">
        <w:r>
          <w:rPr/>
          <w:delText xml:space="preserve">that </w:delText>
        </w:r>
      </w:del>
      <w:ins w:id="1573" w:author="U.S. Army" w:date="2000-11-06T14:50:00Z">
        <w:r>
          <w:rPr/>
          <w:t xml:space="preserve"> </w:t>
        </w:r>
      </w:ins>
      <w:r>
        <w:rPr/>
        <w:t xml:space="preserve">are specifically trained to support aviation training.  Attack </w:t>
      </w:r>
      <w:ins w:id="1574" w:author="U.S. Army" w:date="2000-08-30T10:07:00Z">
        <w:r>
          <w:rPr/>
          <w:t>h</w:t>
        </w:r>
      </w:ins>
      <w:del w:id="1575" w:author="U.S. Army" w:date="2000-08-30T10:07:00Z">
        <w:r>
          <w:rPr/>
          <w:delText>H</w:delText>
        </w:r>
      </w:del>
      <w:r>
        <w:rPr/>
        <w:t xml:space="preserve">elicopter </w:t>
      </w:r>
      <w:ins w:id="1576" w:author="U.S. Army" w:date="2000-08-30T10:07:00Z">
        <w:r>
          <w:rPr/>
          <w:t>b</w:t>
        </w:r>
      </w:ins>
      <w:del w:id="1577" w:author="U.S. Army" w:date="2000-08-30T10:07:00Z">
        <w:r>
          <w:rPr/>
          <w:delText>B</w:delText>
        </w:r>
      </w:del>
      <w:r>
        <w:rPr/>
        <w:t xml:space="preserve">attalion </w:t>
      </w:r>
      <w:del w:id="1578" w:author="U.S. Army" w:date="2000-08-30T10:07:00Z">
        <w:r>
          <w:rPr/>
          <w:delText>C</w:delText>
        </w:r>
      </w:del>
      <w:ins w:id="1579" w:author="U.S. Army" w:date="2000-08-30T10:07:00Z">
        <w:r>
          <w:rPr/>
          <w:t>c</w:t>
        </w:r>
      </w:ins>
      <w:r>
        <w:rPr/>
        <w:t xml:space="preserve">ommanders normally fight and lead from their designated aircraft. </w:t>
      </w:r>
      <w:del w:id="1580" w:author="U.S. Army" w:date="2000-10-27T15:18:00Z">
        <w:r>
          <w:rPr/>
          <w:delText xml:space="preserve"> </w:delText>
        </w:r>
      </w:del>
      <w:del w:id="1581" w:author="U.S. Army" w:date="2000-10-27T15:18:00Z">
        <w:r>
          <w:rPr>
            <w:highlight w:val="yellow"/>
          </w:rPr>
          <w:delText>As such</w:delText>
        </w:r>
      </w:del>
      <w:del w:id="1582" w:author="U.S. Army" w:date="2000-10-27T15:18:00Z">
        <w:r>
          <w:rPr/>
          <w:delText xml:space="preserve"> </w:delText>
        </w:r>
      </w:del>
      <w:ins w:id="1583" w:author="U.S. Army" w:date="2000-10-27T15:18:00Z">
        <w:r>
          <w:rPr/>
          <w:t xml:space="preserve"> Thus, t</w:t>
        </w:r>
      </w:ins>
      <w:del w:id="1584" w:author="U.S. Army" w:date="2000-10-27T15:18:00Z">
        <w:r>
          <w:rPr/>
          <w:delText>t</w:delText>
        </w:r>
      </w:del>
      <w:r>
        <w:rPr/>
        <w:t xml:space="preserve">hey are expected to maintain the highest level of proficiency in the aircraft.  They </w:t>
      </w:r>
      <w:del w:id="1585" w:author="U.S. Army" w:date="2001-02-15T14:49:00Z">
        <w:r>
          <w:rPr/>
          <w:delText xml:space="preserve">are responsible for </w:delText>
        </w:r>
      </w:del>
      <w:r>
        <w:rPr/>
        <w:t>train</w:t>
      </w:r>
      <w:del w:id="1586" w:author="U.S. Army" w:date="2001-02-15T14:49:00Z">
        <w:r>
          <w:rPr/>
          <w:delText>ing</w:delText>
        </w:r>
      </w:del>
      <w:r>
        <w:rPr/>
        <w:t xml:space="preserve"> company commanders and </w:t>
      </w:r>
      <w:del w:id="1587" w:author="U.S. Army" w:date="2001-02-15T14:49:00Z">
        <w:r>
          <w:rPr/>
          <w:delText xml:space="preserve">evaluating </w:delText>
        </w:r>
      </w:del>
      <w:ins w:id="1588" w:author="U.S. Army" w:date="2001-02-15T14:49:00Z">
        <w:r>
          <w:rPr/>
          <w:t xml:space="preserve">evaluate </w:t>
        </w:r>
      </w:ins>
      <w:r>
        <w:rPr/>
        <w:t xml:space="preserve">platoons.  </w:t>
      </w:r>
      <w:del w:id="1589" w:author="U.S. Army" w:date="2000-10-27T15:19:00Z">
        <w:r>
          <w:rPr>
            <w:highlight w:val="yellow"/>
          </w:rPr>
          <w:delText>As such</w:delText>
        </w:r>
      </w:del>
      <w:ins w:id="1590" w:author="U.S. Army" w:date="2000-10-27T15:19:00Z">
        <w:r>
          <w:rPr/>
          <w:t>Therefore</w:t>
        </w:r>
      </w:ins>
      <w:ins w:id="1591" w:author="U.S. Army" w:date="2000-08-30T10:07:00Z">
        <w:r>
          <w:rPr/>
          <w:t>,</w:t>
        </w:r>
      </w:ins>
      <w:r>
        <w:rPr/>
        <w:t xml:space="preserve"> the </w:t>
      </w:r>
      <w:ins w:id="1592" w:author="U.S. Army" w:date="2000-08-30T10:07:00Z">
        <w:r>
          <w:rPr/>
          <w:t>b</w:t>
        </w:r>
      </w:ins>
      <w:del w:id="1593" w:author="U.S. Army" w:date="2000-08-30T10:07:00Z">
        <w:r>
          <w:rPr/>
          <w:delText>B</w:delText>
        </w:r>
      </w:del>
      <w:r>
        <w:rPr/>
        <w:t xml:space="preserve">attalion </w:t>
      </w:r>
      <w:ins w:id="1594" w:author="U.S. Army" w:date="2000-08-30T10:07:00Z">
        <w:r>
          <w:rPr/>
          <w:t>c</w:t>
        </w:r>
      </w:ins>
      <w:del w:id="1595" w:author="U.S. Army" w:date="2000-08-30T10:07:00Z">
        <w:r>
          <w:rPr/>
          <w:delText>C</w:delText>
        </w:r>
      </w:del>
      <w:r>
        <w:rPr/>
        <w:t>ommander focuses company training and integrates the company into combined</w:t>
      </w:r>
      <w:ins w:id="1596" w:author="U.S. Army" w:date="2000-08-30T10:08:00Z">
        <w:r>
          <w:rPr/>
          <w:t xml:space="preserve"> </w:t>
        </w:r>
      </w:ins>
      <w:del w:id="1597" w:author="U.S. Army" w:date="2000-08-30T10:08:00Z">
        <w:r>
          <w:rPr/>
          <w:delText xml:space="preserve"> </w:delText>
        </w:r>
      </w:del>
      <w:r>
        <w:rPr/>
        <w:t xml:space="preserve">arms training.  The </w:t>
      </w:r>
      <w:ins w:id="1598" w:author="U.S. Army" w:date="2000-08-30T10:08:00Z">
        <w:r>
          <w:rPr/>
          <w:t>c</w:t>
        </w:r>
      </w:ins>
      <w:del w:id="1599" w:author="U.S. Army" w:date="2000-08-30T10:08:00Z">
        <w:r>
          <w:rPr/>
          <w:delText>C</w:delText>
        </w:r>
      </w:del>
      <w:r>
        <w:rPr/>
        <w:t xml:space="preserve">ompany </w:t>
      </w:r>
      <w:ins w:id="1600" w:author="U.S. Army" w:date="2000-08-30T10:08:00Z">
        <w:r>
          <w:rPr/>
          <w:t>c</w:t>
        </w:r>
      </w:ins>
      <w:del w:id="1601" w:author="U.S. Army" w:date="2000-08-30T10:08:00Z">
        <w:r>
          <w:rPr/>
          <w:delText>C</w:delText>
        </w:r>
      </w:del>
      <w:r>
        <w:rPr/>
        <w:t xml:space="preserve">ommander </w:t>
      </w:r>
      <w:del w:id="1602" w:author="U.S. Army" w:date="2001-02-15T14:52:00Z">
        <w:r>
          <w:rPr/>
          <w:delText>is responsible for</w:delText>
        </w:r>
      </w:del>
      <w:del w:id="1603" w:author="U.S. Army" w:date="2000-08-30T10:08:00Z">
        <w:r>
          <w:rPr/>
          <w:delText xml:space="preserve"> the integration </w:delText>
        </w:r>
      </w:del>
      <w:ins w:id="1604" w:author="U.S. Army" w:date="2000-08-30T10:08:00Z">
        <w:r>
          <w:rPr/>
          <w:t>integrat</w:t>
        </w:r>
      </w:ins>
      <w:ins w:id="1605" w:author="U.S. Army" w:date="2001-02-15T14:52:00Z">
        <w:r>
          <w:rPr/>
          <w:t>es</w:t>
        </w:r>
      </w:ins>
      <w:del w:id="1606" w:author="U.S. Army" w:date="2000-08-30T10:08:00Z">
        <w:r>
          <w:rPr/>
          <w:delText>of</w:delText>
        </w:r>
      </w:del>
      <w:r>
        <w:rPr/>
        <w:t xml:space="preserve"> his company into the </w:t>
      </w:r>
      <w:del w:id="1607" w:author="U.S. Army" w:date="2000-10-16T13:37:00Z">
        <w:r>
          <w:rPr/>
          <w:delText xml:space="preserve">combined </w:delText>
        </w:r>
      </w:del>
      <w:ins w:id="1608" w:author="U.S. Army" w:date="2000-10-16T13:37:00Z">
        <w:r>
          <w:rPr/>
          <w:t xml:space="preserve">combined </w:t>
        </w:r>
      </w:ins>
      <w:r>
        <w:rPr/>
        <w:t xml:space="preserve">arms fight. </w:t>
      </w:r>
      <w:ins w:id="1609" w:author="U.S. Army" w:date="2000-10-16T13:38:00Z">
        <w:r>
          <w:rPr/>
          <w:t xml:space="preserve"> </w:t>
        </w:r>
      </w:ins>
      <w:r>
        <w:rPr/>
        <w:t xml:space="preserve">Like the battalion commander, the company commander is expected to become a </w:t>
      </w:r>
      <w:del w:id="1610" w:author="U.S. Army" w:date="2001-06-08T08:59:00Z">
        <w:r>
          <w:rPr/>
          <w:delText>pilot</w:delText>
        </w:r>
      </w:del>
      <w:del w:id="1611" w:author="U.S. Army" w:date="2000-11-06T14:57:00Z">
        <w:r>
          <w:rPr/>
          <w:delText xml:space="preserve"> </w:delText>
        </w:r>
      </w:del>
      <w:del w:id="1612" w:author="U.S. Army" w:date="2001-06-08T08:59:00Z">
        <w:r>
          <w:rPr/>
          <w:delText>in</w:delText>
        </w:r>
      </w:del>
      <w:del w:id="1613" w:author="U.S. Army" w:date="2000-11-06T14:57:00Z">
        <w:r>
          <w:rPr/>
          <w:delText xml:space="preserve"> </w:delText>
        </w:r>
      </w:del>
      <w:del w:id="1614" w:author="U.S. Army" w:date="2001-06-08T08:59:00Z">
        <w:r>
          <w:rPr/>
          <w:delText>command</w:delText>
        </w:r>
      </w:del>
      <w:ins w:id="1615" w:author="U.S. Army" w:date="2001-06-08T08:59:00Z">
        <w:r>
          <w:rPr/>
          <w:t>PC</w:t>
        </w:r>
      </w:ins>
      <w:r>
        <w:rPr/>
        <w:t>, a highly proficient crew</w:t>
      </w:r>
      <w:ins w:id="1616" w:author="U.S. Army" w:date="2000-08-30T10:08:00Z">
        <w:r>
          <w:rPr/>
          <w:t xml:space="preserve"> </w:t>
        </w:r>
      </w:ins>
      <w:r>
        <w:rPr/>
        <w:t xml:space="preserve">member and leader in the aircraft. </w:t>
      </w:r>
      <w:ins w:id="1617" w:author="U.S. Army" w:date="2000-10-16T13:37:00Z">
        <w:r>
          <w:rPr/>
          <w:t xml:space="preserve"> </w:t>
        </w:r>
      </w:ins>
      <w:r>
        <w:rPr/>
        <w:t xml:space="preserve">He integrates the platoons and executes company training.  He </w:t>
      </w:r>
      <w:del w:id="1618" w:author="U.S. Army" w:date="2001-02-15T14:50:00Z">
        <w:r>
          <w:rPr/>
          <w:delText xml:space="preserve">is responsible for </w:delText>
        </w:r>
      </w:del>
      <w:r>
        <w:rPr/>
        <w:t>train</w:t>
      </w:r>
      <w:del w:id="1619" w:author="U.S. Army" w:date="2001-02-15T14:50:00Z">
        <w:r>
          <w:rPr/>
          <w:delText>ing</w:delText>
        </w:r>
      </w:del>
      <w:ins w:id="1620" w:author="U.S. Army" w:date="2001-02-15T14:50:00Z">
        <w:r>
          <w:rPr/>
          <w:t>s</w:t>
        </w:r>
      </w:ins>
      <w:r>
        <w:rPr/>
        <w:t xml:space="preserve"> platoon leaders and evaluat</w:t>
      </w:r>
      <w:del w:id="1621" w:author="U.S. Army" w:date="2001-02-15T14:50:00Z">
        <w:r>
          <w:rPr/>
          <w:delText>ing</w:delText>
        </w:r>
      </w:del>
      <w:ins w:id="1622" w:author="U.S. Army" w:date="2001-02-15T14:50:00Z">
        <w:r>
          <w:rPr/>
          <w:t>es</w:t>
        </w:r>
      </w:ins>
      <w:r>
        <w:rPr/>
        <w:t xml:space="preserve"> individuals and crews. </w:t>
      </w:r>
      <w:ins w:id="1623" w:author="U.S. Army" w:date="2001-02-15T14:50:00Z">
        <w:r>
          <w:rPr/>
          <w:t xml:space="preserve"> Platoon leaders and unit instructor pilots </w:t>
        </w:r>
      </w:ins>
      <w:ins w:id="1624" w:author="U.S. Army" w:date="2001-06-08T08:59:00Z">
        <w:r>
          <w:rPr/>
          <w:t>help</w:t>
        </w:r>
      </w:ins>
      <w:ins w:id="1625" w:author="U.S. Army" w:date="2001-02-15T14:50:00Z">
        <w:r>
          <w:rPr/>
          <w:t xml:space="preserve"> t</w:t>
        </w:r>
      </w:ins>
      <w:del w:id="1626" w:author="U.S. Army" w:date="2001-02-15T14:50:00Z">
        <w:r>
          <w:rPr/>
          <w:delText xml:space="preserve"> T</w:delText>
        </w:r>
      </w:del>
      <w:r>
        <w:rPr/>
        <w:t xml:space="preserve">he </w:t>
      </w:r>
      <w:ins w:id="1627" w:author="U.S. Army" w:date="2000-08-30T10:08:00Z">
        <w:r>
          <w:rPr/>
          <w:t>c</w:t>
        </w:r>
      </w:ins>
      <w:del w:id="1628" w:author="U.S. Army" w:date="2000-08-30T10:08:00Z">
        <w:r>
          <w:rPr/>
          <w:delText>C</w:delText>
        </w:r>
      </w:del>
      <w:r>
        <w:rPr/>
        <w:t xml:space="preserve">ompany </w:t>
      </w:r>
      <w:del w:id="1629" w:author="U.S. Army" w:date="2000-08-30T10:08:00Z">
        <w:r>
          <w:rPr/>
          <w:delText>C</w:delText>
        </w:r>
      </w:del>
      <w:ins w:id="1630" w:author="U.S. Army" w:date="2000-08-30T10:08:00Z">
        <w:r>
          <w:rPr/>
          <w:t>c</w:t>
        </w:r>
      </w:ins>
      <w:r>
        <w:rPr/>
        <w:t xml:space="preserve">ommander </w:t>
      </w:r>
      <w:del w:id="1631" w:author="U.S. Army" w:date="2001-02-15T14:50:00Z">
        <w:r>
          <w:rPr/>
          <w:delText>is assisted by platoon leaders and unit instructor pilots to</w:delText>
        </w:r>
      </w:del>
      <w:del w:id="1632" w:author="U.S. Army" w:date="2001-06-08T08:59:00Z">
        <w:r>
          <w:rPr/>
          <w:delText xml:space="preserve"> </w:delText>
        </w:r>
      </w:del>
      <w:ins w:id="1633" w:author="U.S. Army" w:date="2001-02-15T14:51:00Z">
        <w:r>
          <w:rPr/>
          <w:t>train</w:t>
        </w:r>
      </w:ins>
      <w:del w:id="1634" w:author="U.S. Army" w:date="2001-02-15T14:51:00Z">
        <w:r>
          <w:rPr/>
          <w:delText>ensure</w:delText>
        </w:r>
      </w:del>
      <w:r>
        <w:rPr/>
        <w:t xml:space="preserve"> </w:t>
      </w:r>
      <w:del w:id="1635" w:author="U.S. Army" w:date="2001-02-15T14:51:00Z">
        <w:r>
          <w:rPr/>
          <w:delText xml:space="preserve">that </w:delText>
        </w:r>
      </w:del>
      <w:r>
        <w:rPr/>
        <w:t>crews</w:t>
      </w:r>
      <w:del w:id="1636" w:author="U.S. Army" w:date="2001-02-15T14:51:00Z">
        <w:r>
          <w:rPr/>
          <w:delText xml:space="preserve"> are properly trained</w:delText>
        </w:r>
      </w:del>
      <w:r>
        <w:rPr/>
        <w:t>.</w:t>
      </w:r>
      <w:del w:id="1637" w:author="U.S. Army" w:date="2000-08-23T15:03: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b/>
          <w:b/>
          <w:sz w:val="20"/>
          <w:ins w:id="1641" w:author="U.S. Army" w:date="2001-04-16T12:44:00Z"/>
        </w:rPr>
      </w:pPr>
      <w:r>
        <w:rPr>
          <w:b/>
          <w:sz w:val="20"/>
        </w:rPr>
        <w:t>1-6.</w:t>
      </w:r>
      <w:ins w:id="1638" w:author="U.S. Army" w:date="2000-08-24T12:41:00Z">
        <w:r>
          <w:rPr>
            <w:b/>
            <w:sz w:val="20"/>
          </w:rPr>
          <w:tab/>
        </w:r>
      </w:ins>
      <w:del w:id="1639" w:author="U.S. Army" w:date="2000-08-24T12:41:00Z">
        <w:r>
          <w:rPr>
            <w:b/>
            <w:sz w:val="20"/>
          </w:rPr>
          <w:delText xml:space="preserve">  </w:delText>
        </w:r>
      </w:del>
      <w:r>
        <w:rPr>
          <w:b/>
          <w:sz w:val="20"/>
          <w:rPrChange w:id="0" w:author="U.S. Army" w:date="2000-08-24T12:41:00Z"/>
        </w:rPr>
        <w:t>TRAINING STRATEGY</w:t>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b/>
          <w:b/>
          <w:sz w:val="20"/>
          <w:ins w:id="1643" w:author="U.S. Army" w:date="2001-04-16T12:44:00Z"/>
        </w:rPr>
      </w:pPr>
      <w:ins w:id="1642" w:author="U.S. Army" w:date="2001-04-16T12:44:00Z">
        <w:r>
          <w:rPr>
            <w:b/>
            <w:sz w:val="20"/>
          </w:rPr>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1674" w:author="U.S. Army" w:date="2001-05-02T07:49:00Z"/>
        </w:rPr>
      </w:pPr>
      <w:del w:id="1644" w:author="U.S. Army" w:date="2001-04-16T12:44:00Z">
        <w:r>
          <w:rPr>
            <w:b/>
            <w:sz w:val="20"/>
          </w:rPr>
          <w:delText xml:space="preserve">. </w:delText>
        </w:r>
      </w:del>
      <w:del w:id="1645" w:author="U.S. Army" w:date="2001-02-15T15:00:00Z">
        <w:r>
          <w:rPr>
            <w:b/>
            <w:sz w:val="20"/>
          </w:rPr>
          <w:delText xml:space="preserve"> </w:delText>
        </w:r>
      </w:del>
      <w:del w:id="1646" w:author="U.S. Army" w:date="2001-02-15T15:00:00Z">
        <w:r>
          <w:rPr>
            <w:sz w:val="20"/>
          </w:rPr>
          <w:delText xml:space="preserve">The role of </w:delText>
        </w:r>
      </w:del>
      <w:ins w:id="1647" w:author="U.S. Army" w:date="2001-02-15T15:00:00Z">
        <w:r>
          <w:rPr>
            <w:sz w:val="20"/>
          </w:rPr>
          <w:t>T</w:t>
        </w:r>
      </w:ins>
      <w:del w:id="1648" w:author="U.S. Army" w:date="2001-02-15T15:00:00Z">
        <w:r>
          <w:rPr>
            <w:sz w:val="20"/>
          </w:rPr>
          <w:delText>t</w:delText>
        </w:r>
      </w:del>
      <w:r>
        <w:rPr>
          <w:sz w:val="20"/>
        </w:rPr>
        <w:t xml:space="preserve">his MTP </w:t>
      </w:r>
      <w:del w:id="1649" w:author="U.S. Army" w:date="2001-02-15T15:00:00Z">
        <w:r>
          <w:rPr>
            <w:sz w:val="20"/>
          </w:rPr>
          <w:delText xml:space="preserve">is to </w:delText>
        </w:r>
      </w:del>
      <w:r>
        <w:rPr>
          <w:sz w:val="20"/>
        </w:rPr>
        <w:t>facilitate</w:t>
      </w:r>
      <w:ins w:id="1650" w:author="U.S. Army" w:date="2001-02-15T15:00:00Z">
        <w:r>
          <w:rPr>
            <w:sz w:val="20"/>
          </w:rPr>
          <w:t>s</w:t>
        </w:r>
      </w:ins>
      <w:r>
        <w:rPr>
          <w:sz w:val="20"/>
        </w:rPr>
        <w:t xml:space="preserve"> </w:t>
      </w:r>
      <w:ins w:id="1651" w:author="U.S. Army" w:date="2001-02-15T14:52:00Z">
        <w:r>
          <w:rPr>
            <w:sz w:val="20"/>
          </w:rPr>
          <w:t xml:space="preserve">logical and efficient </w:t>
        </w:r>
      </w:ins>
      <w:r>
        <w:rPr>
          <w:sz w:val="20"/>
        </w:rPr>
        <w:t>planning, preparation, and execution of unit training</w:t>
      </w:r>
      <w:del w:id="1652" w:author="U.S. Army" w:date="2001-02-15T14:52:00Z">
        <w:r>
          <w:rPr>
            <w:sz w:val="20"/>
          </w:rPr>
          <w:delText xml:space="preserve"> in a logical and efficient manner</w:delText>
        </w:r>
      </w:del>
      <w:r>
        <w:rPr>
          <w:sz w:val="20"/>
        </w:rPr>
        <w:t xml:space="preserve">.  </w:t>
      </w:r>
      <w:del w:id="1653" w:author="U.S. Army" w:date="2001-02-15T15:02:00Z">
        <w:r>
          <w:rPr>
            <w:sz w:val="20"/>
          </w:rPr>
          <w:delText xml:space="preserve">Although it </w:delText>
        </w:r>
      </w:del>
      <w:del w:id="1654" w:author="U.S. Army" w:date="2001-06-04T15:57:00Z">
        <w:r>
          <w:rPr>
            <w:sz w:val="20"/>
          </w:rPr>
          <w:delText xml:space="preserve">is a </w:delText>
        </w:r>
      </w:del>
      <w:ins w:id="1655" w:author="U.S. Army" w:date="2001-06-04T15:57:00Z">
        <w:r>
          <w:rPr>
            <w:sz w:val="20"/>
          </w:rPr>
          <w:t xml:space="preserve">The </w:t>
        </w:r>
      </w:ins>
      <w:r>
        <w:rPr>
          <w:sz w:val="20"/>
        </w:rPr>
        <w:t>commander</w:t>
      </w:r>
      <w:del w:id="1656" w:author="U.S. Army" w:date="2001-06-04T15:57:00Z">
        <w:r>
          <w:rPr>
            <w:sz w:val="20"/>
          </w:rPr>
          <w:delText xml:space="preserve">’s responsibility to </w:delText>
        </w:r>
      </w:del>
      <w:ins w:id="1657" w:author="U.S. Army" w:date="2001-06-04T15:57:00Z">
        <w:r>
          <w:rPr>
            <w:sz w:val="20"/>
          </w:rPr>
          <w:t xml:space="preserve"> </w:t>
        </w:r>
      </w:ins>
      <w:r>
        <w:rPr>
          <w:sz w:val="20"/>
        </w:rPr>
        <w:t>plan</w:t>
      </w:r>
      <w:ins w:id="1658" w:author="U.S. Army" w:date="2001-06-04T15:58:00Z">
        <w:r>
          <w:rPr>
            <w:sz w:val="20"/>
          </w:rPr>
          <w:t>s</w:t>
        </w:r>
      </w:ins>
      <w:r>
        <w:rPr>
          <w:sz w:val="20"/>
        </w:rPr>
        <w:t>, prepare</w:t>
      </w:r>
      <w:ins w:id="1659" w:author="U.S. Army" w:date="2001-06-04T16:02:00Z">
        <w:r>
          <w:rPr>
            <w:sz w:val="20"/>
          </w:rPr>
          <w:t>s</w:t>
        </w:r>
      </w:ins>
      <w:r>
        <w:rPr>
          <w:sz w:val="20"/>
        </w:rPr>
        <w:t>, and conduct</w:t>
      </w:r>
      <w:ins w:id="1660" w:author="U.S. Army" w:date="2001-06-04T16:02:00Z">
        <w:r>
          <w:rPr>
            <w:sz w:val="20"/>
          </w:rPr>
          <w:t>s</w:t>
        </w:r>
      </w:ins>
      <w:r>
        <w:rPr>
          <w:sz w:val="20"/>
        </w:rPr>
        <w:t xml:space="preserve"> unit training</w:t>
      </w:r>
      <w:ins w:id="1661" w:author="U.S. Army" w:date="2001-02-15T15:02:00Z">
        <w:r>
          <w:rPr>
            <w:sz w:val="20"/>
          </w:rPr>
          <w:t xml:space="preserve">. </w:t>
        </w:r>
      </w:ins>
      <w:del w:id="1662" w:author="U.S. Army" w:date="2001-02-15T15:02:00Z">
        <w:r>
          <w:rPr>
            <w:sz w:val="20"/>
          </w:rPr>
          <w:delText>,</w:delText>
        </w:r>
      </w:del>
      <w:r>
        <w:rPr>
          <w:sz w:val="20"/>
        </w:rPr>
        <w:t xml:space="preserve"> </w:t>
      </w:r>
      <w:ins w:id="1663" w:author="U.S. Army" w:date="2001-02-15T15:03:00Z">
        <w:r>
          <w:rPr>
            <w:sz w:val="20"/>
          </w:rPr>
          <w:t>H</w:t>
        </w:r>
      </w:ins>
      <w:del w:id="1664" w:author="U.S. Army" w:date="2001-02-15T15:03:00Z">
        <w:r>
          <w:rPr>
            <w:sz w:val="20"/>
          </w:rPr>
          <w:delText>h</w:delText>
        </w:r>
      </w:del>
      <w:r>
        <w:rPr>
          <w:sz w:val="20"/>
        </w:rPr>
        <w:t>e requires significant help</w:t>
      </w:r>
      <w:ins w:id="1665" w:author="U.S. Army" w:date="2001-02-15T15:03:00Z">
        <w:r>
          <w:rPr>
            <w:sz w:val="20"/>
          </w:rPr>
          <w:t>, however,</w:t>
        </w:r>
      </w:ins>
      <w:r>
        <w:rPr>
          <w:sz w:val="20"/>
        </w:rPr>
        <w:t xml:space="preserve"> from </w:t>
      </w:r>
      <w:del w:id="1666" w:author="U.S. Army" w:date="2001-02-15T15:03:00Z">
        <w:r>
          <w:rPr>
            <w:sz w:val="20"/>
          </w:rPr>
          <w:delText xml:space="preserve">numerous </w:delText>
        </w:r>
      </w:del>
      <w:ins w:id="1667" w:author="U.S. Army" w:date="2001-02-15T15:03:00Z">
        <w:r>
          <w:rPr>
            <w:sz w:val="20"/>
          </w:rPr>
          <w:t xml:space="preserve">many </w:t>
        </w:r>
      </w:ins>
      <w:r>
        <w:rPr>
          <w:sz w:val="20"/>
        </w:rPr>
        <w:t xml:space="preserve">agencies within the chain of command to </w:t>
      </w:r>
      <w:del w:id="1668" w:author="U.S. Army" w:date="2000-08-30T10:09:00Z">
        <w:r>
          <w:rPr>
            <w:sz w:val="20"/>
          </w:rPr>
          <w:delText>i</w:delText>
        </w:r>
      </w:del>
      <w:ins w:id="1669" w:author="U.S. Army" w:date="2000-08-30T10:09:00Z">
        <w:r>
          <w:rPr>
            <w:sz w:val="20"/>
          </w:rPr>
          <w:t>e</w:t>
        </w:r>
      </w:ins>
      <w:r>
        <w:rPr>
          <w:sz w:val="20"/>
        </w:rPr>
        <w:t xml:space="preserve">nsure that the battalion’s training </w:t>
      </w:r>
      <w:del w:id="1670" w:author="U.S. Army" w:date="2001-02-15T15:03:00Z">
        <w:r>
          <w:rPr>
            <w:sz w:val="20"/>
          </w:rPr>
          <w:delText xml:space="preserve">be </w:delText>
        </w:r>
      </w:del>
      <w:ins w:id="1671" w:author="U.S. Army" w:date="2001-02-15T15:03:00Z">
        <w:r>
          <w:rPr>
            <w:sz w:val="20"/>
          </w:rPr>
          <w:t xml:space="preserve">is </w:t>
        </w:r>
      </w:ins>
      <w:r>
        <w:rPr>
          <w:sz w:val="20"/>
        </w:rPr>
        <w:t xml:space="preserve">maximized within available resourcing.  The commander must </w:t>
      </w:r>
      <w:del w:id="1672" w:author="U.S. Army" w:date="2001-02-15T15:04:00Z">
        <w:r>
          <w:rPr>
            <w:sz w:val="20"/>
          </w:rPr>
          <w:delText xml:space="preserve">not only </w:delText>
        </w:r>
      </w:del>
      <w:r>
        <w:rPr>
          <w:sz w:val="20"/>
        </w:rPr>
        <w:t>understand Army training doctrine</w:t>
      </w:r>
      <w:ins w:id="1673" w:author="U.S. Army" w:date="2001-04-09T11:07:00Z">
        <w:r>
          <w:rPr>
            <w:sz w:val="20"/>
          </w:rPr>
          <w:t>—</w:t>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del w:id="1675" w:author="U.S. Army" w:date="2001-04-09T11:06:00Z">
        <w:r>
          <w:rPr>
            <w:rFonts w:eastAsia="Arial"/>
            <w:sz w:val="20"/>
          </w:rPr>
          <w:delText xml:space="preserve"> </w:delText>
        </w:r>
      </w:del>
      <w:del w:id="1676" w:author="U.S. Army" w:date="2001-04-09T11:06:00Z">
        <w:r>
          <w:rPr>
            <w:sz w:val="20"/>
          </w:rPr>
          <w:delText>(</w:delText>
        </w:r>
      </w:del>
      <w:del w:id="1677" w:author="U.S. Army" w:date="2000-09-21T12:48:00Z">
        <w:r>
          <w:rPr>
            <w:sz w:val="20"/>
          </w:rPr>
          <w:delText>FM 25-100</w:delText>
        </w:r>
      </w:del>
      <w:ins w:id="1678" w:author="U.S. Army" w:date="2001-05-16T15:31:00Z">
        <w:r>
          <w:rPr>
            <w:sz w:val="20"/>
          </w:rPr>
          <w:t>FM 7-0</w:t>
        </w:r>
      </w:ins>
      <w:ins w:id="1679" w:author="U.S. Army" w:date="2000-09-21T12:48:00Z">
        <w:r>
          <w:rPr>
            <w:sz w:val="20"/>
          </w:rPr>
          <w:t xml:space="preserve"> </w:t>
        </w:r>
      </w:ins>
      <w:ins w:id="1680" w:author="U.S. Army" w:date="2001-04-09T11:07:00Z">
        <w:r>
          <w:rPr>
            <w:sz w:val="20"/>
          </w:rPr>
          <w:t>(</w:t>
        </w:r>
      </w:ins>
      <w:ins w:id="1681" w:author="U.S. Army" w:date="2001-05-02T07:48:00Z">
        <w:r>
          <w:rPr>
            <w:sz w:val="20"/>
          </w:rPr>
          <w:t>FM</w:t>
        </w:r>
      </w:ins>
      <w:ins w:id="1682" w:author="U.S. Army" w:date="2001-05-02T07:48:00Z">
        <w:r>
          <w:rPr/>
          <w:t xml:space="preserve"> </w:t>
        </w:r>
      </w:ins>
      <w:ins w:id="1683" w:author="U.S. Army" w:date="2000-09-21T12:48:00Z">
        <w:r>
          <w:rPr>
            <w:sz w:val="20"/>
          </w:rPr>
          <w:t>25-100</w:t>
        </w:r>
      </w:ins>
      <w:ins w:id="1684" w:author="U.S. Army" w:date="2000-11-29T16:26:00Z">
        <w:r>
          <w:rPr>
            <w:sz w:val="20"/>
          </w:rPr>
          <w:t>)</w:t>
        </w:r>
      </w:ins>
      <w:ins w:id="1685" w:author="U.S. Army" w:date="2001-06-04T16:03:00Z">
        <w:r>
          <w:rPr>
            <w:sz w:val="20"/>
          </w:rPr>
          <w:t xml:space="preserve"> and </w:t>
        </w:r>
      </w:ins>
      <w:del w:id="1686" w:author="U.S. Army" w:date="2001-06-04T16:03:00Z">
        <w:r>
          <w:rPr>
            <w:sz w:val="20"/>
          </w:rPr>
          <w:delText>/</w:delText>
        </w:r>
      </w:del>
      <w:ins w:id="1687" w:author="U.S. Army" w:date="2000-09-26T08:56:00Z">
        <w:r>
          <w:rPr>
            <w:sz w:val="20"/>
          </w:rPr>
          <w:t xml:space="preserve">FM 7-10 </w:t>
        </w:r>
      </w:ins>
      <w:ins w:id="1688" w:author="U.S. Army" w:date="2000-11-29T16:26:00Z">
        <w:r>
          <w:rPr>
            <w:sz w:val="20"/>
          </w:rPr>
          <w:t>(</w:t>
        </w:r>
      </w:ins>
      <w:ins w:id="1689" w:author="U.S. Army" w:date="2001-05-02T07:48:00Z">
        <w:r>
          <w:rPr>
            <w:sz w:val="20"/>
          </w:rPr>
          <w:t>FM</w:t>
        </w:r>
      </w:ins>
      <w:ins w:id="1690" w:author="U.S. Army" w:date="2001-05-02T07:48:00Z">
        <w:r>
          <w:rPr/>
          <w:t xml:space="preserve"> </w:t>
        </w:r>
      </w:ins>
      <w:ins w:id="1691" w:author="U.S. Army" w:date="2000-09-26T08:56:00Z">
        <w:r>
          <w:rPr>
            <w:sz w:val="20"/>
          </w:rPr>
          <w:t>25-</w:t>
        </w:r>
      </w:ins>
      <w:r>
        <w:rPr>
          <w:sz w:val="20"/>
        </w:rPr>
        <w:t>101</w:t>
      </w:r>
      <w:ins w:id="1692" w:author="U.S. Army" w:date="2000-11-29T16:26:00Z">
        <w:r>
          <w:rPr>
            <w:sz w:val="20"/>
          </w:rPr>
          <w:t>)</w:t>
        </w:r>
      </w:ins>
      <w:ins w:id="1693" w:author="U.S. Army" w:date="2001-04-09T11:07:00Z">
        <w:r>
          <w:rPr>
            <w:sz w:val="20"/>
          </w:rPr>
          <w:t>—a</w:t>
        </w:r>
      </w:ins>
      <w:del w:id="1694" w:author="U.S. Army" w:date="2001-03-26T13:03:00Z">
        <w:r>
          <w:rPr>
            <w:sz w:val="20"/>
          </w:rPr>
          <w:delText>)</w:delText>
        </w:r>
      </w:del>
      <w:del w:id="1695" w:author="U.S. Army" w:date="2001-04-09T11:07:00Z">
        <w:r>
          <w:rPr>
            <w:sz w:val="20"/>
          </w:rPr>
          <w:delText xml:space="preserve"> a</w:delText>
        </w:r>
      </w:del>
      <w:r>
        <w:rPr>
          <w:sz w:val="20"/>
        </w:rPr>
        <w:t>s it relates to his specific warfighting requirements</w:t>
      </w:r>
      <w:ins w:id="1696" w:author="U.S. Army" w:date="2001-02-15T15:04:00Z">
        <w:r>
          <w:rPr>
            <w:sz w:val="20"/>
          </w:rPr>
          <w:t xml:space="preserve">. </w:t>
        </w:r>
      </w:ins>
      <w:del w:id="1697" w:author="U.S. Army" w:date="2001-02-15T15:04:00Z">
        <w:r>
          <w:rPr>
            <w:sz w:val="20"/>
          </w:rPr>
          <w:delText>,</w:delText>
        </w:r>
      </w:del>
      <w:r>
        <w:rPr>
          <w:sz w:val="20"/>
        </w:rPr>
        <w:t xml:space="preserve"> </w:t>
      </w:r>
      <w:del w:id="1698" w:author="U.S. Army" w:date="2001-02-15T15:04:00Z">
        <w:r>
          <w:rPr>
            <w:sz w:val="20"/>
          </w:rPr>
          <w:delText>but h</w:delText>
        </w:r>
      </w:del>
      <w:ins w:id="1699" w:author="U.S. Army" w:date="2001-02-15T15:04:00Z">
        <w:r>
          <w:rPr>
            <w:sz w:val="20"/>
          </w:rPr>
          <w:t>H</w:t>
        </w:r>
      </w:ins>
      <w:r>
        <w:rPr>
          <w:sz w:val="20"/>
        </w:rPr>
        <w:t xml:space="preserve">e must </w:t>
      </w:r>
      <w:ins w:id="1700" w:author="U.S. Army" w:date="2001-02-15T15:04:00Z">
        <w:r>
          <w:rPr>
            <w:sz w:val="20"/>
          </w:rPr>
          <w:t xml:space="preserve">also </w:t>
        </w:r>
      </w:ins>
      <w:del w:id="1701" w:author="U.S. Army" w:date="2001-02-15T15:04:00Z">
        <w:r>
          <w:rPr>
            <w:sz w:val="20"/>
          </w:rPr>
          <w:delText xml:space="preserve">also </w:delText>
        </w:r>
      </w:del>
      <w:r>
        <w:rPr>
          <w:sz w:val="20"/>
        </w:rPr>
        <w:t xml:space="preserve">understand the resourcing and training development processes </w:t>
      </w:r>
      <w:del w:id="1702" w:author="U.S. Army" w:date="2000-08-30T10:09:00Z">
        <w:r>
          <w:rPr>
            <w:sz w:val="20"/>
          </w:rPr>
          <w:delText xml:space="preserve">which </w:delText>
        </w:r>
      </w:del>
      <w:ins w:id="1703" w:author="U.S. Army" w:date="2000-08-30T10:09:00Z">
        <w:r>
          <w:rPr>
            <w:sz w:val="20"/>
          </w:rPr>
          <w:t xml:space="preserve">that </w:t>
        </w:r>
      </w:ins>
      <w:del w:id="1704" w:author="U.S. Army" w:date="2001-03-02T12:56:00Z">
        <w:r>
          <w:rPr>
            <w:sz w:val="20"/>
          </w:rPr>
          <w:delText xml:space="preserve">are </w:delText>
        </w:r>
      </w:del>
      <w:del w:id="1705" w:author="U.S. Army" w:date="2001-02-15T15:03:00Z">
        <w:r>
          <w:rPr>
            <w:sz w:val="20"/>
          </w:rPr>
          <w:delText xml:space="preserve">designed to </w:delText>
        </w:r>
      </w:del>
      <w:r>
        <w:rPr>
          <w:sz w:val="20"/>
        </w:rPr>
        <w:t>facilitate his success.</w:t>
        <w:rPrChange w:id="0" w:author="U.S. Army" w:date="2000-11-21T09:20:00Z"/>
      </w:r>
    </w:p>
    <w:p>
      <w:pPr>
        <w:pStyle w:val="Normal"/>
        <w:tabs>
          <w:tab w:val="clear" w:pos="720"/>
          <w:tab w:val="left" w:pos="547" w:leader="none"/>
          <w:tab w:val="left" w:pos="907" w:leader="none"/>
          <w:tab w:val="left" w:pos="1267" w:leader="none"/>
          <w:tab w:val="left" w:pos="1627" w:leader="none"/>
        </w:tabs>
        <w:rPr>
          <w:sz w:val="20"/>
        </w:rPr>
      </w:pPr>
      <w:r>
        <w:rPr>
          <w:sz w:val="20"/>
          <w:rPrChange w:id="0" w:author="U.S. Army" w:date="2000-11-21T09:20:00Z"/>
        </w:rPr>
      </w:r>
    </w:p>
    <w:p>
      <w:pPr>
        <w:pStyle w:val="Normal"/>
        <w:numPr>
          <w:ilvl w:val="0"/>
          <w:numId w:val="24"/>
        </w:numPr>
        <w:tabs>
          <w:tab w:val="clear" w:pos="720"/>
          <w:tab w:val="left" w:pos="547" w:leader="none"/>
          <w:tab w:val="left" w:pos="907" w:leader="none"/>
          <w:tab w:val="left" w:pos="1267" w:leader="none"/>
          <w:tab w:val="left" w:pos="1627" w:leader="none"/>
        </w:tabs>
        <w:rPr>
          <w:shadow/>
        </w:rPr>
      </w:pPr>
      <w:r>
        <w:rPr>
          <w:b/>
        </w:rPr>
        <w:t>Training Development Process.</w:t>
      </w:r>
      <w:r>
        <w:rPr/>
        <w:t xml:space="preserve">  Figure 1-2 depicts the Army’s process </w:t>
      </w:r>
      <w:del w:id="1707" w:author="U.S. Army" w:date="2001-02-15T15:04:00Z">
        <w:r>
          <w:rPr/>
          <w:delText xml:space="preserve">to </w:delText>
        </w:r>
      </w:del>
      <w:ins w:id="1708" w:author="U.S. Army" w:date="2001-02-15T15:04:00Z">
        <w:r>
          <w:rPr/>
          <w:t xml:space="preserve">of </w:t>
        </w:r>
      </w:ins>
      <w:r>
        <w:rPr/>
        <w:t>develop</w:t>
      </w:r>
      <w:ins w:id="1709" w:author="U.S. Army" w:date="2001-02-15T15:04:00Z">
        <w:r>
          <w:rPr/>
          <w:t>ing</w:t>
        </w:r>
      </w:ins>
      <w:r>
        <w:rPr/>
        <w:t xml:space="preserve"> training for soldiers.  The process for an </w:t>
      </w:r>
      <w:ins w:id="1710" w:author="U.S. Army" w:date="2000-08-30T10:09:00Z">
        <w:r>
          <w:rPr/>
          <w:t>a</w:t>
        </w:r>
      </w:ins>
      <w:del w:id="1711" w:author="U.S. Army" w:date="2000-08-30T10:09:00Z">
        <w:r>
          <w:rPr/>
          <w:delText>A</w:delText>
        </w:r>
      </w:del>
      <w:r>
        <w:rPr/>
        <w:t xml:space="preserve">ttack </w:t>
      </w:r>
      <w:del w:id="1712" w:author="U.S. Army" w:date="2000-08-30T10:09:00Z">
        <w:r>
          <w:rPr/>
          <w:delText>H</w:delText>
        </w:r>
      </w:del>
      <w:ins w:id="1713" w:author="U.S. Army" w:date="2000-08-30T10:09:00Z">
        <w:r>
          <w:rPr/>
          <w:t>h</w:t>
        </w:r>
      </w:ins>
      <w:r>
        <w:rPr/>
        <w:t xml:space="preserve">elicopter </w:t>
      </w:r>
      <w:del w:id="1714" w:author="U.S. Army" w:date="2000-08-30T10:09:00Z">
        <w:r>
          <w:rPr/>
          <w:delText>B</w:delText>
        </w:r>
      </w:del>
      <w:ins w:id="1715" w:author="U.S. Army" w:date="2000-08-30T10:09:00Z">
        <w:r>
          <w:rPr/>
          <w:t>b</w:t>
        </w:r>
      </w:ins>
      <w:r>
        <w:rPr/>
        <w:t>attalion/</w:t>
      </w:r>
      <w:del w:id="1716" w:author="U.S. Army" w:date="2000-08-30T10:09:00Z">
        <w:r>
          <w:rPr/>
          <w:delText>C</w:delText>
        </w:r>
      </w:del>
      <w:ins w:id="1717" w:author="U.S. Army" w:date="2000-08-30T10:09:00Z">
        <w:r>
          <w:rPr/>
          <w:t>c</w:t>
        </w:r>
      </w:ins>
      <w:r>
        <w:rPr/>
        <w:t xml:space="preserve">ompany is initiated at the </w:t>
      </w:r>
      <w:del w:id="1718" w:author="U.S. Army" w:date="2000-11-06T14:54:00Z">
        <w:r>
          <w:rPr/>
          <w:delText>United States Army Aviation Center</w:delText>
        </w:r>
      </w:del>
      <w:ins w:id="1719" w:author="U.S. Army" w:date="2000-11-06T14:54:00Z">
        <w:r>
          <w:rPr/>
          <w:t>USAAVNC</w:t>
        </w:r>
      </w:ins>
      <w:r>
        <w:rPr/>
        <w:t>.  Aviation doctrine</w:t>
      </w:r>
      <w:ins w:id="1720" w:author="U.S. Army" w:date="2001-02-15T15:05:00Z">
        <w:r>
          <w:rPr/>
          <w:t>—s</w:t>
        </w:r>
      </w:ins>
      <w:ins w:id="1721" w:author="U.S. Army" w:date="2000-08-30T10:10:00Z">
        <w:r>
          <w:rPr/>
          <w:t xml:space="preserve">uch as </w:t>
        </w:r>
      </w:ins>
      <w:del w:id="1722" w:author="U.S. Army" w:date="2000-08-30T10:10:00Z">
        <w:r>
          <w:rPr/>
          <w:delText xml:space="preserve"> (</w:delText>
        </w:r>
      </w:del>
      <w:r>
        <w:rPr/>
        <w:t>FMs</w:t>
      </w:r>
      <w:ins w:id="1723" w:author="U.S. Army" w:date="2001-06-08T09:00:00Z">
        <w:r>
          <w:rPr/>
          <w:t>,</w:t>
        </w:r>
      </w:ins>
      <w:del w:id="1724" w:author="U.S. Army" w:date="2000-08-30T10:10:00Z">
        <w:r>
          <w:rPr/>
          <w:delText>,</w:delText>
        </w:r>
      </w:del>
      <w:r>
        <w:rPr/>
        <w:t xml:space="preserve"> </w:t>
      </w:r>
      <w:del w:id="1725" w:author="U.S. Army" w:date="2000-08-30T10:10:00Z">
        <w:r>
          <w:rPr/>
          <w:delText>T</w:delText>
        </w:r>
      </w:del>
      <w:ins w:id="1726" w:author="U.S. Army" w:date="2001-06-08T09:00:00Z">
        <w:r>
          <w:rPr/>
          <w:t>TTPs</w:t>
        </w:r>
      </w:ins>
      <w:del w:id="1727" w:author="U.S. Army" w:date="2001-06-08T09:00:00Z">
        <w:r>
          <w:rPr/>
          <w:delText xml:space="preserve">actics, </w:delText>
        </w:r>
      </w:del>
      <w:del w:id="1728" w:author="U.S. Army" w:date="2000-08-30T10:10:00Z">
        <w:r>
          <w:rPr/>
          <w:delText>T</w:delText>
        </w:r>
      </w:del>
      <w:del w:id="1729" w:author="U.S. Army" w:date="2001-06-08T09:00:00Z">
        <w:r>
          <w:rPr/>
          <w:delText xml:space="preserve">echniques, and </w:delText>
        </w:r>
      </w:del>
      <w:del w:id="1730" w:author="U.S. Army" w:date="2000-08-30T10:10:00Z">
        <w:r>
          <w:rPr/>
          <w:delText>P</w:delText>
        </w:r>
      </w:del>
      <w:del w:id="1731" w:author="U.S. Army" w:date="2001-06-08T09:00:00Z">
        <w:r>
          <w:rPr/>
          <w:delText>rocedures</w:delText>
        </w:r>
      </w:del>
      <w:del w:id="1732" w:author="U.S. Army" w:date="2000-10-11T15:55:00Z">
        <w:r>
          <w:rPr/>
          <w:delText xml:space="preserve"> (TTPs)</w:delText>
        </w:r>
      </w:del>
      <w:del w:id="1733" w:author="U.S. Army" w:date="2000-08-30T10:10:00Z">
        <w:r>
          <w:rPr/>
          <w:delText>, etc.)</w:delText>
        </w:r>
      </w:del>
      <w:ins w:id="1734" w:author="U.S. Army" w:date="2001-02-15T15:06:00Z">
        <w:r>
          <w:rPr/>
          <w:t>,</w:t>
        </w:r>
      </w:ins>
      <w:del w:id="1735" w:author="U.S. Army" w:date="2000-08-30T10:10:00Z">
        <w:r>
          <w:rPr/>
          <w:delText xml:space="preserve"> a</w:delText>
        </w:r>
      </w:del>
      <w:del w:id="1736" w:author="U.S. Army" w:date="2001-06-08T09:01:00Z">
        <w:r>
          <w:rPr/>
          <w:delText>nd</w:delText>
        </w:r>
      </w:del>
      <w:r>
        <w:rPr/>
        <w:t xml:space="preserve"> </w:t>
      </w:r>
      <w:ins w:id="1737" w:author="U.S. Army" w:date="2001-06-08T09:02:00Z">
        <w:r>
          <w:rPr/>
          <w:t xml:space="preserve">and </w:t>
        </w:r>
      </w:ins>
      <w:r>
        <w:rPr/>
        <w:t>training publications</w:t>
      </w:r>
      <w:ins w:id="1738" w:author="U.S. Army" w:date="2000-08-30T10:11:00Z">
        <w:r>
          <w:rPr/>
          <w:t>—</w:t>
        </w:r>
      </w:ins>
      <w:del w:id="1739" w:author="U.S. Army" w:date="2000-08-30T10:11:00Z">
        <w:r>
          <w:rPr/>
          <w:delText xml:space="preserve"> (</w:delText>
        </w:r>
      </w:del>
      <w:ins w:id="1740" w:author="U.S. Army" w:date="2001-05-29T12:35:00Z">
        <w:r>
          <w:rPr/>
          <w:t xml:space="preserve">the </w:t>
        </w:r>
      </w:ins>
      <w:r>
        <w:rPr/>
        <w:t xml:space="preserve">CATS, MTPs, ATMs, STPs, </w:t>
      </w:r>
      <w:ins w:id="1741" w:author="U.S. Army" w:date="2000-08-30T10:11:00Z">
        <w:r>
          <w:rPr/>
          <w:t xml:space="preserve">and </w:t>
        </w:r>
      </w:ins>
      <w:ins w:id="1742" w:author="U.S. Army" w:date="2001-06-08T09:01:00Z">
        <w:r>
          <w:rPr/>
          <w:t>TSPs</w:t>
        </w:r>
      </w:ins>
      <w:del w:id="1743" w:author="U.S. Army" w:date="2000-10-27T15:20:00Z">
        <w:r>
          <w:rPr/>
          <w:delText>T</w:delText>
        </w:r>
      </w:del>
      <w:del w:id="1744" w:author="U.S. Army" w:date="2001-06-08T09:01:00Z">
        <w:r>
          <w:rPr/>
          <w:delText xml:space="preserve">raining </w:delText>
        </w:r>
      </w:del>
      <w:del w:id="1745" w:author="U.S. Army" w:date="2000-10-27T15:20:00Z">
        <w:r>
          <w:rPr/>
          <w:delText>S</w:delText>
        </w:r>
      </w:del>
      <w:del w:id="1746" w:author="U.S. Army" w:date="2001-06-08T09:01:00Z">
        <w:r>
          <w:rPr/>
          <w:delText xml:space="preserve">upport </w:delText>
        </w:r>
      </w:del>
      <w:del w:id="1747" w:author="U.S. Army" w:date="2000-10-27T15:20:00Z">
        <w:r>
          <w:rPr/>
          <w:delText>P</w:delText>
        </w:r>
      </w:del>
      <w:del w:id="1748" w:author="U.S. Army" w:date="2001-06-08T09:01:00Z">
        <w:r>
          <w:rPr/>
          <w:delText>ackages</w:delText>
        </w:r>
      </w:del>
      <w:del w:id="1749" w:author="U.S. Army" w:date="2000-10-11T15:55:00Z">
        <w:r>
          <w:rPr/>
          <w:delText xml:space="preserve"> (TSPs)</w:delText>
        </w:r>
      </w:del>
      <w:del w:id="1750" w:author="U.S. Army" w:date="2000-08-30T10:11:00Z">
        <w:r>
          <w:rPr/>
          <w:delText xml:space="preserve">, etc.) </w:delText>
        </w:r>
      </w:del>
      <w:ins w:id="1751" w:author="U.S. Army" w:date="2000-08-30T10:11:00Z">
        <w:r>
          <w:rPr/>
          <w:t>—</w:t>
        </w:r>
      </w:ins>
      <w:r>
        <w:rPr/>
        <w:t xml:space="preserve">are developed and continually updated with feedback from commanders.  These manuals are </w:t>
      </w:r>
      <w:del w:id="1752" w:author="U.S. Army" w:date="2001-02-01T13:40:00Z">
        <w:r>
          <w:rPr/>
          <w:delText>no longer being published</w:delText>
        </w:r>
      </w:del>
      <w:del w:id="1753" w:author="U.S. Army" w:date="2000-08-30T10:11:00Z">
        <w:r>
          <w:rPr/>
          <w:delText>,</w:delText>
        </w:r>
      </w:del>
      <w:del w:id="1754" w:author="U.S. Army" w:date="2001-02-01T13:40:00Z">
        <w:r>
          <w:rPr/>
          <w:delText xml:space="preserve"> but </w:delText>
        </w:r>
      </w:del>
      <w:del w:id="1755" w:author="U.S. Army" w:date="2001-03-02T12:57:00Z">
        <w:r>
          <w:rPr/>
          <w:delText xml:space="preserve">are </w:delText>
        </w:r>
      </w:del>
      <w:r>
        <w:rPr/>
        <w:t xml:space="preserve">being </w:t>
      </w:r>
      <w:ins w:id="1756" w:author="U.S. Army" w:date="2001-06-04T16:03:00Z">
        <w:r>
          <w:rPr/>
          <w:t xml:space="preserve">published and </w:t>
        </w:r>
      </w:ins>
      <w:r>
        <w:rPr/>
        <w:t xml:space="preserve">placed into a digital database for access by commanders and staffs as well as </w:t>
      </w:r>
      <w:ins w:id="1757" w:author="U.S. Army" w:date="2001-02-15T15:06:00Z">
        <w:r>
          <w:rPr/>
          <w:t xml:space="preserve">by personnel </w:t>
        </w:r>
      </w:ins>
      <w:del w:id="1758" w:author="U.S. Army" w:date="2001-01-05T13:56:00Z">
        <w:r>
          <w:rPr/>
          <w:delText xml:space="preserve">resourcing </w:delText>
        </w:r>
      </w:del>
      <w:ins w:id="1759" w:author="U.S. Army" w:date="2001-01-05T13:56:00Z">
        <w:r>
          <w:rPr/>
          <w:t xml:space="preserve">providing </w:t>
        </w:r>
      </w:ins>
      <w:del w:id="1760" w:author="U.S. Army" w:date="2001-02-15T15:07:00Z">
        <w:r>
          <w:rPr/>
          <w:delText>personnel</w:delText>
        </w:r>
      </w:del>
      <w:ins w:id="1761" w:author="U.S. Army" w:date="2001-01-05T13:56:00Z">
        <w:r>
          <w:rPr/>
          <w:t>resources</w:t>
        </w:r>
      </w:ins>
      <w:r>
        <w:rPr/>
        <w:t xml:space="preserve">.  </w:t>
      </w:r>
      <w:del w:id="1762" w:author="U.S. Army" w:date="2000-10-30T10:17:00Z">
        <w:r>
          <w:rPr/>
          <w:delText>As such</w:delText>
        </w:r>
      </w:del>
      <w:ins w:id="1763" w:author="U.S. Army" w:date="2000-10-30T10:17:00Z">
        <w:r>
          <w:rPr/>
          <w:t>Therefore,</w:t>
        </w:r>
      </w:ins>
      <w:r>
        <w:rPr/>
        <w:t xml:space="preserve"> commanders and staffs must become familiar with the RDL </w:t>
      </w:r>
      <w:del w:id="1764" w:author="U.S. Army" w:date="2000-10-30T10:17:00Z">
        <w:r>
          <w:rPr/>
          <w:delText>process to enable</w:delText>
        </w:r>
      </w:del>
      <w:ins w:id="1765" w:author="U.S. Army" w:date="2000-10-30T10:17:00Z">
        <w:r>
          <w:rPr/>
          <w:t>so that they can</w:t>
        </w:r>
      </w:ins>
      <w:del w:id="1766" w:author="U.S. Army" w:date="2000-10-30T10:17:00Z">
        <w:r>
          <w:rPr/>
          <w:delText xml:space="preserve"> them to</w:delText>
        </w:r>
      </w:del>
      <w:r>
        <w:rPr/>
        <w:t xml:space="preserve"> access these digital publications</w:t>
      </w:r>
      <w:r>
        <w:rPr>
          <w:shadow/>
        </w:rPr>
        <w:t>.</w:t>
      </w:r>
      <w:del w:id="1767" w:author="U.S. Army" w:date="2000-08-23T15:03:00Z">
        <w:r>
          <w:rPr>
            <w:shadow/>
          </w:rPr>
          <w:delText xml:space="preserve">  </w:delText>
        </w:r>
      </w:del>
    </w:p>
    <w:p>
      <w:pPr>
        <w:pStyle w:val="Normal"/>
        <w:rPr>
          <w:shadow/>
        </w:rPr>
      </w:pPr>
      <w:r>
        <w:rPr>
          <w:shadow/>
          <w:rPrChange w:id="0" w:author="U.S. Army" w:date="2000-11-21T09:11:00Z"/>
        </w:rPr>
        <w:rPrChange w:id="0" w:author="U.S. Army" w:date="2000-11-21T09:11:00Z"/>
      </w:r>
    </w:p>
    <w:p>
      <w:pPr>
        <w:pStyle w:val="Normal"/>
        <w:numPr>
          <w:ilvl w:val="0"/>
          <w:numId w:val="24"/>
        </w:numPr>
        <w:tabs>
          <w:tab w:val="clear" w:pos="720"/>
          <w:tab w:val="left" w:pos="547" w:leader="none"/>
          <w:tab w:val="left" w:pos="907" w:leader="none"/>
          <w:tab w:val="left" w:pos="1267" w:leader="none"/>
          <w:tab w:val="left" w:pos="1627" w:leader="none"/>
        </w:tabs>
        <w:rPr>
          <w:shadow/>
          <w:ins w:id="1807" w:author="U.S. Army" w:date="2000-11-22T13:30:00Z"/>
        </w:rPr>
      </w:pPr>
      <w:ins w:id="1769" w:author="U.S. Army" w:date="2000-11-22T13:30:00Z">
        <w:r>
          <w:rPr>
            <w:b/>
          </w:rPr>
          <w:t xml:space="preserve">Standard Army Training System.  </w:t>
        </w:r>
      </w:ins>
      <w:ins w:id="1770" w:author="U.S. Army" w:date="2001-02-15T15:07:00Z">
        <w:r>
          <w:rPr/>
          <w:t>SATS is c</w:t>
        </w:r>
      </w:ins>
      <w:ins w:id="1771" w:author="U.S. Army" w:date="2000-11-22T13:30:00Z">
        <w:r>
          <w:rPr/>
          <w:t>entral to training planning</w:t>
        </w:r>
      </w:ins>
      <w:ins w:id="1772" w:author="U.S. Army" w:date="2001-02-15T15:07:00Z">
        <w:r>
          <w:rPr/>
          <w:t xml:space="preserve">.  </w:t>
        </w:r>
      </w:ins>
      <w:ins w:id="1773" w:author="U.S. Army" w:date="2000-11-22T13:30:00Z">
        <w:r>
          <w:rPr/>
          <w:t>SATS is the commander’s interface with the Army’s information database.  It</w:t>
        </w:r>
      </w:ins>
      <w:ins w:id="1774" w:author="U.S. Army" w:date="2001-02-15T15:08:00Z">
        <w:r>
          <w:rPr/>
          <w:t xml:space="preserve"> </w:t>
        </w:r>
      </w:ins>
      <w:ins w:id="1775" w:author="U.S. Army" w:date="2000-11-22T13:30:00Z">
        <w:r>
          <w:rPr/>
          <w:t>is the source of training and doctrinal publications</w:t>
        </w:r>
      </w:ins>
      <w:ins w:id="1776" w:author="U.S. Army" w:date="2001-02-15T15:08:00Z">
        <w:r>
          <w:rPr/>
          <w:t xml:space="preserve">, </w:t>
        </w:r>
      </w:ins>
      <w:ins w:id="1777" w:author="U.S. Army" w:date="2000-11-22T13:30:00Z">
        <w:r>
          <w:rPr/>
          <w:t>such as this MTP</w:t>
        </w:r>
      </w:ins>
      <w:ins w:id="1778" w:author="U.S. Army" w:date="2001-06-04T16:03:00Z">
        <w:r>
          <w:rPr/>
          <w:t xml:space="preserve">, </w:t>
        </w:r>
      </w:ins>
      <w:ins w:id="1779" w:author="U.S. Army" w:date="2000-11-22T13:30:00Z">
        <w:r>
          <w:rPr/>
          <w:t>ATM</w:t>
        </w:r>
      </w:ins>
      <w:ins w:id="1780" w:author="U.S. Army" w:date="2001-06-04T16:03:00Z">
        <w:r>
          <w:rPr/>
          <w:t>s</w:t>
        </w:r>
      </w:ins>
      <w:ins w:id="1781" w:author="U.S. Army" w:date="2000-11-22T13:30:00Z">
        <w:r>
          <w:rPr/>
          <w:t>, resourc</w:t>
        </w:r>
      </w:ins>
      <w:ins w:id="1782" w:author="U.S. Army" w:date="2001-06-08T09:02:00Z">
        <w:r>
          <w:rPr/>
          <w:t>ing</w:t>
        </w:r>
      </w:ins>
      <w:ins w:id="1783" w:author="U.S. Army" w:date="2001-05-10T07:32:00Z">
        <w:r>
          <w:rPr/>
          <w:t xml:space="preserve"> </w:t>
        </w:r>
      </w:ins>
      <w:ins w:id="1784" w:author="U.S. Army" w:date="2000-11-22T13:30:00Z">
        <w:r>
          <w:rPr/>
          <w:t>information</w:t>
        </w:r>
      </w:ins>
      <w:ins w:id="1785" w:author="U.S. Army" w:date="2001-06-08T09:02:00Z">
        <w:r>
          <w:rPr/>
          <w:t>,</w:t>
        </w:r>
      </w:ins>
      <w:ins w:id="1786" w:author="U.S. Army" w:date="2000-11-22T13:30:00Z">
        <w:r>
          <w:rPr/>
          <w:t xml:space="preserve"> and tools to support </w:t>
        </w:r>
      </w:ins>
      <w:ins w:id="1787" w:author="U.S. Army" w:date="2001-02-15T15:09:00Z">
        <w:r>
          <w:rPr/>
          <w:t>the commander’s</w:t>
        </w:r>
      </w:ins>
      <w:ins w:id="1788" w:author="U.S. Army" w:date="2000-11-22T13:30:00Z">
        <w:r>
          <w:rPr/>
          <w:t xml:space="preserve"> training development.  The SATS database provides computer-based access to </w:t>
        </w:r>
      </w:ins>
      <w:ins w:id="1789" w:author="U.S. Army" w:date="2001-06-08T09:02:00Z">
        <w:r>
          <w:rPr/>
          <w:t xml:space="preserve">the </w:t>
        </w:r>
      </w:ins>
      <w:ins w:id="1790" w:author="U.S. Army" w:date="2000-11-22T13:30:00Z">
        <w:r>
          <w:rPr/>
          <w:t>CATS and the T&amp;EOs in this MTP as well as to the supporting collective and individual tasks.  SATS users obtain the CATS and T&amp;EOs via the World</w:t>
        </w:r>
      </w:ins>
      <w:ins w:id="1791" w:author="U.S. Army" w:date="2001-06-08T09:03:00Z">
        <w:r>
          <w:rPr/>
          <w:t xml:space="preserve"> W</w:t>
        </w:r>
      </w:ins>
      <w:ins w:id="1792" w:author="U.S. Army" w:date="2000-11-22T13:30:00Z">
        <w:r>
          <w:rPr/>
          <w:t xml:space="preserve">ide </w:t>
        </w:r>
      </w:ins>
      <w:ins w:id="1793" w:author="U.S. Army" w:date="2001-03-21T11:29:00Z">
        <w:r>
          <w:rPr/>
          <w:t>W</w:t>
        </w:r>
      </w:ins>
      <w:ins w:id="1794" w:author="U.S. Army" w:date="2000-11-22T13:30:00Z">
        <w:r>
          <w:rPr/>
          <w:t xml:space="preserve">eb through the TRADOC </w:t>
        </w:r>
      </w:ins>
      <w:ins w:id="1795" w:author="U.S. Army" w:date="2001-02-15T15:09:00Z">
        <w:r>
          <w:rPr/>
          <w:t>RDL DR</w:t>
        </w:r>
      </w:ins>
      <w:ins w:id="1796" w:author="U.S. Army" w:date="2000-11-22T13:30:00Z">
        <w:r>
          <w:rPr/>
          <w:t xml:space="preserve">.  They can then tailor task content to specific unit training needs and print the revised T&amp;EOs for use in training exercises.  The SATS database also </w:t>
        </w:r>
      </w:ins>
      <w:ins w:id="1797" w:author="U.S. Army" w:date="2001-06-08T09:02:00Z">
        <w:r>
          <w:rPr/>
          <w:t>give</w:t>
        </w:r>
      </w:ins>
      <w:ins w:id="1798" w:author="U.S. Army" w:date="2000-11-22T13:30:00Z">
        <w:r>
          <w:rPr/>
          <w:t>s users other management tools</w:t>
        </w:r>
      </w:ins>
      <w:ins w:id="1799" w:author="U.S. Army" w:date="2001-02-15T15:11:00Z">
        <w:r>
          <w:rPr/>
          <w:t>,</w:t>
        </w:r>
      </w:ins>
      <w:ins w:id="1800" w:author="U.S. Army" w:date="2000-11-22T13:30:00Z">
        <w:r>
          <w:rPr/>
          <w:t xml:space="preserve"> such as a training schedule generator and resourc</w:t>
        </w:r>
      </w:ins>
      <w:ins w:id="1801" w:author="U.S. Army" w:date="2001-05-11T11:00:00Z">
        <w:r>
          <w:rPr/>
          <w:t xml:space="preserve">e </w:t>
        </w:r>
      </w:ins>
      <w:ins w:id="1802" w:author="U.S. Army" w:date="2000-11-22T13:30:00Z">
        <w:r>
          <w:rPr/>
          <w:t>information</w:t>
        </w:r>
      </w:ins>
      <w:ins w:id="1803" w:author="U.S. Army" w:date="2002-02-05T09:26:00Z">
        <w:r>
          <w:rPr/>
          <w:t>,</w:t>
        </w:r>
      </w:ins>
      <w:ins w:id="1804" w:author="U.S. Army" w:date="2000-11-22T13:30:00Z">
        <w:r>
          <w:rPr/>
          <w:t xml:space="preserve"> to determine required OPTEMPO. </w:t>
        </w:r>
      </w:ins>
      <w:ins w:id="1805" w:author="U.S. Army" w:date="2001-02-15T15:10:00Z">
        <w:r>
          <w:rPr/>
          <w:t xml:space="preserve"> Paragraph 1-2 contains i</w:t>
        </w:r>
      </w:ins>
      <w:ins w:id="1806" w:author="U.S. Army" w:date="2000-11-22T13:30:00Z">
        <w:r>
          <w:rPr/>
          <w:t>nformation about SATS.</w:t>
        </w:r>
      </w:ins>
    </w:p>
    <w:p>
      <w:pPr>
        <w:pStyle w:val="Heading5"/>
        <w:jc w:val="left"/>
        <w:rPr>
          <w:rFonts w:ascii="Arial" w:hAnsi="Arial" w:cs="Arial"/>
          <w:b w:val="false"/>
          <w:b w:val="false"/>
          <w:shadow/>
          <w:ins w:id="1809" w:author="U.S. Army" w:date="2001-07-18T08:44:00Z"/>
        </w:rPr>
      </w:pPr>
      <w:ins w:id="1808" w:author="U.S. Army" w:date="2001-07-18T08:44:00Z">
        <w:r>
          <w:rPr>
            <w:rFonts w:cs="Arial" w:ascii="Arial" w:hAnsi="Arial"/>
            <w:b w:val="false"/>
            <w:shadow/>
          </w:rPr>
        </w:r>
      </w:ins>
    </w:p>
    <w:p>
      <w:pPr>
        <w:pStyle w:val="Normal"/>
        <w:rPr>
          <w:rFonts w:ascii="Arial" w:hAnsi="Arial" w:cs="Arial"/>
          <w:b/>
          <w:b/>
          <w:ins w:id="1811" w:author="U.S. Army" w:date="2001-07-18T08:44:00Z"/>
        </w:rPr>
      </w:pPr>
      <w:ins w:id="1810" w:author="U.S. Army" w:date="2001-07-18T08:44:00Z">
        <w:r>
          <w:rPr>
            <w:rFonts w:cs="Arial"/>
            <w:b/>
          </w:rPr>
        </w:r>
      </w:ins>
    </w:p>
    <w:p>
      <w:pPr>
        <w:pStyle w:val="Normal"/>
        <w:rPr>
          <w:ins w:id="1813" w:author="U.S. Army" w:date="2001-07-18T08:44:00Z"/>
        </w:rPr>
      </w:pPr>
      <w:ins w:id="1812" w:author="U.S. Army" w:date="2001-07-18T08:44:00Z">
        <w:r>
          <w:rPr/>
        </w:r>
      </w:ins>
    </w:p>
    <w:p>
      <w:pPr>
        <w:pStyle w:val="Normal"/>
        <w:rPr>
          <w:ins w:id="1815" w:author="U.S. Army" w:date="2001-04-16T15:26:00Z"/>
        </w:rPr>
      </w:pPr>
      <w:ins w:id="1814" w:author="U.S. Army" w:date="2001-04-16T15:26:00Z">
        <w:r>
          <w:rPr/>
        </w:r>
      </w:ins>
    </w:p>
    <w:p>
      <w:pPr>
        <w:pStyle w:val="Normal"/>
        <w:rPr>
          <w:ins w:id="1817" w:author="U.S. Army" w:date="2001-07-18T08:45:00Z"/>
        </w:rPr>
      </w:pPr>
      <w:ins w:id="1816" w:author="U.S. Army" w:date="2001-07-18T08:45:00Z">
        <w:r>
          <w:rPr/>
        </w:r>
      </w:ins>
    </w:p>
    <w:p>
      <w:pPr>
        <w:pStyle w:val="Normal"/>
        <w:rPr>
          <w:ins w:id="1819" w:author="U.S. Army" w:date="2001-07-18T08:45:00Z"/>
        </w:rPr>
      </w:pPr>
      <w:ins w:id="1818" w:author="U.S. Army" w:date="2001-07-18T08:45:00Z">
        <w:r>
          <w:rPr/>
        </w:r>
      </w:ins>
    </w:p>
    <w:p>
      <w:pPr>
        <w:pStyle w:val="Normal"/>
        <w:rPr>
          <w:lang w:val="en-US"/>
          <w:ins w:id="1821" w:author="U.S. Army" w:date="2001-07-18T08:45:00Z"/>
        </w:rPr>
      </w:pPr>
      <w:ins w:id="1820" w:author="U.S. Army" w:date="2001-07-18T08:45:00Z">
        <w:r>
          <w:rPr>
            <w:lang w:val="en-US"/>
          </w:rPr>
        </w:r>
      </w:ins>
      <w:r>
        <mc:AlternateContent>
          <mc:Choice Requires="wps">
            <w:drawing>
              <wp:anchor behindDoc="0" distT="0" distB="0" distL="114935" distR="114935" simplePos="0" locked="0" layoutInCell="0" allowOverlap="1" relativeHeight="6">
                <wp:simplePos x="0" y="0"/>
                <wp:positionH relativeFrom="column">
                  <wp:posOffset>725170</wp:posOffset>
                </wp:positionH>
                <wp:positionV relativeFrom="paragraph">
                  <wp:posOffset>-335280</wp:posOffset>
                </wp:positionV>
                <wp:extent cx="4399280" cy="3007995"/>
                <wp:effectExtent l="0" t="0" r="0" b="0"/>
                <wp:wrapNone/>
                <wp:docPr id="2" name="Frame2"/>
                <a:graphic xmlns:a="http://schemas.openxmlformats.org/drawingml/2006/main">
                  <a:graphicData uri="http://schemas.microsoft.com/office/word/2010/wordprocessingShape">
                    <wps:wsp>
                      <wps:cNvSpPr txBox="1"/>
                      <wps:spPr>
                        <a:xfrm>
                          <a:off x="0" y="0"/>
                          <a:ext cx="4399280" cy="3007995"/>
                        </a:xfrm>
                        <a:prstGeom prst="rect"/>
                        <a:solidFill>
                          <a:srgbClr val="FFFFFF"/>
                        </a:solidFill>
                        <a:ln w="12700">
                          <a:solidFill>
                            <a:srgbClr val="000000"/>
                          </a:solidFill>
                        </a:ln>
                      </wps:spPr>
                      <wps:txbx>
                        <w:txbxContent>
                          <w:p>
                            <w:pPr>
                              <w:pStyle w:val="Normal"/>
                              <w:rPr/>
                            </w:pPr>
                            <w:ins w:id="1822" w:author="U.S. Army" w:date="2001-07-18T08:46:00Z">
                              <w:r>
                                <w:rPr/>
                                <w:drawing>
                                  <wp:inline distT="0" distB="0" distL="0" distR="0">
                                    <wp:extent cx="4194175" cy="2894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11" r="-7" b="-11"/>
                                            <a:stretch>
                                              <a:fillRect/>
                                            </a:stretch>
                                          </pic:blipFill>
                                          <pic:spPr bwMode="auto">
                                            <a:xfrm>
                                              <a:off x="0" y="0"/>
                                              <a:ext cx="4194175" cy="289433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46.4pt;height:236.85pt;mso-wrap-distance-left:9.05pt;mso-wrap-distance-right:9.05pt;mso-wrap-distance-top:0pt;mso-wrap-distance-bottom:0pt;margin-top:-26.4pt;mso-position-vertical-relative:text;margin-left:57.1pt;mso-position-horizontal-relative:text">
                <v:textbox>
                  <w:txbxContent>
                    <w:p>
                      <w:pPr>
                        <w:pStyle w:val="Normal"/>
                        <w:rPr/>
                      </w:pPr>
                      <w:ins w:id="1823" w:author="U.S. Army" w:date="2001-07-18T08:46:00Z">
                        <w:r>
                          <w:rPr/>
                          <w:drawing>
                            <wp:inline distT="0" distB="0" distL="0" distR="0">
                              <wp:extent cx="4194175" cy="2894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1" r="-7" b="-11"/>
                                      <a:stretch>
                                        <a:fillRect/>
                                      </a:stretch>
                                    </pic:blipFill>
                                    <pic:spPr bwMode="auto">
                                      <a:xfrm>
                                        <a:off x="0" y="0"/>
                                        <a:ext cx="4194175" cy="2894330"/>
                                      </a:xfrm>
                                      <a:prstGeom prst="rect">
                                        <a:avLst/>
                                      </a:prstGeom>
                                    </pic:spPr>
                                  </pic:pic>
                                </a:graphicData>
                              </a:graphic>
                            </wp:inline>
                          </w:drawing>
                        </w:r>
                      </w:ins>
                    </w:p>
                  </w:txbxContent>
                </v:textbox>
                <w10:wrap type="none"/>
              </v:rect>
            </w:pict>
          </mc:Fallback>
        </mc:AlternateContent>
      </w:r>
    </w:p>
    <w:p>
      <w:pPr>
        <w:pStyle w:val="Normal"/>
        <w:rPr>
          <w:ins w:id="1825" w:author="U.S. Army" w:date="2001-07-18T08:45:00Z"/>
        </w:rPr>
      </w:pPr>
      <w:ins w:id="1824" w:author="U.S. Army" w:date="2001-07-18T08:45:00Z">
        <w:r>
          <w:rPr/>
        </w:r>
      </w:ins>
    </w:p>
    <w:p>
      <w:pPr>
        <w:pStyle w:val="Normal"/>
        <w:rPr>
          <w:ins w:id="1827" w:author="U.S. Army" w:date="2001-07-18T08:45:00Z"/>
        </w:rPr>
      </w:pPr>
      <w:ins w:id="1826" w:author="U.S. Army" w:date="2001-07-18T08:45:00Z">
        <w:r>
          <w:rPr/>
        </w:r>
      </w:ins>
    </w:p>
    <w:p>
      <w:pPr>
        <w:pStyle w:val="Normal"/>
        <w:rPr>
          <w:ins w:id="1829" w:author="U.S. Army" w:date="2001-07-18T08:45:00Z"/>
        </w:rPr>
      </w:pPr>
      <w:ins w:id="1828" w:author="U.S. Army" w:date="2001-07-18T08:45:00Z">
        <w:r>
          <w:rPr/>
        </w:r>
      </w:ins>
    </w:p>
    <w:p>
      <w:pPr>
        <w:pStyle w:val="Normal"/>
        <w:rPr>
          <w:ins w:id="1831" w:author="U.S. Army" w:date="2001-07-18T08:45:00Z"/>
        </w:rPr>
      </w:pPr>
      <w:ins w:id="1830" w:author="U.S. Army" w:date="2001-07-18T08:45:00Z">
        <w:r>
          <w:rPr/>
        </w:r>
      </w:ins>
    </w:p>
    <w:p>
      <w:pPr>
        <w:pStyle w:val="Normal"/>
        <w:rPr>
          <w:ins w:id="1833" w:author="U.S. Army" w:date="2001-07-18T08:45:00Z"/>
        </w:rPr>
      </w:pPr>
      <w:ins w:id="1832" w:author="U.S. Army" w:date="2001-07-18T08:45:00Z">
        <w:r>
          <w:rPr/>
        </w:r>
      </w:ins>
    </w:p>
    <w:p>
      <w:pPr>
        <w:pStyle w:val="Normal"/>
        <w:rPr>
          <w:ins w:id="1835" w:author="U.S. Army" w:date="2001-07-18T08:45:00Z"/>
        </w:rPr>
      </w:pPr>
      <w:ins w:id="1834" w:author="U.S. Army" w:date="2001-07-18T08:45:00Z">
        <w:r>
          <w:rPr/>
        </w:r>
      </w:ins>
    </w:p>
    <w:p>
      <w:pPr>
        <w:pStyle w:val="Normal"/>
        <w:rPr>
          <w:ins w:id="1837" w:author="U.S. Army" w:date="2001-07-18T08:45:00Z"/>
        </w:rPr>
      </w:pPr>
      <w:ins w:id="1836" w:author="U.S. Army" w:date="2001-07-18T08:45:00Z">
        <w:r>
          <w:rPr/>
        </w:r>
      </w:ins>
    </w:p>
    <w:p>
      <w:pPr>
        <w:pStyle w:val="Normal"/>
        <w:rPr>
          <w:ins w:id="1839" w:author="U.S. Army" w:date="2001-07-18T08:45:00Z"/>
        </w:rPr>
      </w:pPr>
      <w:ins w:id="1838" w:author="U.S. Army" w:date="2001-07-18T08:45:00Z">
        <w:r>
          <w:rPr/>
        </w:r>
      </w:ins>
    </w:p>
    <w:p>
      <w:pPr>
        <w:pStyle w:val="Normal"/>
        <w:rPr>
          <w:ins w:id="1841" w:author="U.S. Army" w:date="2001-07-18T08:45:00Z"/>
        </w:rPr>
      </w:pPr>
      <w:ins w:id="1840" w:author="U.S. Army" w:date="2001-07-18T08:45:00Z">
        <w:r>
          <w:rPr/>
        </w:r>
      </w:ins>
    </w:p>
    <w:p>
      <w:pPr>
        <w:pStyle w:val="Normal"/>
        <w:rPr>
          <w:ins w:id="1843" w:author="U.S. Army" w:date="2001-07-18T08:45:00Z"/>
        </w:rPr>
      </w:pPr>
      <w:ins w:id="1842" w:author="U.S. Army" w:date="2001-07-18T08:45:00Z">
        <w:r>
          <w:rPr/>
        </w:r>
      </w:ins>
    </w:p>
    <w:p>
      <w:pPr>
        <w:pStyle w:val="Normal"/>
        <w:rPr>
          <w:ins w:id="1845" w:author="U.S. Army" w:date="2001-07-18T08:45:00Z"/>
        </w:rPr>
      </w:pPr>
      <w:ins w:id="1844" w:author="U.S. Army" w:date="2001-07-18T08:45:00Z">
        <w:r>
          <w:rPr/>
        </w:r>
      </w:ins>
    </w:p>
    <w:p>
      <w:pPr>
        <w:pStyle w:val="Normal"/>
        <w:rPr>
          <w:ins w:id="1847" w:author="U.S. Army" w:date="2001-07-18T08:45:00Z"/>
        </w:rPr>
      </w:pPr>
      <w:ins w:id="1846" w:author="U.S. Army" w:date="2001-07-18T08:45:00Z">
        <w:r>
          <w:rPr/>
        </w:r>
      </w:ins>
    </w:p>
    <w:p>
      <w:pPr>
        <w:pStyle w:val="Normal"/>
        <w:rPr>
          <w:ins w:id="1849" w:author="U.S. Army" w:date="2001-07-18T08:45:00Z"/>
        </w:rPr>
      </w:pPr>
      <w:ins w:id="1848" w:author="U.S. Army" w:date="2001-07-18T08:45:00Z">
        <w:r>
          <w:rPr/>
        </w:r>
      </w:ins>
    </w:p>
    <w:p>
      <w:pPr>
        <w:pStyle w:val="Normal"/>
        <w:rPr>
          <w:ins w:id="1851" w:author="U.S. Army" w:date="2001-07-18T08:45:00Z"/>
        </w:rPr>
      </w:pPr>
      <w:ins w:id="1850" w:author="U.S. Army" w:date="2001-07-18T08:45:00Z">
        <w:r>
          <w:rPr/>
        </w:r>
      </w:ins>
    </w:p>
    <w:p>
      <w:pPr>
        <w:pStyle w:val="Normal"/>
        <w:rPr>
          <w:ins w:id="1853" w:author="U.S. Army" w:date="2001-07-18T08:45:00Z"/>
        </w:rPr>
      </w:pPr>
      <w:ins w:id="1852" w:author="U.S. Army" w:date="2001-07-18T08:45:00Z">
        <w:r>
          <w:rPr/>
        </w:r>
      </w:ins>
    </w:p>
    <w:p>
      <w:pPr>
        <w:pStyle w:val="Normal"/>
        <w:rPr>
          <w:ins w:id="1855" w:author="U.S. Army" w:date="2001-07-18T08:45:00Z"/>
        </w:rPr>
      </w:pPr>
      <w:ins w:id="1854" w:author="U.S. Army" w:date="2001-07-18T08:45:00Z">
        <w:r>
          <w:rPr/>
        </w:r>
      </w:ins>
    </w:p>
    <w:p>
      <w:pPr>
        <w:pStyle w:val="Normal"/>
        <w:rPr>
          <w:ins w:id="1857" w:author="U.S. Army" w:date="2001-07-18T08:45:00Z"/>
        </w:rPr>
      </w:pPr>
      <w:ins w:id="1856" w:author="U.S. Army" w:date="2001-07-18T08:45:00Z">
        <w:r>
          <w:rPr/>
        </w:r>
      </w:ins>
    </w:p>
    <w:p>
      <w:pPr>
        <w:pStyle w:val="Normal"/>
        <w:rPr>
          <w:ins w:id="1859" w:author="U.S. Army" w:date="2001-04-16T15:26:00Z"/>
        </w:rPr>
      </w:pPr>
      <w:ins w:id="1858" w:author="U.S. Army" w:date="2001-04-16T15:26:00Z">
        <w:r>
          <w:rPr/>
        </w:r>
      </w:ins>
    </w:p>
    <w:p>
      <w:pPr>
        <w:pStyle w:val="Normal"/>
        <w:rPr>
          <w:del w:id="1861" w:author="U.S. Army" w:date="2001-03-02T12:57:00Z"/>
        </w:rPr>
      </w:pPr>
      <w:del w:id="1860" w:author="U.S. Army" w:date="2001-03-02T12:57:00Z">
        <w:r>
          <w:rPr/>
        </w:r>
      </w:del>
    </w:p>
    <w:p>
      <w:pPr>
        <w:pStyle w:val="Normal"/>
        <w:jc w:val="left"/>
        <w:rPr>
          <w:rFonts w:ascii="Arial" w:hAnsi="Arial" w:cs="Arial"/>
          <w:b w:val="false"/>
          <w:b w:val="false"/>
          <w:del w:id="1863" w:author="U.S. Army" w:date="2001-06-13T08:24:00Z"/>
        </w:rPr>
      </w:pPr>
      <w:del w:id="1862" w:author="U.S. Army" w:date="2001-06-13T08:24:00Z">
        <w:r>
          <w:rPr>
            <w:rFonts w:cs="Arial" w:ascii="Arial" w:hAnsi="Arial"/>
            <w:b w:val="false"/>
          </w:rPr>
        </w:r>
      </w:del>
    </w:p>
    <w:p>
      <w:pPr>
        <w:pStyle w:val="Normal"/>
        <w:rPr>
          <w:rFonts w:ascii="Arial" w:hAnsi="Arial" w:cs="Arial"/>
        </w:rPr>
      </w:pPr>
      <w:r>
        <w:rPr>
          <w:rFonts w:cs="Arial" w:ascii="Arial" w:hAnsi="Arial"/>
        </w:rPr>
        <w:t xml:space="preserve">Figure 1-2.  Training </w:t>
      </w:r>
      <w:ins w:id="1864" w:author="U.S. Army" w:date="2000-08-29T10:25:00Z">
        <w:r>
          <w:rPr>
            <w:rFonts w:cs="Arial" w:ascii="Arial" w:hAnsi="Arial"/>
          </w:rPr>
          <w:t>d</w:t>
        </w:r>
      </w:ins>
      <w:del w:id="1865" w:author="U.S. Army" w:date="2000-08-29T10:25:00Z">
        <w:r>
          <w:rPr>
            <w:rFonts w:cs="Arial" w:ascii="Arial" w:hAnsi="Arial"/>
          </w:rPr>
          <w:delText>D</w:delText>
        </w:r>
      </w:del>
      <w:r>
        <w:rPr>
          <w:rFonts w:cs="Arial" w:ascii="Arial" w:hAnsi="Arial"/>
        </w:rPr>
        <w:t xml:space="preserve">evelopment </w:t>
      </w:r>
      <w:del w:id="1866" w:author="U.S. Army" w:date="2000-08-29T10:25:00Z">
        <w:r>
          <w:rPr>
            <w:rFonts w:cs="Arial" w:ascii="Arial" w:hAnsi="Arial"/>
          </w:rPr>
          <w:delText>P</w:delText>
        </w:r>
      </w:del>
      <w:ins w:id="1867" w:author="U.S. Army" w:date="2000-08-29T10:25:00Z">
        <w:r>
          <w:rPr>
            <w:rFonts w:cs="Arial" w:ascii="Arial" w:hAnsi="Arial"/>
          </w:rPr>
          <w:t>p</w:t>
        </w:r>
      </w:ins>
      <w:r>
        <w:rPr>
          <w:rFonts w:cs="Arial" w:ascii="Arial" w:hAnsi="Arial"/>
        </w:rPr>
        <w:t>rocess</w:t>
      </w:r>
      <w:ins w:id="1868" w:author="U.S. Army" w:date="2001-06-13T08:50:00Z">
        <w:r>
          <w:rPr>
            <w:rFonts w:cs="Arial" w:ascii="Arial" w:hAnsi="Arial"/>
          </w:rPr>
          <w:t>.</w:t>
        </w:r>
      </w:ins>
      <w:del w:id="1869" w:author="U.S. Army" w:date="2000-08-24T12:45:00Z">
        <w:r>
          <w:rPr>
            <w:rFonts w:cs="Arial" w:ascii="Arial" w:hAnsi="Arial"/>
          </w:rPr>
          <w:delText>.</w:delText>
        </w:r>
      </w:del>
    </w:p>
    <w:p>
      <w:pPr>
        <w:pStyle w:val="Normal"/>
        <w:rPr>
          <w:rFonts w:ascii="Arial" w:hAnsi="Arial" w:cs="Arial"/>
          <w:shadow/>
          <w:del w:id="1871" w:author="U.S. Army" w:date="2000-11-22T13:36:00Z"/>
        </w:rPr>
      </w:pPr>
      <w:del w:id="1870" w:author="U.S. Army" w:date="2000-11-22T13:36:00Z">
        <w:r>
          <w:rPr>
            <w:rFonts w:cs="Arial"/>
            <w:shadow/>
          </w:rPr>
        </w:r>
      </w:del>
    </w:p>
    <w:p>
      <w:pPr>
        <w:pStyle w:val="Normal"/>
        <w:numPr>
          <w:ilvl w:val="0"/>
          <w:numId w:val="24"/>
        </w:numPr>
        <w:tabs>
          <w:tab w:val="clear" w:pos="720"/>
          <w:tab w:val="left" w:pos="547" w:leader="none"/>
          <w:tab w:val="left" w:pos="907" w:leader="none"/>
          <w:tab w:val="left" w:pos="1267" w:leader="none"/>
          <w:tab w:val="left" w:pos="1627" w:leader="none"/>
        </w:tabs>
        <w:rPr>
          <w:shadow/>
          <w:del w:id="1899" w:author="U.S. Army" w:date="2000-11-22T13:30:00Z"/>
        </w:rPr>
      </w:pPr>
      <w:del w:id="1872" w:author="U.S. Army" w:date="2000-11-22T13:30:00Z">
        <w:r>
          <w:rPr>
            <w:b/>
          </w:rPr>
          <w:delText xml:space="preserve">Standard Army </w:delText>
        </w:r>
      </w:del>
      <w:del w:id="1873" w:author="U.S. Army" w:date="2000-08-28T09:53:00Z">
        <w:r>
          <w:rPr>
            <w:b/>
          </w:rPr>
          <w:delText>T</w:delText>
        </w:r>
      </w:del>
      <w:del w:id="1874" w:author="U.S. Army" w:date="2000-11-22T13:30:00Z">
        <w:r>
          <w:rPr>
            <w:b/>
          </w:rPr>
          <w:delText xml:space="preserve">raining </w:delText>
        </w:r>
      </w:del>
      <w:del w:id="1875" w:author="U.S. Army" w:date="2000-08-28T09:53:00Z">
        <w:r>
          <w:rPr>
            <w:b/>
          </w:rPr>
          <w:delText>S</w:delText>
        </w:r>
      </w:del>
      <w:del w:id="1876" w:author="U.S. Army" w:date="2000-11-22T13:30:00Z">
        <w:r>
          <w:rPr>
            <w:b/>
          </w:rPr>
          <w:delText>ystem</w:delText>
        </w:r>
      </w:del>
      <w:del w:id="1877" w:author="U.S. Army" w:date="2000-10-13T13:21:00Z">
        <w:r>
          <w:rPr>
            <w:b/>
          </w:rPr>
          <w:delText xml:space="preserve"> (SATS)</w:delText>
        </w:r>
      </w:del>
      <w:del w:id="1878" w:author="U.S. Army" w:date="2000-11-22T13:30:00Z">
        <w:r>
          <w:rPr>
            <w:b/>
          </w:rPr>
          <w:delText xml:space="preserve">.  </w:delText>
        </w:r>
      </w:del>
      <w:del w:id="1879" w:author="U.S. Army" w:date="2000-11-22T13:30:00Z">
        <w:r>
          <w:rPr/>
          <w:delText>Central to training planning is SATS, the commander’s interface with the Army’s information database, which is the source of training and doctrinal publications such as this MTP and the ATM, resourcing information, and tools to support his training development.  The SATS database provides computer-based access to CATS</w:delText>
        </w:r>
      </w:del>
      <w:del w:id="1880" w:author="U.S. Army" w:date="2000-08-30T10:12:00Z">
        <w:r>
          <w:rPr/>
          <w:delText>,</w:delText>
        </w:r>
      </w:del>
      <w:del w:id="1881" w:author="U.S. Army" w:date="2000-11-22T13:30:00Z">
        <w:r>
          <w:rPr/>
          <w:delText xml:space="preserve"> and the T&amp;EOs in this MTP as well as to the supporting collective and individual tasks. SATS users obtain the CATS and T&amp;EOs via the </w:delText>
        </w:r>
      </w:del>
      <w:del w:id="1882" w:author="U.S. Army" w:date="2000-08-30T10:13:00Z">
        <w:r>
          <w:rPr>
            <w:highlight w:val="yellow"/>
          </w:rPr>
          <w:delText>W</w:delText>
        </w:r>
      </w:del>
      <w:del w:id="1883" w:author="U.S. Army" w:date="2000-11-22T13:30:00Z">
        <w:r>
          <w:rPr>
            <w:highlight w:val="yellow"/>
          </w:rPr>
          <w:delText>orld</w:delText>
        </w:r>
      </w:del>
      <w:del w:id="1884" w:author="U.S. Army" w:date="2000-08-30T10:13:00Z">
        <w:r>
          <w:rPr>
            <w:highlight w:val="yellow"/>
          </w:rPr>
          <w:delText xml:space="preserve"> W</w:delText>
        </w:r>
      </w:del>
      <w:del w:id="1885" w:author="U.S. Army" w:date="2000-11-22T13:30:00Z">
        <w:r>
          <w:rPr>
            <w:highlight w:val="yellow"/>
          </w:rPr>
          <w:delText xml:space="preserve">ide </w:delText>
        </w:r>
      </w:del>
      <w:del w:id="1886" w:author="U.S. Army" w:date="2000-08-30T10:13:00Z">
        <w:r>
          <w:rPr>
            <w:highlight w:val="yellow"/>
          </w:rPr>
          <w:delText>W</w:delText>
        </w:r>
      </w:del>
      <w:del w:id="1887" w:author="U.S. Army" w:date="2000-11-22T13:30:00Z">
        <w:r>
          <w:rPr>
            <w:highlight w:val="yellow"/>
          </w:rPr>
          <w:delText>eb</w:delText>
        </w:r>
      </w:del>
      <w:del w:id="1888" w:author="U.S. Army" w:date="2000-11-22T13:30:00Z">
        <w:r>
          <w:rPr/>
          <w:delText xml:space="preserve"> through the TRADOC TEXMIS.  They can then tailor task content to specific unit training needs and print the revised T&amp;EOs for use in training exercises.  The SATS database also provides users with other management tools</w:delText>
        </w:r>
      </w:del>
      <w:del w:id="1889" w:author="U.S. Army" w:date="2000-10-27T15:22:00Z">
        <w:r>
          <w:rPr>
            <w:highlight w:val="yellow"/>
          </w:rPr>
          <w:delText>,</w:delText>
        </w:r>
      </w:del>
      <w:del w:id="1890" w:author="U.S. Army" w:date="2000-11-22T13:30:00Z">
        <w:r>
          <w:rPr/>
          <w:delText xml:space="preserve"> such as a training schedule generator</w:delText>
        </w:r>
      </w:del>
      <w:del w:id="1891" w:author="U.S. Army" w:date="2000-08-30T10:13:00Z">
        <w:r>
          <w:rPr/>
          <w:delText>,</w:delText>
        </w:r>
      </w:del>
      <w:del w:id="1892" w:author="U.S. Army" w:date="2000-11-22T13:30:00Z">
        <w:r>
          <w:rPr/>
          <w:delText xml:space="preserve"> and </w:delText>
        </w:r>
      </w:del>
      <w:del w:id="1893" w:author="U.S. Army" w:date="2000-11-22T13:30:00Z">
        <w:r>
          <w:rPr>
            <w:highlight w:val="yellow"/>
          </w:rPr>
          <w:delText>resourcing</w:delText>
        </w:r>
      </w:del>
      <w:del w:id="1894" w:author="U.S. Army" w:date="2000-11-22T13:30:00Z">
        <w:r>
          <w:rPr/>
          <w:delText xml:space="preserve"> information to determine required OPTEMPO. Information </w:delText>
        </w:r>
      </w:del>
      <w:del w:id="1895" w:author="U.S. Army" w:date="2000-10-27T15:21:00Z">
        <w:r>
          <w:rPr>
            <w:highlight w:val="yellow"/>
          </w:rPr>
          <w:delText>reference</w:delText>
        </w:r>
      </w:del>
      <w:del w:id="1896" w:author="U.S. Army" w:date="2000-10-27T15:21:00Z">
        <w:r>
          <w:rPr/>
          <w:delText xml:space="preserve"> </w:delText>
        </w:r>
      </w:del>
      <w:del w:id="1897" w:author="U.S. Army" w:date="2000-11-22T13:30:00Z">
        <w:r>
          <w:rPr/>
          <w:delText>SATS is in paragraph 1-2 above.</w:delText>
        </w:r>
      </w:del>
      <w:del w:id="1898" w:author="U.S. Army" w:date="2000-08-24T12:45:00Z">
        <w:r>
          <w:rPr/>
          <w:delText xml:space="preserve"> </w:delText>
        </w:r>
      </w:del>
    </w:p>
    <w:p>
      <w:pPr>
        <w:pStyle w:val="Normal"/>
        <w:widowControl/>
        <w:numPr>
          <w:ilvl w:val="0"/>
          <w:numId w:val="24"/>
        </w:numPr>
        <w:tabs>
          <w:tab w:val="clear" w:pos="720"/>
          <w:tab w:val="left" w:pos="547" w:leader="none"/>
          <w:tab w:val="left" w:pos="907" w:leader="none"/>
          <w:tab w:val="left" w:pos="1267" w:leader="none"/>
          <w:tab w:val="left" w:pos="1627" w:leader="none"/>
        </w:tabs>
        <w:bidi w:val="0"/>
        <w:rPr>
          <w:shadow/>
        </w:rPr>
      </w:pPr>
      <w:del w:id="1900" w:author="U.S. Army" w:date="2000-08-24T12:45:00Z">
        <w:r>
          <w:rPr>
            <w:rFonts w:eastAsia="Arial"/>
            <w:b/>
          </w:rPr>
          <w:delText xml:space="preserve"> </w:delText>
        </w:r>
      </w:del>
    </w:p>
    <w:p>
      <w:pPr>
        <w:pStyle w:val="Normal"/>
        <w:numPr>
          <w:ilvl w:val="0"/>
          <w:numId w:val="24"/>
        </w:numPr>
        <w:tabs>
          <w:tab w:val="clear" w:pos="720"/>
          <w:tab w:val="left" w:pos="547" w:leader="none"/>
          <w:tab w:val="left" w:pos="907" w:leader="none"/>
          <w:tab w:val="left" w:pos="1267" w:leader="none"/>
          <w:tab w:val="left" w:pos="1627" w:leader="none"/>
        </w:tabs>
        <w:rPr>
          <w:ins w:id="1916" w:author="U.S. Army" w:date="2001-02-15T15:12:00Z"/>
        </w:rPr>
      </w:pPr>
      <w:r>
        <w:rPr>
          <w:b/>
        </w:rPr>
        <w:t xml:space="preserve">Aviation </w:t>
      </w:r>
      <w:ins w:id="1901" w:author="U.S. Army" w:date="2000-08-28T09:54:00Z">
        <w:r>
          <w:rPr>
            <w:b/>
          </w:rPr>
          <w:t>T</w:t>
        </w:r>
      </w:ins>
      <w:del w:id="1902" w:author="U.S. Army" w:date="2000-08-28T09:54:00Z">
        <w:r>
          <w:rPr>
            <w:b/>
          </w:rPr>
          <w:delText>T</w:delText>
        </w:r>
      </w:del>
      <w:r>
        <w:rPr>
          <w:b/>
        </w:rPr>
        <w:t xml:space="preserve">raining Vision.  </w:t>
      </w:r>
      <w:r>
        <w:rPr/>
        <w:t xml:space="preserve">The </w:t>
      </w:r>
      <w:del w:id="1903" w:author="U.S. Army" w:date="2000-11-21T09:21:00Z">
        <w:r>
          <w:rPr>
            <w:highlight w:val="yellow"/>
          </w:rPr>
          <w:delText>Aviation Branch’s</w:delText>
        </w:r>
      </w:del>
      <w:del w:id="1904" w:author="U.S. Army" w:date="2000-11-21T09:21:00Z">
        <w:r>
          <w:rPr/>
          <w:delText xml:space="preserve"> </w:delText>
        </w:r>
      </w:del>
      <w:r>
        <w:rPr/>
        <w:t xml:space="preserve">training vision </w:t>
      </w:r>
      <w:ins w:id="1905" w:author="U.S. Army" w:date="2000-11-21T09:21:00Z">
        <w:r>
          <w:rPr/>
          <w:t xml:space="preserve">of the Aviation Branch </w:t>
        </w:r>
      </w:ins>
      <w:r>
        <w:rPr/>
        <w:t xml:space="preserve">is to develop a realistic and executable Army </w:t>
      </w:r>
      <w:del w:id="1906" w:author="U.S. Army" w:date="2000-08-30T10:14:00Z">
        <w:r>
          <w:rPr/>
          <w:delText>A</w:delText>
        </w:r>
      </w:del>
      <w:ins w:id="1907" w:author="U.S. Army" w:date="2000-08-30T10:14:00Z">
        <w:r>
          <w:rPr/>
          <w:t>a</w:t>
        </w:r>
      </w:ins>
      <w:r>
        <w:rPr/>
        <w:t xml:space="preserve">viation </w:t>
      </w:r>
      <w:ins w:id="1908" w:author="U.S. Army" w:date="2000-08-30T10:14:00Z">
        <w:r>
          <w:rPr/>
          <w:t>t</w:t>
        </w:r>
      </w:ins>
      <w:del w:id="1909" w:author="U.S. Army" w:date="2000-08-30T10:14:00Z">
        <w:r>
          <w:rPr/>
          <w:delText>T</w:delText>
        </w:r>
      </w:del>
      <w:r>
        <w:rPr/>
        <w:t xml:space="preserve">raining </w:t>
      </w:r>
      <w:del w:id="1910" w:author="U.S. Army" w:date="2000-08-30T10:14:00Z">
        <w:r>
          <w:rPr/>
          <w:delText>S</w:delText>
        </w:r>
      </w:del>
      <w:ins w:id="1911" w:author="U.S. Army" w:date="2000-08-30T10:14:00Z">
        <w:r>
          <w:rPr/>
          <w:t>s</w:t>
        </w:r>
      </w:ins>
      <w:r>
        <w:rPr/>
        <w:t xml:space="preserve">trategy.  </w:t>
      </w:r>
      <w:del w:id="1912" w:author="U.S. Army" w:date="2001-02-15T15:11:00Z">
        <w:r>
          <w:rPr/>
          <w:delText xml:space="preserve">The </w:delText>
        </w:r>
      </w:del>
      <w:ins w:id="1913" w:author="U.S. Army" w:date="2001-02-15T15:11:00Z">
        <w:r>
          <w:rPr/>
          <w:t xml:space="preserve">This </w:t>
        </w:r>
      </w:ins>
      <w:r>
        <w:rPr/>
        <w:t>strategy will continue to provide the force</w:t>
      </w:r>
      <w:ins w:id="1914" w:author="U.S. Army" w:date="2000-08-30T10:14:00Z">
        <w:r>
          <w:rPr/>
          <w:t xml:space="preserve"> with</w:t>
        </w:r>
      </w:ins>
      <w:r>
        <w:rPr/>
        <w:t xml:space="preserve"> highly motivated aviation soldiers and leaders</w:t>
      </w:r>
      <w:ins w:id="1915" w:author="U.S. Army" w:date="2001-02-15T15:12:00Z">
        <w:r>
          <w:rPr/>
          <w:t xml:space="preserve"> equipped with modern systems, trained to world- class proficiency, operating in organizations that are inherently versatile with maneuver advantage and warfighting effectiveness that will influence all dimensions of the current and future battlespace.  Aviation commanders are expected to be proficient task- force commanders, capable of planning and leading forces from across the BOS.  Aviation Ccommanders are expected to develop training strategies that—: </w:t>
        </w:r>
      </w:ins>
    </w:p>
    <w:p>
      <w:pPr>
        <w:pStyle w:val="Normal"/>
        <w:tabs>
          <w:tab w:val="clear" w:pos="720"/>
          <w:tab w:val="left" w:pos="547" w:leader="none"/>
          <w:tab w:val="left" w:pos="907" w:leader="none"/>
          <w:tab w:val="left" w:pos="1267" w:leader="none"/>
          <w:tab w:val="left" w:pos="1627" w:leader="none"/>
        </w:tabs>
        <w:rPr/>
      </w:pPr>
      <w:r>
        <w:rPr/>
      </w:r>
    </w:p>
    <w:p>
      <w:pPr>
        <w:pStyle w:val="Bullet2ndLevel"/>
        <w:numPr>
          <w:ilvl w:val="0"/>
          <w:numId w:val="5"/>
        </w:numPr>
        <w:tabs>
          <w:tab w:val="clear" w:pos="720"/>
          <w:tab w:val="left" w:pos="792" w:leader="none"/>
        </w:tabs>
        <w:ind w:left="792" w:hanging="360"/>
        <w:rPr/>
      </w:pPr>
      <w:r>
        <w:rPr/>
        <w:t>Develop battle</w:t>
      </w:r>
      <w:del w:id="1917" w:author="U.S. Army" w:date="2000-08-24T12:47:00Z">
        <w:r>
          <w:rPr/>
          <w:delText xml:space="preserve"> </w:delText>
        </w:r>
      </w:del>
      <w:ins w:id="1918" w:author="U.S. Army" w:date="2000-08-24T12:47:00Z">
        <w:r>
          <w:rPr/>
          <w:t>-</w:t>
        </w:r>
      </w:ins>
      <w:r>
        <w:rPr/>
        <w:t>focused training based on current training doctrine</w:t>
      </w:r>
      <w:ins w:id="1919" w:author="U.S. Army" w:date="2000-08-24T12:46:00Z">
        <w:r>
          <w:rPr/>
          <w:t>.</w:t>
        </w:r>
      </w:ins>
    </w:p>
    <w:p>
      <w:pPr>
        <w:pStyle w:val="Bullet2ndLevel"/>
        <w:numPr>
          <w:ilvl w:val="0"/>
          <w:numId w:val="5"/>
        </w:numPr>
        <w:tabs>
          <w:tab w:val="clear" w:pos="720"/>
          <w:tab w:val="left" w:pos="792" w:leader="none"/>
        </w:tabs>
        <w:ind w:left="792" w:hanging="360"/>
        <w:rPr>
          <w:ins w:id="1921" w:author="U.S. Army" w:date="2001-04-09T14:27:00Z"/>
        </w:rPr>
      </w:pPr>
      <w:ins w:id="1920" w:author="U.S. Army" w:date="2001-04-09T14:27:00Z">
        <w:r>
          <w:rPr/>
          <w:t>Conduct task-based training based on unit CATS and METL.</w:t>
        </w:r>
      </w:ins>
    </w:p>
    <w:p>
      <w:pPr>
        <w:pStyle w:val="Bullet2ndLevel"/>
        <w:numPr>
          <w:ilvl w:val="0"/>
          <w:numId w:val="5"/>
        </w:numPr>
        <w:tabs>
          <w:tab w:val="clear" w:pos="720"/>
          <w:tab w:val="left" w:pos="792" w:leader="none"/>
        </w:tabs>
        <w:ind w:left="792" w:hanging="360"/>
        <w:rPr>
          <w:ins w:id="1923" w:author="U.S. Army" w:date="2001-04-09T14:27:00Z"/>
        </w:rPr>
      </w:pPr>
      <w:ins w:id="1922" w:author="U.S. Army" w:date="2001-04-09T14:27:00Z">
        <w:r>
          <w:rPr/>
          <w:t>Train leaders at every level.</w:t>
        </w:r>
      </w:ins>
    </w:p>
    <w:p>
      <w:pPr>
        <w:pStyle w:val="Bullet2ndLevel"/>
        <w:numPr>
          <w:ilvl w:val="0"/>
          <w:numId w:val="5"/>
        </w:numPr>
        <w:tabs>
          <w:tab w:val="clear" w:pos="720"/>
          <w:tab w:val="left" w:pos="792" w:leader="none"/>
        </w:tabs>
        <w:ind w:left="792" w:hanging="360"/>
        <w:rPr>
          <w:ins w:id="1925" w:author="U.S. Army" w:date="2001-04-09T14:27:00Z"/>
        </w:rPr>
      </w:pPr>
      <w:ins w:id="1924" w:author="U.S. Army" w:date="2001-04-09T14:27:00Z">
        <w:r>
          <w:rPr/>
          <w:t>Train combined-arms staffs.</w:t>
        </w:r>
      </w:ins>
    </w:p>
    <w:p>
      <w:pPr>
        <w:pStyle w:val="Bullet2ndLevel"/>
        <w:numPr>
          <w:ilvl w:val="0"/>
          <w:numId w:val="5"/>
        </w:numPr>
        <w:tabs>
          <w:tab w:val="clear" w:pos="720"/>
          <w:tab w:val="left" w:pos="792" w:leader="none"/>
        </w:tabs>
        <w:ind w:left="792" w:hanging="360"/>
        <w:rPr>
          <w:ins w:id="1927" w:author="U.S. Army" w:date="2001-04-09T14:27:00Z"/>
        </w:rPr>
      </w:pPr>
      <w:ins w:id="1926" w:author="U.S. Army" w:date="2001-04-09T14:27:00Z">
        <w:r>
          <w:rPr/>
          <w:t>Focus on proficiency, rather than currency.</w:t>
        </w:r>
      </w:ins>
    </w:p>
    <w:p>
      <w:pPr>
        <w:pStyle w:val="Bullet2ndLevel"/>
        <w:numPr>
          <w:ilvl w:val="0"/>
          <w:numId w:val="5"/>
        </w:numPr>
        <w:tabs>
          <w:tab w:val="clear" w:pos="720"/>
          <w:tab w:val="left" w:pos="792" w:leader="none"/>
        </w:tabs>
        <w:ind w:left="792" w:hanging="360"/>
        <w:rPr>
          <w:ins w:id="1929" w:author="U.S. Army" w:date="2001-04-09T14:27:00Z"/>
        </w:rPr>
      </w:pPr>
      <w:ins w:id="1928" w:author="U.S. Army" w:date="2001-04-09T14:27:00Z">
        <w:r>
          <w:rPr/>
          <w:t>Focus on warfighting needs and readiness.</w:t>
        </w:r>
      </w:ins>
    </w:p>
    <w:p>
      <w:pPr>
        <w:pStyle w:val="Bullet2ndLevel"/>
        <w:numPr>
          <w:ilvl w:val="0"/>
          <w:numId w:val="5"/>
        </w:numPr>
        <w:tabs>
          <w:tab w:val="clear" w:pos="720"/>
          <w:tab w:val="left" w:pos="792" w:leader="none"/>
        </w:tabs>
        <w:ind w:left="792" w:hanging="360"/>
        <w:rPr>
          <w:ins w:id="1931" w:author="U.S. Army" w:date="2001-04-09T14:27:00Z"/>
        </w:rPr>
      </w:pPr>
      <w:ins w:id="1930" w:author="U.S. Army" w:date="2001-04-09T14:27:00Z">
        <w:r>
          <w:rPr/>
          <w:t>Maximize individual, crew, and collective simulation to allow units to enter live training at a higher level.</w:t>
        </w:r>
      </w:ins>
    </w:p>
    <w:p>
      <w:pPr>
        <w:pStyle w:val="Normal"/>
        <w:tabs>
          <w:tab w:val="clear" w:pos="720"/>
          <w:tab w:val="left" w:pos="547" w:leader="none"/>
          <w:tab w:val="left" w:pos="792" w:leader="none"/>
          <w:tab w:val="left" w:pos="907" w:leader="none"/>
          <w:tab w:val="left" w:pos="1267" w:leader="none"/>
          <w:tab w:val="left" w:pos="1627" w:leader="none"/>
        </w:tabs>
        <w:ind w:left="432" w:hanging="0"/>
        <w:rPr>
          <w:del w:id="1933" w:author="U.S. Army" w:date="2000-10-13T13:21:00Z"/>
        </w:rPr>
      </w:pPr>
      <w:del w:id="1932" w:author="U.S. Army" w:date="2000-10-13T13:21:00Z">
        <w:r>
          <w:rPr/>
        </w:r>
      </w:del>
    </w:p>
    <w:p>
      <w:pPr>
        <w:pStyle w:val="Normal"/>
        <w:numPr>
          <w:ilvl w:val="0"/>
          <w:numId w:val="5"/>
        </w:numPr>
        <w:tabs>
          <w:tab w:val="clear" w:pos="720"/>
          <w:tab w:val="left" w:pos="792" w:leader="none"/>
        </w:tabs>
        <w:rPr>
          <w:del w:id="1940" w:author="U.S. Army" w:date="2001-04-09T14:27:00Z"/>
        </w:rPr>
      </w:pPr>
      <w:del w:id="1934" w:author="U.S. Army" w:date="2001-04-09T14:27:00Z">
        <w:r>
          <w:rPr/>
          <w:delText>Conduct task</w:delText>
        </w:r>
      </w:del>
      <w:del w:id="1935" w:author="U.S. Army" w:date="2000-08-24T12:47:00Z">
        <w:r>
          <w:rPr/>
          <w:delText xml:space="preserve"> </w:delText>
        </w:r>
      </w:del>
      <w:del w:id="1936" w:author="U.S. Army" w:date="2001-04-09T14:27:00Z">
        <w:r>
          <w:rPr/>
          <w:delText xml:space="preserve">based training </w:delText>
        </w:r>
      </w:del>
      <w:del w:id="1937" w:author="U.S. Army" w:date="2000-10-30T10:19:00Z">
        <w:r>
          <w:rPr>
            <w:highlight w:val="yellow"/>
          </w:rPr>
          <w:delText>based</w:delText>
        </w:r>
      </w:del>
      <w:del w:id="1938" w:author="U.S. Army" w:date="2000-10-30T10:19:00Z">
        <w:r>
          <w:rPr/>
          <w:delText xml:space="preserve"> on</w:delText>
        </w:r>
      </w:del>
      <w:del w:id="1939" w:author="U.S. Army" w:date="2001-04-09T14:27:00Z">
        <w:r>
          <w:rPr/>
          <w:delText xml:space="preserve"> unit CATS and METL</w:delText>
        </w:r>
      </w:del>
    </w:p>
    <w:p>
      <w:pPr>
        <w:pStyle w:val="Normal"/>
        <w:widowControl/>
        <w:numPr>
          <w:ilvl w:val="0"/>
          <w:numId w:val="5"/>
        </w:numPr>
        <w:tabs>
          <w:tab w:val="clear" w:pos="720"/>
          <w:tab w:val="left" w:pos="792" w:leader="none"/>
        </w:tabs>
        <w:bidi w:val="0"/>
        <w:rPr>
          <w:del w:id="1942" w:author="U.S. Army" w:date="2000-10-13T13:21:00Z"/>
        </w:rPr>
      </w:pPr>
      <w:del w:id="1941" w:author="U.S. Army" w:date="2000-10-13T13:21:00Z">
        <w:r>
          <w:rPr/>
        </w:r>
      </w:del>
    </w:p>
    <w:p>
      <w:pPr>
        <w:pStyle w:val="Normal"/>
        <w:numPr>
          <w:ilvl w:val="0"/>
          <w:numId w:val="5"/>
        </w:numPr>
        <w:tabs>
          <w:tab w:val="clear" w:pos="720"/>
          <w:tab w:val="left" w:pos="792" w:leader="none"/>
        </w:tabs>
        <w:rPr>
          <w:del w:id="1944" w:author="U.S. Army" w:date="2001-04-09T14:28:00Z"/>
        </w:rPr>
      </w:pPr>
      <w:del w:id="1943" w:author="U.S. Army" w:date="2001-04-09T14:28:00Z">
        <w:r>
          <w:rPr/>
          <w:delText>Train leaders at every level</w:delText>
        </w:r>
      </w:del>
    </w:p>
    <w:p>
      <w:pPr>
        <w:pStyle w:val="Normal"/>
        <w:tabs>
          <w:tab w:val="clear" w:pos="720"/>
          <w:tab w:val="left" w:pos="547" w:leader="none"/>
          <w:tab w:val="left" w:pos="792" w:leader="none"/>
          <w:tab w:val="left" w:pos="907" w:leader="none"/>
          <w:tab w:val="left" w:pos="1267" w:leader="none"/>
          <w:tab w:val="left" w:pos="1627" w:leader="none"/>
        </w:tabs>
        <w:ind w:left="432" w:hanging="0"/>
        <w:rPr>
          <w:del w:id="1946" w:author="U.S. Army" w:date="2000-10-13T13:21:00Z"/>
        </w:rPr>
      </w:pPr>
      <w:del w:id="1945" w:author="U.S. Army" w:date="2000-10-13T13:21:00Z">
        <w:r>
          <w:rPr/>
        </w:r>
      </w:del>
    </w:p>
    <w:p>
      <w:pPr>
        <w:pStyle w:val="Normal"/>
        <w:numPr>
          <w:ilvl w:val="0"/>
          <w:numId w:val="5"/>
        </w:numPr>
        <w:tabs>
          <w:tab w:val="clear" w:pos="720"/>
          <w:tab w:val="left" w:pos="792" w:leader="none"/>
        </w:tabs>
        <w:rPr>
          <w:del w:id="1951" w:author="U.S. Army" w:date="2001-04-09T14:27:00Z"/>
        </w:rPr>
      </w:pPr>
      <w:del w:id="1947" w:author="U.S. Army" w:date="2001-04-09T14:27:00Z">
        <w:r>
          <w:rPr/>
          <w:delText>Train combined</w:delText>
        </w:r>
      </w:del>
      <w:del w:id="1948" w:author="U.S. Army" w:date="2000-08-30T10:15:00Z">
        <w:r>
          <w:rPr/>
          <w:delText xml:space="preserve"> </w:delText>
        </w:r>
      </w:del>
      <w:del w:id="1949" w:author="U.S. Army" w:date="2001-04-09T14:27:00Z">
        <w:r>
          <w:rPr/>
          <w:delText>arms staffs</w:delText>
        </w:r>
      </w:del>
      <w:del w:id="1950" w:author="U.S. Army" w:date="2000-08-23T15:07:00Z">
        <w:r>
          <w:rPr/>
          <w:delText xml:space="preserve"> </w:delText>
        </w:r>
      </w:del>
    </w:p>
    <w:p>
      <w:pPr>
        <w:pStyle w:val="Normal"/>
        <w:widowControl/>
        <w:numPr>
          <w:ilvl w:val="0"/>
          <w:numId w:val="5"/>
        </w:numPr>
        <w:tabs>
          <w:tab w:val="clear" w:pos="720"/>
          <w:tab w:val="left" w:pos="792" w:leader="none"/>
        </w:tabs>
        <w:bidi w:val="0"/>
        <w:rPr>
          <w:del w:id="1953" w:author="U.S. Army" w:date="2000-10-13T13:21:00Z"/>
        </w:rPr>
      </w:pPr>
      <w:del w:id="1952" w:author="U.S. Army" w:date="2000-10-13T13:21:00Z">
        <w:r>
          <w:rPr/>
        </w:r>
      </w:del>
    </w:p>
    <w:p>
      <w:pPr>
        <w:pStyle w:val="Normal"/>
        <w:numPr>
          <w:ilvl w:val="0"/>
          <w:numId w:val="5"/>
        </w:numPr>
        <w:tabs>
          <w:tab w:val="clear" w:pos="720"/>
          <w:tab w:val="left" w:pos="792" w:leader="none"/>
        </w:tabs>
        <w:rPr>
          <w:del w:id="1955" w:author="U.S. Army" w:date="2001-04-09T14:28:00Z"/>
        </w:rPr>
      </w:pPr>
      <w:del w:id="1954" w:author="U.S. Army" w:date="2001-04-09T14:28:00Z">
        <w:r>
          <w:rPr/>
          <w:delText>Focus on proficiency rather than currency</w:delText>
        </w:r>
      </w:del>
    </w:p>
    <w:p>
      <w:pPr>
        <w:pStyle w:val="Normal"/>
        <w:tabs>
          <w:tab w:val="clear" w:pos="720"/>
          <w:tab w:val="left" w:pos="547" w:leader="none"/>
          <w:tab w:val="left" w:pos="792" w:leader="none"/>
          <w:tab w:val="left" w:pos="907" w:leader="none"/>
          <w:tab w:val="left" w:pos="1267" w:leader="none"/>
          <w:tab w:val="left" w:pos="1627" w:leader="none"/>
        </w:tabs>
        <w:ind w:left="432" w:hanging="0"/>
        <w:rPr>
          <w:del w:id="1957" w:author="U.S. Army" w:date="2000-10-13T13:21:00Z"/>
        </w:rPr>
      </w:pPr>
      <w:del w:id="1956" w:author="U.S. Army" w:date="2000-10-13T13:21:00Z">
        <w:r>
          <w:rPr/>
        </w:r>
      </w:del>
    </w:p>
    <w:p>
      <w:pPr>
        <w:pStyle w:val="Normal"/>
        <w:numPr>
          <w:ilvl w:val="0"/>
          <w:numId w:val="5"/>
        </w:numPr>
        <w:tabs>
          <w:tab w:val="clear" w:pos="720"/>
          <w:tab w:val="left" w:pos="792" w:leader="none"/>
        </w:tabs>
        <w:rPr>
          <w:shadow/>
          <w:del w:id="1960" w:author="U.S. Army" w:date="2001-04-09T14:28:00Z"/>
        </w:rPr>
      </w:pPr>
      <w:del w:id="1958" w:author="U.S. Army" w:date="2001-04-09T14:28:00Z">
        <w:r>
          <w:rPr/>
          <w:delText>Focus on warfighting needs and readiness</w:delText>
        </w:r>
      </w:del>
      <w:del w:id="1959" w:author="U.S. Army" w:date="2000-08-23T15:07:00Z">
        <w:r>
          <w:rPr/>
          <w:delText xml:space="preserve"> </w:delText>
        </w:r>
      </w:del>
    </w:p>
    <w:p>
      <w:pPr>
        <w:pStyle w:val="Normal"/>
        <w:widowControl/>
        <w:numPr>
          <w:ilvl w:val="0"/>
          <w:numId w:val="5"/>
        </w:numPr>
        <w:tabs>
          <w:tab w:val="clear" w:pos="720"/>
          <w:tab w:val="left" w:pos="792" w:leader="none"/>
        </w:tabs>
        <w:bidi w:val="0"/>
        <w:rPr>
          <w:del w:id="1962" w:author="U.S. Army" w:date="2000-10-13T13:21:00Z"/>
        </w:rPr>
      </w:pPr>
      <w:del w:id="1961" w:author="U.S. Army" w:date="2000-10-13T13:21:00Z">
        <w:r>
          <w:rPr/>
        </w:r>
      </w:del>
    </w:p>
    <w:p>
      <w:pPr>
        <w:pStyle w:val="Normal"/>
        <w:numPr>
          <w:ilvl w:val="0"/>
          <w:numId w:val="5"/>
        </w:numPr>
        <w:tabs>
          <w:tab w:val="clear" w:pos="720"/>
          <w:tab w:val="left" w:pos="792" w:leader="none"/>
        </w:tabs>
        <w:rPr>
          <w:b/>
          <w:b/>
          <w:del w:id="1965" w:author="U.S. Army" w:date="2001-04-09T14:28:00Z"/>
        </w:rPr>
      </w:pPr>
      <w:del w:id="1963" w:author="U.S. Army" w:date="2000-08-30T10:16:00Z">
        <w:r>
          <w:rPr>
            <w:rFonts w:eastAsia="Arial"/>
          </w:rPr>
          <w:delText xml:space="preserve"> </w:delText>
        </w:r>
      </w:del>
      <w:del w:id="1964" w:author="U.S. Army" w:date="2001-04-09T14:28:00Z">
        <w:r>
          <w:rPr/>
          <w:delText>Maximize individual, crew, and collective simulation to allow units to enter live training at a higher level</w:delText>
        </w:r>
      </w:del>
    </w:p>
    <w:p>
      <w:pPr>
        <w:pStyle w:val="Normal"/>
        <w:widowControl/>
        <w:numPr>
          <w:ilvl w:val="0"/>
          <w:numId w:val="5"/>
        </w:numPr>
        <w:tabs>
          <w:tab w:val="clear" w:pos="720"/>
          <w:tab w:val="left" w:pos="792" w:leader="none"/>
        </w:tabs>
        <w:bidi w:val="0"/>
        <w:rPr/>
      </w:pPr>
      <w:r>
        <w:rPr/>
      </w:r>
    </w:p>
    <w:p>
      <w:pPr>
        <w:pStyle w:val="Normal"/>
        <w:numPr>
          <w:ilvl w:val="0"/>
          <w:numId w:val="24"/>
        </w:numPr>
        <w:tabs>
          <w:tab w:val="clear" w:pos="720"/>
          <w:tab w:val="left" w:pos="547" w:leader="none"/>
          <w:tab w:val="left" w:pos="907" w:leader="none"/>
          <w:tab w:val="left" w:pos="1267" w:leader="none"/>
          <w:tab w:val="left" w:pos="1627" w:leader="none"/>
        </w:tabs>
        <w:rPr/>
      </w:pPr>
      <w:del w:id="1966" w:author="U.S. Army" w:date="2000-08-24T12:47:00Z">
        <w:r>
          <w:rPr>
            <w:rFonts w:eastAsia="Arial"/>
          </w:rPr>
          <w:delText xml:space="preserve"> </w:delText>
        </w:r>
      </w:del>
      <w:r>
        <w:rPr>
          <w:b/>
        </w:rPr>
        <w:t xml:space="preserve">Battalion Commander’s Training Strategy.  </w:t>
      </w:r>
      <w:del w:id="1967" w:author="U.S. Army" w:date="2001-02-15T15:48:00Z">
        <w:r>
          <w:rPr/>
          <w:delText xml:space="preserve">A </w:delText>
        </w:r>
      </w:del>
      <w:ins w:id="1968" w:author="U.S. Army" w:date="2001-02-15T15:48:00Z">
        <w:r>
          <w:rPr/>
          <w:t xml:space="preserve">The </w:t>
        </w:r>
      </w:ins>
      <w:r>
        <w:rPr/>
        <w:t>battalion commander’s training</w:t>
      </w:r>
      <w:r>
        <w:rPr>
          <w:b/>
        </w:rPr>
        <w:t xml:space="preserve"> </w:t>
      </w:r>
      <w:r>
        <w:rPr/>
        <w:t xml:space="preserve">strategy </w:t>
      </w:r>
      <w:del w:id="1969" w:author="U.S. Army" w:date="2001-06-04T16:05:00Z">
        <w:r>
          <w:rPr/>
          <w:delText>reflects his intent on how</w:delText>
        </w:r>
      </w:del>
      <w:ins w:id="1970" w:author="U.S. Army" w:date="2001-06-04T16:05:00Z">
        <w:r>
          <w:rPr/>
          <w:t>is</w:t>
        </w:r>
      </w:ins>
      <w:r>
        <w:rPr/>
        <w:t xml:space="preserve"> to provide structured training</w:t>
      </w:r>
      <w:ins w:id="1971" w:author="U.S. Army" w:date="2001-06-04T16:05:00Z">
        <w:r>
          <w:rPr/>
          <w:t>.  This training</w:t>
        </w:r>
      </w:ins>
      <w:del w:id="1972" w:author="U.S. Army" w:date="2001-06-04T16:05:00Z">
        <w:r>
          <w:rPr/>
          <w:delText xml:space="preserve"> </w:delText>
        </w:r>
      </w:del>
      <w:del w:id="1973" w:author="U.S. Army" w:date="2001-02-15T15:48:00Z">
        <w:r>
          <w:rPr/>
          <w:delText xml:space="preserve">to </w:delText>
        </w:r>
      </w:del>
      <w:ins w:id="1974" w:author="U.S. Army" w:date="2001-02-15T15:48:00Z">
        <w:r>
          <w:rPr/>
          <w:t xml:space="preserve"> </w:t>
        </w:r>
      </w:ins>
      <w:r>
        <w:rPr/>
        <w:t>prepare</w:t>
      </w:r>
      <w:ins w:id="1975" w:author="U.S. Army" w:date="2001-02-15T15:48:00Z">
        <w:r>
          <w:rPr/>
          <w:t>s</w:t>
        </w:r>
      </w:ins>
      <w:r>
        <w:rPr/>
        <w:t xml:space="preserve"> his soldiers to deploy, fight, and win in combat at any intensity level, anywhere in the world. </w:t>
      </w:r>
      <w:ins w:id="1976" w:author="U.S. Army" w:date="2000-10-16T13:43:00Z">
        <w:r>
          <w:rPr/>
          <w:t xml:space="preserve"> </w:t>
        </w:r>
      </w:ins>
      <w:r>
        <w:rPr/>
        <w:t>His strategy allows for task</w:t>
      </w:r>
      <w:ins w:id="1977" w:author="U.S. Army" w:date="2000-11-06T15:11:00Z">
        <w:r>
          <w:rPr/>
          <w:t>-</w:t>
        </w:r>
      </w:ins>
      <w:del w:id="1978" w:author="U.S. Army" w:date="2000-11-06T15:11:00Z">
        <w:r>
          <w:rPr/>
          <w:delText xml:space="preserve"> </w:delText>
        </w:r>
      </w:del>
      <w:r>
        <w:rPr/>
        <w:t>based, structured training</w:t>
      </w:r>
      <w:ins w:id="1979" w:author="U.S. Army" w:date="2001-02-15T15:49:00Z">
        <w:r>
          <w:rPr/>
          <w:t xml:space="preserve">.  This strategy </w:t>
        </w:r>
      </w:ins>
      <w:del w:id="1980" w:author="U.S. Army" w:date="2001-02-15T15:49:00Z">
        <w:r>
          <w:rPr/>
          <w:delText>,</w:delText>
        </w:r>
      </w:del>
      <w:del w:id="1981" w:author="U.S. Army" w:date="2001-06-08T09:04:00Z">
        <w:r>
          <w:rPr/>
          <w:delText xml:space="preserve"> </w:delText>
        </w:r>
      </w:del>
      <w:del w:id="1982" w:author="U.S. Army" w:date="2001-02-15T15:49:00Z">
        <w:r>
          <w:rPr/>
          <w:delText xml:space="preserve">and it </w:delText>
        </w:r>
      </w:del>
      <w:r>
        <w:rPr/>
        <w:t>incorporates the three training environments</w:t>
      </w:r>
      <w:ins w:id="1983" w:author="U.S. Army" w:date="2001-02-15T15:49:00Z">
        <w:r>
          <w:rPr/>
          <w:t xml:space="preserve">: </w:t>
        </w:r>
      </w:ins>
      <w:r>
        <w:rPr/>
        <w:t xml:space="preserve"> </w:t>
      </w:r>
      <w:del w:id="1984" w:author="U.S. Army" w:date="2001-02-15T15:49:00Z">
        <w:r>
          <w:rPr/>
          <w:delText>(</w:delText>
        </w:r>
      </w:del>
      <w:r>
        <w:rPr/>
        <w:t>constructive, virtual, and live</w:t>
      </w:r>
      <w:del w:id="1985" w:author="U.S. Army" w:date="2001-02-15T15:49:00Z">
        <w:r>
          <w:rPr/>
          <w:delText>)</w:delText>
        </w:r>
      </w:del>
      <w:r>
        <w:rPr/>
        <w:t>.  His strategy focuses on his target audience</w:t>
      </w:r>
      <w:ins w:id="1986" w:author="U.S. Army" w:date="2001-02-15T15:49:00Z">
        <w:r>
          <w:rPr/>
          <w:t xml:space="preserve">: </w:t>
        </w:r>
      </w:ins>
      <w:ins w:id="1987" w:author="U.S. Army" w:date="2001-05-11T11:02:00Z">
        <w:r>
          <w:rPr/>
          <w:t xml:space="preserve"> </w:t>
        </w:r>
      </w:ins>
      <w:del w:id="1988" w:author="U.S. Army" w:date="2001-02-15T15:49:00Z">
        <w:r>
          <w:rPr/>
          <w:delText xml:space="preserve"> (</w:delText>
        </w:r>
      </w:del>
      <w:r>
        <w:rPr/>
        <w:t>soldiers, leaders, staffs, and subordinate units</w:t>
      </w:r>
      <w:ins w:id="1989" w:author="U.S. Army" w:date="2001-02-15T16:00:00Z">
        <w:r>
          <w:rPr/>
          <w:t xml:space="preserve">.  This strategy </w:t>
        </w:r>
      </w:ins>
      <w:del w:id="1990" w:author="U.S. Army" w:date="2001-02-15T15:59:00Z">
        <w:r>
          <w:rPr/>
          <w:delText xml:space="preserve">) and </w:delText>
        </w:r>
      </w:del>
      <w:r>
        <w:rPr/>
        <w:t xml:space="preserve">allows training </w:t>
      </w:r>
      <w:ins w:id="1991" w:author="U.S. Army" w:date="2001-02-15T15:59:00Z">
        <w:r>
          <w:rPr/>
          <w:t xml:space="preserve">to </w:t>
        </w:r>
      </w:ins>
      <w:r>
        <w:rPr/>
        <w:t xml:space="preserve">progress in a </w:t>
      </w:r>
      <w:r>
        <w:rPr>
          <w:rPrChange w:id="0" w:author="U.S. Army" w:date="2001-06-08T09:04:00Z"/>
        </w:rPr>
        <w:t>crawl</w:t>
      </w:r>
      <w:ins w:id="1993" w:author="U.S. Army" w:date="2000-11-06T15:11:00Z">
        <w:r>
          <w:rPr/>
          <w:t>-</w:t>
        </w:r>
      </w:ins>
      <w:del w:id="1994" w:author="U.S. Army" w:date="2000-11-06T15:11:00Z">
        <w:r>
          <w:rPr/>
          <w:delText xml:space="preserve">, </w:delText>
        </w:r>
      </w:del>
      <w:r>
        <w:rPr>
          <w:rPrChange w:id="0" w:author="U.S. Army" w:date="2001-06-08T09:04:00Z"/>
        </w:rPr>
        <w:t>walk</w:t>
      </w:r>
      <w:ins w:id="1996" w:author="U.S. Army" w:date="2000-11-06T15:11:00Z">
        <w:r>
          <w:rPr/>
          <w:t>-</w:t>
        </w:r>
      </w:ins>
      <w:del w:id="1997" w:author="U.S. Army" w:date="2000-11-06T15:11:00Z">
        <w:r>
          <w:rPr/>
          <w:delText xml:space="preserve">, </w:delText>
        </w:r>
      </w:del>
      <w:r>
        <w:rPr>
          <w:rPrChange w:id="0" w:author="U.S. Army" w:date="2001-06-08T09:04:00Z"/>
        </w:rPr>
        <w:t>run</w:t>
      </w:r>
      <w:r>
        <w:rPr/>
        <w:t xml:space="preserve"> fashion through the training environments</w:t>
      </w:r>
      <w:ins w:id="1999" w:author="U.S. Army" w:date="2001-06-04T16:05:00Z">
        <w:r>
          <w:rPr/>
          <w:t>.</w:t>
        </w:r>
      </w:ins>
      <w:del w:id="2000" w:author="U.S. Army" w:date="2001-06-04T16:05:00Z">
        <w:r>
          <w:rPr/>
          <w:delText>,</w:delText>
        </w:r>
      </w:del>
      <w:ins w:id="2001" w:author="U.S. Army" w:date="2001-06-04T16:06:00Z">
        <w:r>
          <w:rPr/>
          <w:t xml:space="preserve"> </w:t>
        </w:r>
      </w:ins>
      <w:r>
        <w:rPr/>
        <w:t xml:space="preserve"> </w:t>
      </w:r>
      <w:ins w:id="2002" w:author="U.S. Army" w:date="2001-06-04T16:06:00Z">
        <w:r>
          <w:rPr/>
          <w:t xml:space="preserve">This training </w:t>
        </w:r>
      </w:ins>
      <w:r>
        <w:rPr/>
        <w:t>ensur</w:t>
      </w:r>
      <w:del w:id="2003" w:author="U.S. Army" w:date="2001-06-04T16:06:00Z">
        <w:r>
          <w:rPr/>
          <w:delText>ing</w:delText>
        </w:r>
      </w:del>
      <w:ins w:id="2004" w:author="U.S. Army" w:date="2001-06-04T16:06:00Z">
        <w:r>
          <w:rPr/>
          <w:t>es</w:t>
        </w:r>
      </w:ins>
      <w:r>
        <w:rPr/>
        <w:t xml:space="preserve"> </w:t>
      </w:r>
      <w:ins w:id="2005" w:author="U.S. Army" w:date="2001-05-11T11:01:00Z">
        <w:r>
          <w:rPr/>
          <w:t xml:space="preserve">that </w:t>
        </w:r>
      </w:ins>
      <w:ins w:id="2006" w:author="U.S. Army" w:date="2001-06-04T16:06:00Z">
        <w:r>
          <w:rPr/>
          <w:t xml:space="preserve">soldiers gain </w:t>
        </w:r>
      </w:ins>
      <w:r>
        <w:rPr/>
        <w:t xml:space="preserve">proficiency </w:t>
      </w:r>
      <w:del w:id="2007" w:author="U.S. Army" w:date="2001-06-04T16:06:00Z">
        <w:r>
          <w:rPr/>
          <w:delText xml:space="preserve">is gained </w:delText>
        </w:r>
      </w:del>
      <w:r>
        <w:rPr/>
        <w:t xml:space="preserve">at the lower level before moving to the next level.  The strategy reflects a thorough analysis and understanding of his unit’s METL, CATS, </w:t>
      </w:r>
      <w:del w:id="2008" w:author="U.S. Army" w:date="2000-08-30T10:17:00Z">
        <w:r>
          <w:rPr/>
          <w:delText>A</w:delText>
        </w:r>
      </w:del>
      <w:ins w:id="2009" w:author="U.S. Army" w:date="2000-11-06T15:12:00Z">
        <w:r>
          <w:rPr/>
          <w:t>ATM</w:t>
        </w:r>
      </w:ins>
      <w:del w:id="2010" w:author="U.S. Army" w:date="2000-11-06T15:12:00Z">
        <w:r>
          <w:rPr/>
          <w:delText xml:space="preserve">ircrew </w:delText>
        </w:r>
      </w:del>
      <w:del w:id="2011" w:author="U.S. Army" w:date="2000-08-30T10:17:00Z">
        <w:r>
          <w:rPr/>
          <w:delText>T</w:delText>
        </w:r>
      </w:del>
      <w:del w:id="2012" w:author="U.S. Army" w:date="2000-11-06T15:12:00Z">
        <w:r>
          <w:rPr/>
          <w:delText xml:space="preserve">raining </w:delText>
        </w:r>
      </w:del>
      <w:del w:id="2013" w:author="U.S. Army" w:date="2000-08-30T10:17:00Z">
        <w:r>
          <w:rPr/>
          <w:delText>M</w:delText>
        </w:r>
      </w:del>
      <w:del w:id="2014" w:author="U.S. Army" w:date="2000-11-06T15:12:00Z">
        <w:r>
          <w:rPr/>
          <w:delText>anual</w:delText>
        </w:r>
      </w:del>
      <w:r>
        <w:rPr/>
        <w:t>, and this MTP</w:t>
      </w:r>
      <w:ins w:id="2015" w:author="U.S. Army" w:date="2001-06-04T16:06:00Z">
        <w:r>
          <w:rPr/>
          <w:t xml:space="preserve">.  It </w:t>
        </w:r>
      </w:ins>
      <w:del w:id="2016" w:author="U.S. Army" w:date="2001-06-08T09:05:00Z">
        <w:r>
          <w:rPr/>
          <w:delText xml:space="preserve"> </w:delText>
        </w:r>
      </w:del>
      <w:del w:id="2017" w:author="U.S. Army" w:date="2001-03-02T12:59:00Z">
        <w:r>
          <w:rPr/>
          <w:delText xml:space="preserve">in synchronization </w:delText>
        </w:r>
      </w:del>
      <w:ins w:id="2018" w:author="U.S. Army" w:date="2001-03-02T12:59:00Z">
        <w:r>
          <w:rPr/>
          <w:t xml:space="preserve">synchronizes </w:t>
        </w:r>
      </w:ins>
      <w:r>
        <w:rPr/>
        <w:t>with his specific set of resource constraints and training emphasis.</w:t>
        <w:rPrChange w:id="0" w:author="U.S. Army" w:date="2000-11-21T09:21:00Z"/>
      </w:r>
    </w:p>
    <w:p>
      <w:pPr>
        <w:pStyle w:val="Header"/>
        <w:tabs>
          <w:tab w:val="clear" w:pos="4320"/>
          <w:tab w:val="clear" w:pos="8640"/>
          <w:tab w:val="left" w:pos="547" w:leader="none"/>
          <w:tab w:val="left" w:pos="907" w:leader="none"/>
          <w:tab w:val="left" w:pos="1267" w:leader="none"/>
          <w:tab w:val="left" w:pos="1627" w:leader="none"/>
        </w:tabs>
        <w:rPr>
          <w:ins w:id="2020" w:author="U.S. Army" w:date="2001-06-13T08:24:00Z"/>
        </w:rPr>
      </w:pPr>
      <w:ins w:id="2019" w:author="U.S. Army" w:date="2001-06-13T08:24:00Z">
        <w:r>
          <w:rPr/>
        </w:r>
      </w:ins>
    </w:p>
    <w:p>
      <w:pPr>
        <w:pStyle w:val="Normal"/>
        <w:tabs>
          <w:tab w:val="clear" w:pos="720"/>
          <w:tab w:val="left" w:pos="547" w:leader="none"/>
          <w:tab w:val="left" w:pos="907" w:leader="none"/>
          <w:tab w:val="left" w:pos="1267" w:leader="none"/>
          <w:tab w:val="left" w:pos="1627" w:leader="none"/>
        </w:tabs>
        <w:rPr>
          <w:b/>
          <w:b/>
          <w:color w:val="FF0000"/>
          <w:del w:id="2022" w:author="U.S. Army" w:date="2000-08-24T12:47:00Z"/>
        </w:rPr>
      </w:pPr>
      <w:del w:id="2021" w:author="U.S. Army" w:date="2000-08-24T12:47:00Z">
        <w:r>
          <w:rPr>
            <w:b/>
            <w:color w:val="FF0000"/>
          </w:rPr>
        </w:r>
      </w:del>
    </w:p>
    <w:p>
      <w:pPr>
        <w:pStyle w:val="Normal"/>
        <w:numPr>
          <w:ilvl w:val="0"/>
          <w:numId w:val="4"/>
        </w:numPr>
        <w:tabs>
          <w:tab w:val="clear" w:pos="720"/>
          <w:tab w:val="left" w:pos="547" w:leader="none"/>
          <w:tab w:val="left" w:pos="907" w:leader="none"/>
          <w:tab w:val="left" w:pos="1267" w:leader="none"/>
          <w:tab w:val="left" w:pos="1627" w:leader="none"/>
        </w:tabs>
        <w:rPr/>
      </w:pPr>
      <w:del w:id="2023" w:author="U.S. Army" w:date="2000-08-24T12:47:00Z">
        <w:r>
          <w:rPr>
            <w:rFonts w:eastAsia="Arial"/>
            <w:b/>
          </w:rPr>
          <w:delText xml:space="preserve"> </w:delText>
        </w:r>
      </w:del>
      <w:r>
        <w:rPr/>
        <w:t>The battalion’s METL forms the basis for the organization’s training plans.  It is stabilized, when approved</w:t>
      </w:r>
      <w:ins w:id="2024" w:author="U.S. Army" w:date="2001-02-15T16:00:00Z">
        <w:r>
          <w:rPr/>
          <w:t xml:space="preserve">.  </w:t>
        </w:r>
      </w:ins>
      <w:del w:id="2025" w:author="U.S. Army" w:date="2001-02-15T16:01:00Z">
        <w:r>
          <w:rPr/>
          <w:delText>, and is n</w:delText>
        </w:r>
      </w:del>
      <w:ins w:id="2026" w:author="U.S. Army" w:date="2001-02-15T16:01:00Z">
        <w:r>
          <w:rPr/>
          <w:t>N</w:t>
        </w:r>
      </w:ins>
      <w:r>
        <w:rPr/>
        <w:t>ormally</w:t>
      </w:r>
      <w:ins w:id="2027" w:author="U.S. Army" w:date="2001-02-15T16:01:00Z">
        <w:r>
          <w:rPr/>
          <w:t>, it is</w:t>
        </w:r>
      </w:ins>
      <w:r>
        <w:rPr/>
        <w:t xml:space="preserve"> modified only if changes occur in wartime missions. </w:t>
      </w:r>
      <w:del w:id="2028" w:author="U.S. Army" w:date="2001-06-04T16:07:00Z">
        <w:r>
          <w:rPr/>
          <w:delText xml:space="preserve"> There should be </w:delText>
        </w:r>
      </w:del>
      <w:ins w:id="2029" w:author="U.S. Army" w:date="2001-06-04T16:07:00Z">
        <w:r>
          <w:rPr/>
          <w:t xml:space="preserve"> </w:t>
        </w:r>
      </w:ins>
      <w:del w:id="2030" w:author="U.S. Army" w:date="2001-06-04T16:07:00Z">
        <w:r>
          <w:rPr/>
          <w:delText>n</w:delText>
        </w:r>
      </w:del>
      <w:ins w:id="2031" w:author="U.S. Army" w:date="2001-06-04T16:07:00Z">
        <w:r>
          <w:rPr/>
          <w:t>N</w:t>
        </w:r>
      </w:ins>
      <w:r>
        <w:rPr/>
        <w:t xml:space="preserve">o attempt </w:t>
      </w:r>
      <w:ins w:id="2032" w:author="U.S. Army" w:date="2001-06-04T16:07:00Z">
        <w:r>
          <w:rPr/>
          <w:t xml:space="preserve">should be made </w:t>
        </w:r>
      </w:ins>
      <w:r>
        <w:rPr/>
        <w:t xml:space="preserve">to prioritize tasks within the METL.  By definition, all tasks that have been placed on the METL are equally essential to ensure mission accomplishment.  METL and available resources will form the framework of the </w:t>
      </w:r>
      <w:ins w:id="2033" w:author="U.S. Army" w:date="2000-08-30T10:17:00Z">
        <w:r>
          <w:rPr/>
          <w:t>b</w:t>
        </w:r>
      </w:ins>
      <w:del w:id="2034" w:author="U.S. Army" w:date="2000-08-30T10:17:00Z">
        <w:r>
          <w:rPr/>
          <w:delText>B</w:delText>
        </w:r>
      </w:del>
      <w:r>
        <w:rPr/>
        <w:t xml:space="preserve">attalion </w:t>
      </w:r>
      <w:ins w:id="2035" w:author="U.S. Army" w:date="2000-08-30T10:17:00Z">
        <w:r>
          <w:rPr/>
          <w:t>t</w:t>
        </w:r>
      </w:ins>
      <w:del w:id="2036" w:author="U.S. Army" w:date="2000-08-30T10:17:00Z">
        <w:r>
          <w:rPr/>
          <w:delText>T</w:delText>
        </w:r>
      </w:del>
      <w:r>
        <w:rPr/>
        <w:t xml:space="preserve">raining </w:t>
      </w:r>
      <w:del w:id="2037" w:author="U.S. Army" w:date="2000-08-30T10:17:00Z">
        <w:r>
          <w:rPr/>
          <w:delText>S</w:delText>
        </w:r>
      </w:del>
      <w:ins w:id="2038" w:author="U.S. Army" w:date="2000-08-30T10:17:00Z">
        <w:r>
          <w:rPr/>
          <w:t>s</w:t>
        </w:r>
      </w:ins>
      <w:r>
        <w:rPr/>
        <w:t xml:space="preserve">trategy.  The METL will establish the </w:t>
      </w:r>
      <w:ins w:id="2039" w:author="U.S. Army" w:date="2001-02-15T16:01:00Z">
        <w:r>
          <w:rPr/>
          <w:t xml:space="preserve">width; </w:t>
        </w:r>
      </w:ins>
      <w:del w:id="2040" w:author="U.S. Army" w:date="2001-02-15T16:01:00Z">
        <w:r>
          <w:rPr/>
          <w:delText xml:space="preserve">width and the </w:delText>
        </w:r>
      </w:del>
      <w:r>
        <w:rPr/>
        <w:t>available resources will set the depth.</w:t>
        <w:rPrChange w:id="0" w:author="U.S. Army" w:date="2000-11-21T09:21:00Z"/>
      </w:r>
    </w:p>
    <w:p>
      <w:pPr>
        <w:pStyle w:val="Header"/>
        <w:tabs>
          <w:tab w:val="clear" w:pos="4320"/>
          <w:tab w:val="clear" w:pos="8640"/>
          <w:tab w:val="left" w:pos="547" w:leader="none"/>
          <w:tab w:val="left" w:pos="907" w:leader="none"/>
          <w:tab w:val="left" w:pos="1267" w:leader="none"/>
          <w:tab w:val="left" w:pos="1627" w:leader="none"/>
        </w:tabs>
        <w:rPr>
          <w:rFonts w:eastAsia="Arial"/>
          <w:del w:id="2042" w:author="U.S. Army" w:date="2001-08-02T13:03:00Z"/>
        </w:rPr>
      </w:pPr>
      <w:del w:id="2041" w:author="U.S. Army" w:date="2000-11-21T09:21:00Z">
        <w:r>
          <w:rPr>
            <w:rFonts w:eastAsia="Arial"/>
          </w:rPr>
          <w:delText xml:space="preserve"> </w:delText>
        </w:r>
      </w:del>
    </w:p>
    <w:p>
      <w:pPr>
        <w:pStyle w:val="Header"/>
        <w:widowControl/>
        <w:numPr>
          <w:ilvl w:val="0"/>
          <w:numId w:val="0"/>
        </w:numPr>
        <w:tabs>
          <w:tab w:val="clear" w:pos="4320"/>
          <w:tab w:val="clear" w:pos="8640"/>
          <w:tab w:val="left" w:pos="547" w:leader="none"/>
          <w:tab w:val="left" w:pos="907" w:leader="none"/>
          <w:tab w:val="left" w:pos="1267" w:leader="none"/>
          <w:tab w:val="left" w:pos="1627" w:leader="none"/>
        </w:tabs>
        <w:bidi w:val="0"/>
        <w:rPr/>
      </w:pPr>
      <w:r>
        <w:rPr/>
        <w:t>The training planning process</w:t>
      </w:r>
      <w:ins w:id="2043" w:author="U.S. Army" w:date="2000-08-30T10:18:00Z">
        <w:r>
          <w:rPr/>
          <w:t>,</w:t>
        </w:r>
      </w:ins>
      <w:r>
        <w:rPr/>
        <w:t xml:space="preserve"> </w:t>
      </w:r>
      <w:del w:id="2044" w:author="U.S. Army" w:date="2001-06-08T09:06:00Z">
        <w:r>
          <w:rPr/>
          <w:delText xml:space="preserve">as </w:delText>
        </w:r>
      </w:del>
      <w:r>
        <w:rPr/>
        <w:t xml:space="preserve">outlined in </w:t>
      </w:r>
      <w:del w:id="2045" w:author="U.S. Army" w:date="2000-08-28T13:30:00Z">
        <w:r>
          <w:rPr/>
          <w:delText>FM 25-101</w:delText>
        </w:r>
      </w:del>
      <w:ins w:id="2046" w:author="U.S. Army" w:date="2000-09-21T15:13:00Z">
        <w:r>
          <w:rPr/>
          <w:t>FM 7-10</w:t>
        </w:r>
      </w:ins>
      <w:ins w:id="2047" w:author="U.S. Army" w:date="2000-08-28T13:30:00Z">
        <w:r>
          <w:rPr/>
          <w:t xml:space="preserve"> </w:t>
        </w:r>
      </w:ins>
      <w:ins w:id="2048" w:author="U.S. Army" w:date="2000-11-29T16:26:00Z">
        <w:r>
          <w:rPr/>
          <w:t>(</w:t>
        </w:r>
      </w:ins>
      <w:ins w:id="2049" w:author="U.S. Army" w:date="2001-05-02T07:49:00Z">
        <w:r>
          <w:rPr/>
          <w:t xml:space="preserve">FM </w:t>
        </w:r>
      </w:ins>
      <w:ins w:id="2050" w:author="U.S. Army" w:date="2000-08-28T13:30:00Z">
        <w:r>
          <w:rPr/>
          <w:t>25-101</w:t>
        </w:r>
      </w:ins>
      <w:ins w:id="2051" w:author="U.S. Army" w:date="2000-11-29T16:26:00Z">
        <w:r>
          <w:rPr/>
          <w:t>)</w:t>
        </w:r>
      </w:ins>
      <w:ins w:id="2052" w:author="U.S. Army" w:date="2000-08-30T10:18:00Z">
        <w:r>
          <w:rPr/>
          <w:t>,</w:t>
        </w:r>
      </w:ins>
      <w:r>
        <w:rPr/>
        <w:t xml:space="preserve"> links unit METL and individual soldier and aircrew training with the execution of battle</w:t>
      </w:r>
      <w:ins w:id="2053" w:author="U.S. Army" w:date="2000-08-30T10:18:00Z">
        <w:r>
          <w:rPr/>
          <w:t>-</w:t>
        </w:r>
      </w:ins>
      <w:del w:id="2054" w:author="U.S. Army" w:date="2000-08-30T10:18:00Z">
        <w:r>
          <w:rPr/>
          <w:delText xml:space="preserve"> </w:delText>
        </w:r>
      </w:del>
      <w:r>
        <w:rPr/>
        <w:t xml:space="preserve">focused training.  Commanders initiate the process using subordinates, key staff members, </w:t>
      </w:r>
      <w:ins w:id="2055" w:author="U.S. Army" w:date="2000-08-30T10:18:00Z">
        <w:r>
          <w:rPr/>
          <w:t>w</w:t>
        </w:r>
      </w:ins>
      <w:del w:id="2056" w:author="U.S. Army" w:date="2000-08-30T10:18:00Z">
        <w:r>
          <w:rPr/>
          <w:delText>W</w:delText>
        </w:r>
      </w:del>
      <w:r>
        <w:rPr/>
        <w:t xml:space="preserve">arrant </w:t>
      </w:r>
      <w:ins w:id="2057" w:author="U.S. Army" w:date="2000-08-30T10:18:00Z">
        <w:r>
          <w:rPr/>
          <w:t>o</w:t>
        </w:r>
      </w:ins>
      <w:del w:id="2058" w:author="U.S. Army" w:date="2000-08-30T10:18:00Z">
        <w:r>
          <w:rPr/>
          <w:delText>O</w:delText>
        </w:r>
      </w:del>
      <w:r>
        <w:rPr/>
        <w:t xml:space="preserve">fficers, and NCO leaders </w:t>
      </w:r>
      <w:del w:id="2059" w:author="U.S. Army" w:date="2001-02-15T16:02:00Z">
        <w:r>
          <w:rPr/>
          <w:delText xml:space="preserve">to </w:delText>
        </w:r>
      </w:del>
      <w:ins w:id="2060" w:author="U.S. Army" w:date="2001-02-15T16:02:00Z">
        <w:r>
          <w:rPr/>
          <w:t xml:space="preserve">who </w:t>
        </w:r>
      </w:ins>
      <w:r>
        <w:rPr/>
        <w:t>assess the training level on mission</w:t>
      </w:r>
      <w:ins w:id="2061" w:author="U.S. Army" w:date="2000-08-30T10:18:00Z">
        <w:r>
          <w:rPr/>
          <w:t>-</w:t>
        </w:r>
      </w:ins>
      <w:del w:id="2062" w:author="U.S. Army" w:date="2000-08-30T10:18:00Z">
        <w:r>
          <w:rPr/>
          <w:delText xml:space="preserve"> </w:delText>
        </w:r>
      </w:del>
      <w:r>
        <w:rPr/>
        <w:t xml:space="preserve">essential tasks.  </w:t>
      </w:r>
      <w:ins w:id="2063" w:author="U.S. Army" w:date="2001-03-02T13:02:00Z">
        <w:r>
          <w:rPr/>
          <w:t xml:space="preserve">Both </w:t>
        </w:r>
      </w:ins>
      <w:del w:id="2064" w:author="U.S. Army" w:date="2001-03-02T13:02:00Z">
        <w:r>
          <w:rPr/>
          <w:delText xml:space="preserve">The </w:delText>
        </w:r>
      </w:del>
      <w:del w:id="2065" w:author="U.S. Army" w:date="2001-03-02T12:59:00Z">
        <w:r>
          <w:rPr/>
          <w:delText xml:space="preserve">process </w:delText>
        </w:r>
      </w:del>
      <w:del w:id="2066" w:author="U.S. Army" w:date="2001-03-02T13:01:00Z">
        <w:r>
          <w:rPr/>
          <w:delText xml:space="preserve">is two phased, including </w:delText>
        </w:r>
      </w:del>
      <w:r>
        <w:rPr/>
        <w:t>long-range</w:t>
      </w:r>
      <w:ins w:id="2067" w:author="U.S. Army" w:date="2001-03-02T13:00:00Z">
        <w:r>
          <w:rPr/>
          <w:t xml:space="preserve"> planning</w:t>
        </w:r>
      </w:ins>
      <w:r>
        <w:rPr/>
        <w:t xml:space="preserve"> and short</w:t>
      </w:r>
      <w:ins w:id="2068" w:author="U.S. Army" w:date="2001-02-15T16:02:00Z">
        <w:r>
          <w:rPr/>
          <w:t>-</w:t>
        </w:r>
      </w:ins>
      <w:del w:id="2069" w:author="U.S. Army" w:date="2001-02-15T16:02:00Z">
        <w:r>
          <w:rPr/>
          <w:delText>-</w:delText>
        </w:r>
      </w:del>
      <w:r>
        <w:rPr/>
        <w:t>range planning</w:t>
      </w:r>
      <w:ins w:id="2070" w:author="U.S. Army" w:date="2001-03-02T13:02:00Z">
        <w:r>
          <w:rPr/>
          <w:t xml:space="preserve"> are part of this process</w:t>
        </w:r>
      </w:ins>
      <w:r>
        <w:rPr/>
        <w:t xml:space="preserve">.  </w:t>
      </w:r>
      <w:ins w:id="2071" w:author="U.S. Army" w:date="2001-02-15T16:02:00Z">
        <w:r>
          <w:rPr/>
          <w:t>A</w:t>
        </w:r>
      </w:ins>
      <w:del w:id="2072" w:author="U.S. Army" w:date="2001-02-15T16:02:00Z">
        <w:r>
          <w:rPr/>
          <w:delText>The a</w:delText>
        </w:r>
      </w:del>
      <w:r>
        <w:rPr/>
        <w:t>ircrew training is an integral part of these plans</w:t>
      </w:r>
      <w:del w:id="2073" w:author="U.S. Army" w:date="2000-08-30T10:18:00Z">
        <w:r>
          <w:rPr/>
          <w:delText>,</w:delText>
        </w:r>
      </w:del>
      <w:r>
        <w:rPr/>
        <w:t xml:space="preserve"> and must be reflected on long</w:t>
      </w:r>
      <w:ins w:id="2074" w:author="U.S. Army" w:date="2001-03-02T13:00:00Z">
        <w:r>
          <w:rPr/>
          <w:noBreakHyphen/>
        </w:r>
      </w:ins>
      <w:r>
        <w:rPr/>
        <w:t xml:space="preserve"> and short</w:t>
      </w:r>
      <w:ins w:id="2075" w:author="U.S. Army" w:date="2001-05-11T11:02:00Z">
        <w:r>
          <w:rPr/>
          <w:noBreakHyphen/>
        </w:r>
      </w:ins>
      <w:del w:id="2076" w:author="U.S. Army" w:date="2001-05-11T11:02:00Z">
        <w:r>
          <w:rPr/>
          <w:delText>-</w:delText>
        </w:r>
      </w:del>
      <w:r>
        <w:rPr/>
        <w:t xml:space="preserve">range calendars. </w:t>
      </w:r>
      <w:del w:id="2077" w:author="U.S. Army" w:date="2001-02-15T16:03:00Z">
        <w:r>
          <w:rPr/>
          <w:delText xml:space="preserve"> Most importantly, </w:delText>
        </w:r>
      </w:del>
      <w:ins w:id="2078" w:author="U.S. Army" w:date="2001-02-15T16:03:00Z">
        <w:r>
          <w:rPr/>
          <w:t xml:space="preserve"> </w:t>
        </w:r>
      </w:ins>
      <w:del w:id="2079" w:author="U.S. Army" w:date="2001-02-15T16:03:00Z">
        <w:r>
          <w:rPr/>
          <w:delText>i</w:delText>
        </w:r>
      </w:del>
      <w:ins w:id="2080" w:author="U.S. Army" w:date="2001-02-15T16:03:00Z">
        <w:r>
          <w:rPr/>
          <w:t>I</w:t>
        </w:r>
      </w:ins>
      <w:r>
        <w:rPr/>
        <w:t>t must be specifically addressed in the commander</w:t>
      </w:r>
      <w:ins w:id="2081" w:author="U.S. Army" w:date="2000-08-24T13:39:00Z">
        <w:r>
          <w:rPr/>
          <w:t>’</w:t>
        </w:r>
      </w:ins>
      <w:del w:id="2082" w:author="U.S. Army" w:date="2000-08-24T13:39:00Z">
        <w:r>
          <w:rPr/>
          <w:delText>'</w:delText>
        </w:r>
      </w:del>
      <w:r>
        <w:rPr/>
        <w:t>s quarterly training guidance</w:t>
      </w:r>
      <w:ins w:id="2083" w:author="U.S. Army" w:date="2001-02-15T16:03:00Z">
        <w:r>
          <w:rPr/>
          <w:t>;</w:t>
        </w:r>
      </w:ins>
      <w:del w:id="2084" w:author="U.S. Army" w:date="2001-02-15T16:03:00Z">
        <w:r>
          <w:rPr/>
          <w:delText>,</w:delText>
        </w:r>
      </w:del>
      <w:r>
        <w:rPr/>
        <w:t xml:space="preserve"> </w:t>
      </w:r>
      <w:del w:id="2085" w:author="U.S. Army" w:date="2001-02-15T16:03:00Z">
        <w:r>
          <w:rPr/>
          <w:delText xml:space="preserve">and </w:delText>
        </w:r>
      </w:del>
      <w:r>
        <w:rPr/>
        <w:t xml:space="preserve">it must </w:t>
      </w:r>
      <w:ins w:id="2086" w:author="U.S. Army" w:date="2001-02-15T16:03:00Z">
        <w:r>
          <w:rPr/>
          <w:t xml:space="preserve">also </w:t>
        </w:r>
      </w:ins>
      <w:r>
        <w:rPr/>
        <w:t xml:space="preserve">be an integral part of </w:t>
      </w:r>
      <w:del w:id="2087" w:author="U.S. Army" w:date="2000-11-06T15:13:00Z">
        <w:r>
          <w:rPr/>
          <w:delText>quarterly training briefings</w:delText>
        </w:r>
      </w:del>
      <w:ins w:id="2088" w:author="U.S. Army" w:date="2000-11-06T15:13:00Z">
        <w:r>
          <w:rPr/>
          <w:t>QTBs</w:t>
        </w:r>
      </w:ins>
      <w:r>
        <w:rPr/>
        <w:t xml:space="preserve"> at all levels of command.  Aviation commanders must become </w:t>
      </w:r>
      <w:del w:id="2089" w:author="U.S. Army" w:date="2001-06-04T16:07:00Z">
        <w:r>
          <w:rPr/>
          <w:delText xml:space="preserve">intimately </w:delText>
        </w:r>
      </w:del>
      <w:r>
        <w:rPr/>
        <w:t>familiar with FM</w:t>
      </w:r>
      <w:del w:id="2090" w:author="U.S. Army" w:date="2001-05-29T12:37:00Z">
        <w:r>
          <w:rPr/>
          <w:delText>s</w:delText>
        </w:r>
      </w:del>
      <w:r>
        <w:rPr/>
        <w:t xml:space="preserve"> </w:t>
      </w:r>
      <w:ins w:id="2091" w:author="U.S. Army" w:date="2000-09-26T08:56:00Z">
        <w:r>
          <w:rPr/>
          <w:t xml:space="preserve">7-0 </w:t>
        </w:r>
      </w:ins>
      <w:ins w:id="2092" w:author="U.S. Army" w:date="2000-11-29T16:26:00Z">
        <w:r>
          <w:rPr/>
          <w:t>(</w:t>
        </w:r>
      </w:ins>
      <w:ins w:id="2093" w:author="U.S. Army" w:date="2001-05-02T07:49:00Z">
        <w:r>
          <w:rPr/>
          <w:t xml:space="preserve">FM </w:t>
        </w:r>
      </w:ins>
      <w:r>
        <w:rPr/>
        <w:t>25-100</w:t>
      </w:r>
      <w:ins w:id="2094" w:author="U.S. Army" w:date="2000-11-29T16:26:00Z">
        <w:r>
          <w:rPr/>
          <w:t>)</w:t>
        </w:r>
      </w:ins>
      <w:ins w:id="2095" w:author="U.S. Army" w:date="2001-06-04T16:07:00Z">
        <w:r>
          <w:rPr/>
          <w:t xml:space="preserve"> and </w:t>
        </w:r>
      </w:ins>
      <w:del w:id="2096" w:author="U.S. Army" w:date="2001-06-04T16:07:00Z">
        <w:r>
          <w:rPr/>
          <w:delText>/</w:delText>
        </w:r>
      </w:del>
      <w:ins w:id="2097" w:author="U.S. Army" w:date="2001-05-29T12:37:00Z">
        <w:r>
          <w:rPr/>
          <w:t xml:space="preserve">FM </w:t>
        </w:r>
      </w:ins>
      <w:ins w:id="2098" w:author="U.S. Army" w:date="2000-09-26T08:56:00Z">
        <w:r>
          <w:rPr/>
          <w:t xml:space="preserve">7-10 </w:t>
        </w:r>
      </w:ins>
      <w:ins w:id="2099" w:author="U.S. Army" w:date="2000-11-29T16:26:00Z">
        <w:r>
          <w:rPr/>
          <w:t>(</w:t>
        </w:r>
      </w:ins>
      <w:ins w:id="2100" w:author="U.S. Army" w:date="2001-05-02T07:49:00Z">
        <w:r>
          <w:rPr/>
          <w:t xml:space="preserve">FM </w:t>
        </w:r>
      </w:ins>
      <w:ins w:id="2101" w:author="U.S. Army" w:date="2000-09-26T08:56:00Z">
        <w:r>
          <w:rPr/>
          <w:t>25-</w:t>
        </w:r>
      </w:ins>
      <w:r>
        <w:rPr/>
        <w:t>101</w:t>
      </w:r>
      <w:ins w:id="2102" w:author="U.S. Army" w:date="2000-11-29T16:26:00Z">
        <w:r>
          <w:rPr/>
          <w:t>)</w:t>
        </w:r>
      </w:ins>
      <w:r>
        <w:rPr/>
        <w:t xml:space="preserve">.  They </w:t>
      </w:r>
      <w:del w:id="2103" w:author="U.S. Army" w:date="2001-06-04T16:07:00Z">
        <w:r>
          <w:rPr/>
          <w:delText xml:space="preserve">are the training bibles for the Army and </w:delText>
        </w:r>
      </w:del>
      <w:r>
        <w:rPr/>
        <w:t xml:space="preserve">are used to format training plans, QTBs, and </w:t>
      </w:r>
      <w:del w:id="2104" w:author="U.S. Army" w:date="2001-05-11T11:03:00Z">
        <w:r>
          <w:rPr/>
          <w:delText xml:space="preserve">resourcing </w:delText>
        </w:r>
      </w:del>
      <w:ins w:id="2105" w:author="U.S. Army" w:date="2001-05-11T11:03:00Z">
        <w:r>
          <w:rPr/>
          <w:t>resourc</w:t>
        </w:r>
      </w:ins>
      <w:ins w:id="2106" w:author="U.S. Army" w:date="2001-06-08T09:06:00Z">
        <w:r>
          <w:rPr/>
          <w:t>ing</w:t>
        </w:r>
      </w:ins>
      <w:ins w:id="2107" w:author="U.S. Army" w:date="2001-05-11T11:03:00Z">
        <w:r>
          <w:rPr/>
          <w:t xml:space="preserve"> </w:t>
        </w:r>
      </w:ins>
      <w:r>
        <w:rPr/>
        <w:t>documents within divisions and corps.</w:t>
      </w:r>
      <w:del w:id="2108" w:author="U.S. Army" w:date="2000-08-23T15:07:00Z">
        <w:r>
          <w:rPr/>
          <w:delText xml:space="preserve">  </w:delText>
          <w:rPrChange w:id="0" w:author="U.S. Army" w:date="2000-11-21T09:21:00Z"/>
        </w:r>
      </w:del>
    </w:p>
    <w:p>
      <w:pPr>
        <w:pStyle w:val="Header"/>
        <w:tabs>
          <w:tab w:val="clear" w:pos="4320"/>
          <w:tab w:val="clear" w:pos="8640"/>
          <w:tab w:val="left" w:pos="547" w:leader="none"/>
          <w:tab w:val="left" w:pos="907" w:leader="none"/>
          <w:tab w:val="left" w:pos="1267" w:leader="none"/>
          <w:tab w:val="left" w:pos="1627" w:leader="none"/>
        </w:tabs>
        <w:rPr>
          <w:rFonts w:eastAsia="Arial"/>
        </w:rPr>
      </w:pPr>
      <w:del w:id="2109" w:author="U.S. Army" w:date="2000-11-21T09:22:00Z">
        <w:r>
          <w:rPr>
            <w:rFonts w:eastAsia="Arial"/>
          </w:rPr>
          <w:delText xml:space="preserve"> </w:delText>
          <w:rPrChange w:id="0" w:author="U.S. Army" w:date="2000-11-21T09:21:00Z"/>
        </w:r>
      </w:del>
    </w:p>
    <w:p>
      <w:pPr>
        <w:pStyle w:val="Normal"/>
        <w:numPr>
          <w:ilvl w:val="0"/>
          <w:numId w:val="4"/>
        </w:numPr>
        <w:tabs>
          <w:tab w:val="clear" w:pos="720"/>
          <w:tab w:val="left" w:pos="547" w:leader="none"/>
          <w:tab w:val="left" w:pos="907" w:leader="none"/>
          <w:tab w:val="left" w:pos="1267" w:leader="none"/>
          <w:tab w:val="left" w:pos="1627" w:leader="none"/>
        </w:tabs>
        <w:rPr/>
      </w:pPr>
      <w:del w:id="2110" w:author="U.S. Army" w:date="2001-02-15T13:02:00Z">
        <w:r>
          <w:rPr/>
          <w:delText xml:space="preserve">Because </w:delText>
        </w:r>
      </w:del>
      <w:r>
        <w:rPr/>
        <w:t>FM</w:t>
      </w:r>
      <w:del w:id="2111" w:author="U.S. Army" w:date="2001-05-29T12:37:00Z">
        <w:r>
          <w:rPr/>
          <w:delText>s</w:delText>
        </w:r>
      </w:del>
      <w:r>
        <w:rPr/>
        <w:t xml:space="preserve"> </w:t>
      </w:r>
      <w:ins w:id="2112" w:author="U.S. Army" w:date="2000-09-26T08:57:00Z">
        <w:r>
          <w:rPr/>
          <w:t xml:space="preserve">7-0 </w:t>
        </w:r>
      </w:ins>
      <w:ins w:id="2113" w:author="U.S. Army" w:date="2000-11-29T16:26:00Z">
        <w:r>
          <w:rPr/>
          <w:t>(</w:t>
        </w:r>
      </w:ins>
      <w:ins w:id="2114" w:author="U.S. Army" w:date="2001-05-02T07:49:00Z">
        <w:r>
          <w:rPr/>
          <w:t xml:space="preserve">FM </w:t>
        </w:r>
      </w:ins>
      <w:r>
        <w:rPr/>
        <w:t>25-100</w:t>
      </w:r>
      <w:ins w:id="2115" w:author="U.S. Army" w:date="2000-11-29T16:26:00Z">
        <w:r>
          <w:rPr/>
          <w:t>)</w:t>
        </w:r>
      </w:ins>
      <w:r>
        <w:rPr/>
        <w:t>/</w:t>
      </w:r>
      <w:ins w:id="2116" w:author="U.S. Army" w:date="2001-05-29T12:37:00Z">
        <w:r>
          <w:rPr/>
          <w:t xml:space="preserve">FM </w:t>
        </w:r>
      </w:ins>
      <w:ins w:id="2117" w:author="U.S. Army" w:date="2000-09-26T08:57:00Z">
        <w:r>
          <w:rPr/>
          <w:t xml:space="preserve">7-10 </w:t>
        </w:r>
      </w:ins>
      <w:ins w:id="2118" w:author="U.S. Army" w:date="2000-11-29T16:26:00Z">
        <w:r>
          <w:rPr/>
          <w:t>(</w:t>
        </w:r>
      </w:ins>
      <w:ins w:id="2119" w:author="U.S. Army" w:date="2001-05-02T07:49:00Z">
        <w:r>
          <w:rPr/>
          <w:t xml:space="preserve">FM </w:t>
        </w:r>
      </w:ins>
      <w:ins w:id="2120" w:author="U.S. Army" w:date="2000-09-26T08:57:00Z">
        <w:r>
          <w:rPr/>
          <w:t>25-</w:t>
        </w:r>
      </w:ins>
      <w:r>
        <w:rPr/>
        <w:t>101</w:t>
      </w:r>
      <w:ins w:id="2121" w:author="U.S. Army" w:date="2000-11-29T16:26:00Z">
        <w:r>
          <w:rPr/>
          <w:t>)</w:t>
        </w:r>
      </w:ins>
      <w:r>
        <w:rPr/>
        <w:t xml:space="preserve"> do not consider some unique aspects of aviation training</w:t>
      </w:r>
      <w:ins w:id="2122" w:author="U.S. Army" w:date="2001-02-15T13:02:00Z">
        <w:r>
          <w:rPr/>
          <w:t xml:space="preserve">. </w:t>
        </w:r>
      </w:ins>
      <w:ins w:id="2123" w:author="U.S. Army" w:date="2001-02-15T16:04:00Z">
        <w:r>
          <w:rPr/>
          <w:t xml:space="preserve"> </w:t>
        </w:r>
      </w:ins>
      <w:ins w:id="2124" w:author="U.S. Army" w:date="2001-04-11T09:06:00Z">
        <w:r>
          <w:rPr/>
          <w:t>TC 1-210</w:t>
        </w:r>
      </w:ins>
      <w:ins w:id="2125" w:author="U.S. Army" w:date="2001-02-15T13:02:00Z">
        <w:r>
          <w:rPr/>
          <w:t xml:space="preserve"> contains </w:t>
        </w:r>
      </w:ins>
      <w:del w:id="2126" w:author="U.S. Army" w:date="2001-02-15T13:02:00Z">
        <w:r>
          <w:rPr/>
          <w:delText>,</w:delText>
        </w:r>
      </w:del>
      <w:ins w:id="2127" w:author="U.S. Army" w:date="2001-02-15T13:02:00Z">
        <w:r>
          <w:rPr/>
          <w:t>a</w:t>
        </w:r>
      </w:ins>
      <w:del w:id="2128" w:author="U.S. Army" w:date="2001-02-15T13:02:00Z">
        <w:r>
          <w:rPr/>
          <w:delText xml:space="preserve"> a</w:delText>
        </w:r>
      </w:del>
      <w:r>
        <w:rPr/>
        <w:t>dditional guidance for aviation commanders</w:t>
      </w:r>
      <w:del w:id="2129" w:author="U.S. Army" w:date="2001-02-15T13:02:00Z">
        <w:r>
          <w:rPr/>
          <w:delText xml:space="preserve"> is included in </w:delText>
        </w:r>
      </w:del>
      <w:del w:id="2130" w:author="U.S. Army" w:date="2000-11-06T15:14:00Z">
        <w:r>
          <w:rPr/>
          <w:delText>the Commander’s Guide for the Aircrew Training Program</w:delText>
        </w:r>
      </w:del>
      <w:del w:id="2131" w:author="U.S. Army" w:date="2000-10-11T15:56:00Z">
        <w:r>
          <w:rPr/>
          <w:delText xml:space="preserve"> (ATP)</w:delText>
        </w:r>
      </w:del>
      <w:del w:id="2132" w:author="U.S. Army" w:date="2000-11-06T15:14:00Z">
        <w:r>
          <w:rPr/>
          <w:delText xml:space="preserve">, </w:delText>
        </w:r>
      </w:del>
      <w:del w:id="2133" w:author="U.S. Army" w:date="2001-02-15T13:02:00Z">
        <w:r>
          <w:rPr/>
          <w:delText>TC 1-200</w:delText>
        </w:r>
      </w:del>
      <w:r>
        <w:rPr/>
        <w:t xml:space="preserve">. </w:t>
      </w:r>
      <w:del w:id="2134" w:author="U.S. Army" w:date="2001-03-02T13:03:00Z">
        <w:r>
          <w:rPr/>
          <w:delText xml:space="preserve"> It is a guide for a</w:delText>
        </w:r>
      </w:del>
      <w:ins w:id="2135" w:author="U.S. Army" w:date="2001-03-02T13:03:00Z">
        <w:r>
          <w:rPr/>
          <w:t xml:space="preserve"> A</w:t>
        </w:r>
      </w:ins>
      <w:r>
        <w:rPr/>
        <w:t>viation commanders</w:t>
      </w:r>
      <w:ins w:id="2136" w:author="U.S. Army" w:date="2001-03-02T13:03:00Z">
        <w:r>
          <w:rPr/>
          <w:t xml:space="preserve"> can</w:t>
        </w:r>
      </w:ins>
      <w:r>
        <w:rPr/>
        <w:t xml:space="preserve"> </w:t>
      </w:r>
      <w:del w:id="2137" w:author="U.S. Army" w:date="2001-03-02T13:03:00Z">
        <w:r>
          <w:rPr/>
          <w:delText xml:space="preserve">to </w:delText>
        </w:r>
      </w:del>
      <w:r>
        <w:rPr/>
        <w:t xml:space="preserve">use </w:t>
      </w:r>
      <w:ins w:id="2138" w:author="U.S. Army" w:date="2001-03-02T13:03:00Z">
        <w:r>
          <w:rPr/>
          <w:t xml:space="preserve">this guide </w:t>
        </w:r>
      </w:ins>
      <w:r>
        <w:rPr/>
        <w:t xml:space="preserve">as they develop and execute an ATP that </w:t>
      </w:r>
      <w:del w:id="2139" w:author="U.S. Army" w:date="2001-03-02T13:03:00Z">
        <w:r>
          <w:rPr/>
          <w:delText xml:space="preserve">is </w:delText>
        </w:r>
      </w:del>
      <w:r>
        <w:rPr/>
        <w:t>focuse</w:t>
      </w:r>
      <w:ins w:id="2140" w:author="U.S. Army" w:date="2001-03-02T13:03:00Z">
        <w:r>
          <w:rPr/>
          <w:t>s</w:t>
        </w:r>
      </w:ins>
      <w:del w:id="2141" w:author="U.S. Army" w:date="2001-03-02T13:03:00Z">
        <w:r>
          <w:rPr/>
          <w:delText>d</w:delText>
        </w:r>
      </w:del>
      <w:r>
        <w:rPr/>
        <w:t xml:space="preserve"> on individual, crew, and collective proficiency. </w:t>
      </w:r>
      <w:ins w:id="2142" w:author="U.S. Army" w:date="2000-08-30T10:19:00Z">
        <w:r>
          <w:rPr/>
          <w:t xml:space="preserve"> </w:t>
        </w:r>
      </w:ins>
      <w:del w:id="2143" w:author="U.S. Army" w:date="2001-02-15T13:03:00Z">
        <w:r>
          <w:rPr/>
          <w:delText xml:space="preserve">The </w:delText>
        </w:r>
      </w:del>
      <w:del w:id="2144" w:author="U.S. Army" w:date="2000-08-30T10:19:00Z">
        <w:r>
          <w:rPr/>
          <w:delText>C</w:delText>
        </w:r>
      </w:del>
      <w:del w:id="2145" w:author="U.S. Army" w:date="2001-02-15T13:03:00Z">
        <w:r>
          <w:rPr/>
          <w:delText xml:space="preserve">ommander’s </w:delText>
        </w:r>
      </w:del>
      <w:del w:id="2146" w:author="U.S. Army" w:date="2000-08-30T10:19:00Z">
        <w:r>
          <w:rPr/>
          <w:delText>G</w:delText>
        </w:r>
      </w:del>
      <w:del w:id="2147" w:author="U.S. Army" w:date="2001-02-15T13:03:00Z">
        <w:r>
          <w:rPr/>
          <w:delText>uide</w:delText>
        </w:r>
      </w:del>
      <w:ins w:id="2148" w:author="U.S. Army" w:date="2001-04-11T09:06:00Z">
        <w:r>
          <w:rPr/>
          <w:t>TC 1-210</w:t>
        </w:r>
      </w:ins>
      <w:r>
        <w:rPr/>
        <w:t xml:space="preserve"> provides guidance on the integration of </w:t>
      </w:r>
      <w:ins w:id="2149" w:author="U.S. Army" w:date="2001-06-08T09:07:00Z">
        <w:r>
          <w:rPr/>
          <w:t xml:space="preserve">the </w:t>
        </w:r>
      </w:ins>
      <w:del w:id="2150" w:author="U.S. Army" w:date="2001-02-15T16:04:00Z">
        <w:r>
          <w:rPr/>
          <w:delText xml:space="preserve">the </w:delText>
        </w:r>
      </w:del>
      <w:r>
        <w:rPr/>
        <w:t xml:space="preserve">CATS, </w:t>
      </w:r>
      <w:ins w:id="2151" w:author="U.S. Army" w:date="2001-06-08T09:07:00Z">
        <w:r>
          <w:rPr/>
          <w:t xml:space="preserve">the </w:t>
        </w:r>
      </w:ins>
      <w:r>
        <w:rPr/>
        <w:t xml:space="preserve">MTP, ATMs, and </w:t>
      </w:r>
      <w:del w:id="2152" w:author="U.S. Army" w:date="2001-03-21T11:33:00Z">
        <w:r>
          <w:rPr/>
          <w:delText>appropriate r</w:delText>
        </w:r>
      </w:del>
      <w:del w:id="2153" w:author="U.S. Army" w:date="2001-05-11T11:03:00Z">
        <w:r>
          <w:rPr/>
          <w:delText xml:space="preserve">esourcing </w:delText>
        </w:r>
      </w:del>
      <w:ins w:id="2154" w:author="U.S. Army" w:date="2001-05-11T11:03:00Z">
        <w:r>
          <w:rPr/>
          <w:t>appropriate resourc</w:t>
        </w:r>
      </w:ins>
      <w:ins w:id="2155" w:author="U.S. Army" w:date="2001-06-08T09:07:00Z">
        <w:r>
          <w:rPr/>
          <w:t>ing</w:t>
        </w:r>
      </w:ins>
      <w:ins w:id="2156" w:author="U.S. Army" w:date="2001-05-11T11:03:00Z">
        <w:r>
          <w:rPr/>
          <w:t xml:space="preserve"> </w:t>
        </w:r>
      </w:ins>
      <w:r>
        <w:rPr/>
        <w:t>and readiness regulations.</w:t>
      </w:r>
      <w:del w:id="2157" w:author="U.S. Army" w:date="2000-08-23T15:07:00Z">
        <w:r>
          <w:rPr/>
          <w:delText xml:space="preserve"> </w:delText>
          <w:rPrChange w:id="0" w:author="U.S. Army" w:date="2000-11-21T09:22:00Z"/>
        </w:r>
      </w:del>
    </w:p>
    <w:p>
      <w:pPr>
        <w:pStyle w:val="Header"/>
        <w:tabs>
          <w:tab w:val="clear" w:pos="4320"/>
          <w:tab w:val="clear" w:pos="8640"/>
          <w:tab w:val="left" w:pos="547" w:leader="none"/>
          <w:tab w:val="left" w:pos="907" w:leader="none"/>
          <w:tab w:val="left" w:pos="1267" w:leader="none"/>
          <w:tab w:val="left" w:pos="1627" w:leader="none"/>
        </w:tabs>
        <w:rPr>
          <w:rFonts w:eastAsia="Arial"/>
        </w:rPr>
      </w:pPr>
      <w:del w:id="2158" w:author="U.S. Army" w:date="2000-11-21T09:22:00Z">
        <w:r>
          <w:rPr>
            <w:rFonts w:eastAsia="Arial"/>
          </w:rPr>
          <w:delText xml:space="preserve"> </w:delText>
        </w:r>
      </w:del>
    </w:p>
    <w:p>
      <w:pPr>
        <w:pStyle w:val="Normal"/>
        <w:numPr>
          <w:ilvl w:val="0"/>
          <w:numId w:val="4"/>
        </w:numPr>
        <w:tabs>
          <w:tab w:val="clear" w:pos="720"/>
          <w:tab w:val="left" w:pos="547" w:leader="none"/>
          <w:tab w:val="left" w:pos="907" w:leader="none"/>
          <w:tab w:val="left" w:pos="1267" w:leader="none"/>
          <w:tab w:val="left" w:pos="1627" w:leader="none"/>
        </w:tabs>
        <w:rPr/>
      </w:pPr>
      <w:r>
        <w:rPr/>
        <w:t xml:space="preserve">Maintenance capabilities and training plans must be synchronized.  Army training doctrine challenges commanders to </w:t>
      </w:r>
      <w:ins w:id="2159" w:author="U.S. Army" w:date="2001-06-04T16:08:00Z">
        <w:r>
          <w:rPr>
            <w:i/>
          </w:rPr>
          <w:t>t</w:t>
        </w:r>
      </w:ins>
      <w:del w:id="2160" w:author="U.S. Army" w:date="2001-06-04T16:08:00Z">
        <w:r>
          <w:rPr>
            <w:i/>
          </w:rPr>
          <w:delText>“T</w:delText>
        </w:r>
      </w:del>
      <w:r>
        <w:rPr>
          <w:i/>
          <w:rPrChange w:id="0" w:author="U.S. Army" w:date="2001-06-04T16:08:00Z"/>
        </w:rPr>
        <w:t>rain to sustain proficiency</w:t>
      </w:r>
      <w:del w:id="2162" w:author="U.S. Army" w:date="2000-08-24T13:37:00Z">
        <w:r>
          <w:rPr>
            <w:i/>
          </w:rPr>
          <w:delText>”</w:delText>
        </w:r>
      </w:del>
      <w:del w:id="2163" w:author="U.S. Army" w:date="2001-03-26T13:04:00Z">
        <w:r>
          <w:rPr>
            <w:i/>
          </w:rPr>
          <w:delText>,</w:delText>
        </w:r>
      </w:del>
      <w:r>
        <w:rPr/>
        <w:t xml:space="preserve"> or</w:t>
      </w:r>
      <w:ins w:id="2164" w:author="U.S. Army" w:date="2001-03-26T13:04:00Z">
        <w:r>
          <w:rPr/>
          <w:t>,</w:t>
        </w:r>
      </w:ins>
      <w:r>
        <w:rPr/>
        <w:t xml:space="preserve"> in other words, sustain proficiency within the </w:t>
      </w:r>
      <w:del w:id="2165" w:author="U.S. Army" w:date="2001-04-10T13:28:00Z">
        <w:r>
          <w:rPr>
            <w:i/>
          </w:rPr>
          <w:delText>“</w:delText>
        </w:r>
      </w:del>
      <w:ins w:id="2166" w:author="U.S. Army" w:date="2001-03-02T13:04:00Z">
        <w:r>
          <w:rPr>
            <w:i/>
          </w:rPr>
          <w:t>b</w:t>
        </w:r>
      </w:ins>
      <w:del w:id="2167" w:author="U.S. Army" w:date="2001-03-02T13:04:00Z">
        <w:r>
          <w:rPr>
            <w:i/>
          </w:rPr>
          <w:delText>B</w:delText>
        </w:r>
      </w:del>
      <w:r>
        <w:rPr>
          <w:i/>
          <w:rPrChange w:id="0" w:author="U.S. Army" w:date="2001-06-04T16:08:00Z"/>
        </w:rPr>
        <w:t xml:space="preserve">and of </w:t>
      </w:r>
      <w:del w:id="2169" w:author="U.S. Army" w:date="2001-03-02T13:04:00Z">
        <w:r>
          <w:rPr>
            <w:i/>
          </w:rPr>
          <w:delText>E</w:delText>
        </w:r>
      </w:del>
      <w:ins w:id="2170" w:author="U.S. Army" w:date="2001-03-02T13:04:00Z">
        <w:r>
          <w:rPr>
            <w:i/>
          </w:rPr>
          <w:t>e</w:t>
        </w:r>
      </w:ins>
      <w:r>
        <w:rPr>
          <w:i/>
          <w:rPrChange w:id="0" w:author="U.S. Army" w:date="2001-06-04T16:08:00Z"/>
        </w:rPr>
        <w:t>xcellence</w:t>
      </w:r>
      <w:del w:id="2172" w:author="U.S. Army" w:date="2000-08-24T13:37:00Z">
        <w:r>
          <w:rPr/>
          <w:delText>”</w:delText>
        </w:r>
      </w:del>
      <w:r>
        <w:rPr/>
        <w:t>.  The aviator’s challenge comes with the often</w:t>
      </w:r>
      <w:ins w:id="2173" w:author="U.S. Army" w:date="2001-02-15T16:05:00Z">
        <w:r>
          <w:rPr/>
          <w:t>-</w:t>
        </w:r>
      </w:ins>
      <w:del w:id="2174" w:author="U.S. Army" w:date="2001-02-15T16:05:00Z">
        <w:r>
          <w:rPr/>
          <w:delText>-</w:delText>
        </w:r>
      </w:del>
      <w:r>
        <w:rPr/>
        <w:t xml:space="preserve">competing demands of keeping aviation maintenance within the band </w:t>
      </w:r>
      <w:del w:id="2175" w:author="U.S. Army" w:date="2001-06-08T09:07:00Z">
        <w:r>
          <w:rPr/>
          <w:delText xml:space="preserve">and </w:delText>
        </w:r>
      </w:del>
      <w:ins w:id="2176" w:author="U.S. Army" w:date="2001-06-08T09:07:00Z">
        <w:r>
          <w:rPr/>
          <w:t xml:space="preserve">while </w:t>
        </w:r>
      </w:ins>
      <w:r>
        <w:rPr/>
        <w:t xml:space="preserve">sustaining training excellence.  Aviation commanders must include the maintenance factor in planning to sustain their band of excellence.  Individual, collective, and leader proficiency increases during training surges such as FTXs, ARTEPs, and CTC rotations.  However, during </w:t>
      </w:r>
      <w:del w:id="2177" w:author="U.S. Army" w:date="2001-02-15T16:06:00Z">
        <w:r>
          <w:rPr/>
          <w:delText xml:space="preserve">these same periods of </w:delText>
        </w:r>
      </w:del>
      <w:r>
        <w:rPr/>
        <w:t>high training intensity, aircraft maintenance excellence</w:t>
      </w:r>
      <w:ins w:id="2178" w:author="U.S. Army" w:date="2000-08-30T10:20:00Z">
        <w:r>
          <w:rPr/>
          <w:t>—</w:t>
        </w:r>
      </w:ins>
      <w:del w:id="2179" w:author="U.S. Army" w:date="2000-08-30T10:20:00Z">
        <w:r>
          <w:rPr/>
          <w:delText xml:space="preserve">, </w:delText>
        </w:r>
      </w:del>
      <w:r>
        <w:rPr/>
        <w:t>as measured by aircraft operational readiness rates and bank</w:t>
      </w:r>
      <w:ins w:id="2180" w:author="U.S. Army" w:date="2000-11-06T08:31:00Z">
        <w:r>
          <w:rPr/>
          <w:t xml:space="preserve"> </w:t>
        </w:r>
      </w:ins>
      <w:r>
        <w:rPr/>
        <w:t>time</w:t>
      </w:r>
      <w:ins w:id="2181" w:author="U.S. Army" w:date="2000-08-30T10:21:00Z">
        <w:r>
          <w:rPr/>
          <w:t>—</w:t>
        </w:r>
      </w:ins>
      <w:del w:id="2182" w:author="U.S. Army" w:date="2000-08-30T10:20:00Z">
        <w:r>
          <w:rPr/>
          <w:delText xml:space="preserve">, </w:delText>
        </w:r>
      </w:del>
      <w:r>
        <w:rPr/>
        <w:t xml:space="preserve">will gradually decrease.  Conversely, as training intensity slows, the status of aircraft maintenance will </w:t>
      </w:r>
      <w:del w:id="2183" w:author="U.S. Army" w:date="2001-03-02T13:04:00Z">
        <w:r>
          <w:rPr/>
          <w:delText>increase</w:delText>
        </w:r>
      </w:del>
      <w:ins w:id="2184" w:author="U.S. Army" w:date="2001-03-02T13:04:00Z">
        <w:r>
          <w:rPr/>
          <w:t>improve</w:t>
        </w:r>
      </w:ins>
      <w:r>
        <w:rPr/>
        <w:t>.  These effects are manageable.</w:t>
      </w:r>
      <w:del w:id="2185" w:author="U.S. Army" w:date="2000-08-23T15:08: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4"/>
        </w:numPr>
        <w:tabs>
          <w:tab w:val="clear" w:pos="720"/>
          <w:tab w:val="left" w:pos="547" w:leader="none"/>
          <w:tab w:val="left" w:pos="907" w:leader="none"/>
          <w:tab w:val="left" w:pos="1267" w:leader="none"/>
          <w:tab w:val="left" w:pos="1627" w:leader="none"/>
        </w:tabs>
        <w:rPr/>
      </w:pPr>
      <w:del w:id="2186" w:author="U.S. Army" w:date="2000-08-24T12:48:00Z">
        <w:r>
          <w:rPr>
            <w:rFonts w:eastAsia="Arial"/>
          </w:rPr>
          <w:delText xml:space="preserve"> </w:delText>
        </w:r>
      </w:del>
      <w:r>
        <w:rPr/>
        <w:t>A key element in any unit training strategy is identif</w:t>
      </w:r>
      <w:ins w:id="2187" w:author="U.S. Army" w:date="2001-06-08T09:07:00Z">
        <w:r>
          <w:rPr/>
          <w:t>ying</w:t>
        </w:r>
      </w:ins>
      <w:del w:id="2188" w:author="U.S. Army" w:date="2001-06-08T09:07:00Z">
        <w:r>
          <w:rPr/>
          <w:delText>ication</w:delText>
        </w:r>
      </w:del>
      <w:r>
        <w:rPr/>
        <w:t xml:space="preserve"> </w:t>
      </w:r>
      <w:del w:id="2189" w:author="U.S. Army" w:date="2001-06-08T09:07:00Z">
        <w:r>
          <w:rPr/>
          <w:delText xml:space="preserve">of </w:delText>
        </w:r>
      </w:del>
      <w:r>
        <w:rPr/>
        <w:t xml:space="preserve">critical training gates.  These </w:t>
      </w:r>
      <w:ins w:id="2190" w:author="U.S. Army" w:date="2001-02-15T16:07:00Z">
        <w:r>
          <w:rPr/>
          <w:t xml:space="preserve">gates </w:t>
        </w:r>
      </w:ins>
      <w:r>
        <w:rPr/>
        <w:t>are defined as training events that must be executed to standard before the soldier or unit moves on to a more difficult or resource-intensive training event or task.</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1"/>
        </w:numPr>
        <w:tabs>
          <w:tab w:val="clear" w:pos="720"/>
          <w:tab w:val="left" w:pos="547" w:leader="none"/>
          <w:tab w:val="left" w:pos="907" w:leader="none"/>
          <w:tab w:val="left" w:pos="1267" w:leader="none"/>
          <w:tab w:val="left" w:pos="1627" w:leader="none"/>
        </w:tabs>
        <w:rPr/>
      </w:pPr>
      <w:r>
        <w:rPr/>
        <w:t xml:space="preserve">Training gates follow the </w:t>
      </w:r>
      <w:r>
        <w:rPr>
          <w:rPrChange w:id="0" w:author="U.S. Army" w:date="2001-06-08T09:08:00Z"/>
        </w:rPr>
        <w:t>crawl-walk-run</w:t>
      </w:r>
      <w:r>
        <w:rPr/>
        <w:t xml:space="preserve"> methodology.  For instance, if the training strategy requires the unit to conduct an FTX and an STX has been identified as a critical training gate for the FTX, the unit must execute the training tasks contained in the STX to standard before conducting the FTX.</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1"/>
        </w:numPr>
        <w:tabs>
          <w:tab w:val="clear" w:pos="720"/>
          <w:tab w:val="left" w:pos="547" w:leader="none"/>
          <w:tab w:val="left" w:pos="907" w:leader="none"/>
          <w:tab w:val="left" w:pos="1267" w:leader="none"/>
          <w:tab w:val="left" w:pos="1627" w:leader="none"/>
        </w:tabs>
        <w:rPr/>
      </w:pPr>
      <w:del w:id="2192" w:author="U.S. Army" w:date="2000-08-24T12:48:00Z">
        <w:r>
          <w:rPr>
            <w:rFonts w:eastAsia="Arial"/>
          </w:rPr>
          <w:delText xml:space="preserve"> </w:delText>
        </w:r>
      </w:del>
      <w:r>
        <w:rPr/>
        <w:t xml:space="preserve">Standards for all tasks must be clearly defined so that the trainer can assess whether his soldiers or units are ready to move to more complex training events.  The provision for critical training gates recognizes that the task force METL and the task force commander’s assessment of his unit’s training status will determine the selection and timing of the collective training exercises in the </w:t>
      </w:r>
      <w:del w:id="2193" w:author="U.S. Army" w:date="2001-04-11T09:34:00Z">
        <w:r>
          <w:rPr>
            <w:highlight w:val="yellow"/>
          </w:rPr>
          <w:delText>company</w:delText>
        </w:r>
      </w:del>
      <w:del w:id="2194" w:author="U.S. Army" w:date="2001-04-11T09:34:00Z">
        <w:r>
          <w:rPr/>
          <w:delText xml:space="preserve"> </w:delText>
        </w:r>
      </w:del>
      <w:ins w:id="2195" w:author="U.S. Army" w:date="2001-04-11T09:34:00Z">
        <w:r>
          <w:rPr/>
          <w:t>unit’s</w:t>
        </w:r>
      </w:ins>
      <w:del w:id="2196" w:author="U.S. Army" w:date="2001-04-11T09:34:00Z">
        <w:r>
          <w:rPr/>
          <w:delText>team’s</w:delText>
        </w:r>
      </w:del>
      <w:r>
        <w:rPr/>
        <w:t xml:space="preserve"> training strategy.</w:t>
      </w:r>
      <w:del w:id="2197" w:author="U.S. Army" w:date="2000-08-23T15:08:00Z">
        <w:r>
          <w:rPr/>
          <w:delText xml:space="preserve"> </w:delText>
          <w:rPrChange w:id="0" w:author="U.S. Army" w:date="2000-11-21T09:22:00Z"/>
        </w:r>
      </w:del>
    </w:p>
    <w:p>
      <w:pPr>
        <w:pStyle w:val="Normal"/>
        <w:tabs>
          <w:tab w:val="clear" w:pos="720"/>
          <w:tab w:val="left" w:pos="547" w:leader="none"/>
          <w:tab w:val="left" w:pos="907" w:leader="none"/>
          <w:tab w:val="left" w:pos="1267" w:leader="none"/>
          <w:tab w:val="left" w:pos="1627" w:leader="none"/>
        </w:tabs>
        <w:rPr/>
      </w:pPr>
      <w:r>
        <w:rPr>
          <w:rPrChange w:id="0" w:author="U.S. Army" w:date="2000-11-21T09:22:00Z"/>
        </w:rPr>
      </w:r>
    </w:p>
    <w:p>
      <w:pPr>
        <w:pStyle w:val="Normal"/>
        <w:numPr>
          <w:ilvl w:val="0"/>
          <w:numId w:val="24"/>
        </w:numPr>
        <w:tabs>
          <w:tab w:val="clear" w:pos="720"/>
          <w:tab w:val="left" w:pos="547" w:leader="none"/>
          <w:tab w:val="left" w:pos="907" w:leader="none"/>
          <w:tab w:val="left" w:pos="1267" w:leader="none"/>
          <w:tab w:val="left" w:pos="1627" w:leader="none"/>
        </w:tabs>
        <w:rPr/>
      </w:pPr>
      <w:r>
        <w:rPr>
          <w:b/>
        </w:rPr>
        <w:t xml:space="preserve">Gunnery. </w:t>
      </w:r>
      <w:ins w:id="2199" w:author="U.S. Army" w:date="2000-08-24T12:48:00Z">
        <w:r>
          <w:rPr>
            <w:b/>
          </w:rPr>
          <w:t xml:space="preserve"> </w:t>
        </w:r>
      </w:ins>
      <w:r>
        <w:rPr/>
        <w:t>The battalion must have a comprehensive, progressive</w:t>
      </w:r>
      <w:ins w:id="2200" w:author="U.S. Army" w:date="2001-02-15T16:08:00Z">
        <w:r>
          <w:rPr/>
          <w:t>,</w:t>
        </w:r>
      </w:ins>
      <w:r>
        <w:rPr/>
        <w:t xml:space="preserve"> and continuous gunnery</w:t>
      </w:r>
      <w:ins w:id="2201" w:author="U.S. Army" w:date="2000-11-06T15:16:00Z">
        <w:r>
          <w:rPr/>
          <w:t xml:space="preserve"> </w:t>
        </w:r>
      </w:ins>
      <w:del w:id="2202" w:author="U.S. Army" w:date="2000-11-06T15:16:00Z">
        <w:r>
          <w:rPr/>
          <w:delText>-</w:delText>
        </w:r>
      </w:del>
      <w:r>
        <w:rPr/>
        <w:t>training program</w:t>
      </w:r>
      <w:ins w:id="2203" w:author="U.S. Army" w:date="2001-02-15T16:08:00Z">
        <w:r>
          <w:rPr/>
          <w:t>.</w:t>
        </w:r>
      </w:ins>
      <w:r>
        <w:rPr/>
        <w:t xml:space="preserve"> </w:t>
      </w:r>
      <w:del w:id="2204" w:author="U.S. Army" w:date="2001-02-15T16:08:00Z">
        <w:r>
          <w:rPr/>
          <w:delText xml:space="preserve">that </w:delText>
        </w:r>
      </w:del>
      <w:ins w:id="2205" w:author="U.S. Army" w:date="2001-02-15T16:08:00Z">
        <w:r>
          <w:rPr/>
          <w:t xml:space="preserve"> This program should </w:t>
        </w:r>
      </w:ins>
      <w:del w:id="2206" w:author="U.S. Army" w:date="2001-03-02T13:04:00Z">
        <w:r>
          <w:rPr/>
          <w:delText>allow</w:delText>
        </w:r>
      </w:del>
      <w:del w:id="2207" w:author="U.S. Army" w:date="2001-02-15T16:08:00Z">
        <w:r>
          <w:rPr/>
          <w:delText>s</w:delText>
        </w:r>
      </w:del>
      <w:del w:id="2208" w:author="U.S. Army" w:date="2001-03-02T13:04:00Z">
        <w:r>
          <w:rPr/>
          <w:delText xml:space="preserve"> for </w:delText>
        </w:r>
      </w:del>
      <w:r>
        <w:rPr/>
        <w:t>integrat</w:t>
      </w:r>
      <w:del w:id="2209" w:author="U.S. Army" w:date="2001-03-02T13:05:00Z">
        <w:r>
          <w:rPr/>
          <w:delText>ion of</w:delText>
        </w:r>
      </w:del>
      <w:ins w:id="2210" w:author="U.S. Army" w:date="2001-03-02T13:05:00Z">
        <w:r>
          <w:rPr/>
          <w:t>e</w:t>
        </w:r>
      </w:ins>
      <w:r>
        <w:rPr/>
        <w:t xml:space="preserve"> new crew</w:t>
      </w:r>
      <w:ins w:id="2211" w:author="U.S. Army" w:date="2000-11-06T15:17:00Z">
        <w:r>
          <w:rPr/>
          <w:t xml:space="preserve"> </w:t>
        </w:r>
      </w:ins>
      <w:r>
        <w:rPr/>
        <w:t xml:space="preserve">members while maintaining qualified crews.  Once crews qualify, the battalion can </w:t>
      </w:r>
      <w:del w:id="2212" w:author="U.S. Army" w:date="2001-02-15T16:09:00Z">
        <w:r>
          <w:rPr/>
          <w:delText xml:space="preserve">begin </w:delText>
        </w:r>
      </w:del>
      <w:r>
        <w:rPr/>
        <w:t>work on the advanced tables that focus on collective training.  Resources required for gunnery training</w:t>
      </w:r>
      <w:ins w:id="2213" w:author="U.S. Army" w:date="2000-08-30T10:22:00Z">
        <w:r>
          <w:rPr/>
          <w:t>,</w:t>
        </w:r>
      </w:ins>
      <w:r>
        <w:rPr/>
        <w:t xml:space="preserve"> such as ammunition and range time</w:t>
      </w:r>
      <w:ins w:id="2214" w:author="U.S. Army" w:date="2000-08-30T10:22:00Z">
        <w:r>
          <w:rPr/>
          <w:t>,</w:t>
        </w:r>
      </w:ins>
      <w:r>
        <w:rPr/>
        <w:t xml:space="preserve"> are expensive and limited</w:t>
      </w:r>
      <w:ins w:id="2215" w:author="U.S. Army" w:date="2001-02-15T16:10:00Z">
        <w:r>
          <w:rPr/>
          <w:t>.  These resources</w:t>
        </w:r>
      </w:ins>
      <w:del w:id="2216" w:author="U.S. Army" w:date="2000-08-30T10:22:00Z">
        <w:r>
          <w:rPr/>
          <w:delText>,</w:delText>
        </w:r>
      </w:del>
      <w:r>
        <w:rPr/>
        <w:t xml:space="preserve"> </w:t>
      </w:r>
      <w:del w:id="2217" w:author="U.S. Army" w:date="2001-02-15T16:10:00Z">
        <w:r>
          <w:rPr/>
          <w:delText xml:space="preserve">and </w:delText>
        </w:r>
      </w:del>
      <w:r>
        <w:rPr/>
        <w:t xml:space="preserve">provide optimum conditions </w:t>
      </w:r>
      <w:del w:id="2218" w:author="U.S. Army" w:date="2001-03-02T13:05:00Z">
        <w:r>
          <w:rPr/>
          <w:delText>during which</w:delText>
        </w:r>
      </w:del>
      <w:ins w:id="2219" w:author="U.S. Army" w:date="2001-03-02T13:05:00Z">
        <w:r>
          <w:rPr/>
          <w:t>for training of</w:t>
        </w:r>
      </w:ins>
      <w:r>
        <w:rPr/>
        <w:t xml:space="preserve"> rearm/refuel crews</w:t>
      </w:r>
      <w:del w:id="2220" w:author="U.S. Army" w:date="2001-03-02T13:05:00Z">
        <w:r>
          <w:rPr/>
          <w:delText xml:space="preserve"> can be trained</w:delText>
        </w:r>
      </w:del>
      <w:r>
        <w:rPr/>
        <w:t xml:space="preserve">.  Leaders can help prepare rearm/refuel crews for high OPTEMPO gunnery exercises by conducting station training on static aircraft with inert training ammunition.  Based </w:t>
      </w:r>
      <w:del w:id="2221" w:author="U.S. Army" w:date="2000-08-30T10:23:00Z">
        <w:r>
          <w:rPr/>
          <w:delText>up</w:delText>
        </w:r>
      </w:del>
      <w:r>
        <w:rPr/>
        <w:t>on the battalion’s METL, aircrew training can be integrated into gunnery training to enhance crew</w:t>
      </w:r>
      <w:ins w:id="2222" w:author="U.S. Army" w:date="2000-08-30T10:23:00Z">
        <w:r>
          <w:rPr/>
          <w:t xml:space="preserve"> </w:t>
        </w:r>
      </w:ins>
      <w:r>
        <w:rPr/>
        <w:t>member</w:t>
      </w:r>
      <w:ins w:id="2223" w:author="U.S. Army" w:date="2000-08-30T10:23:00Z">
        <w:r>
          <w:rPr/>
          <w:t>s’</w:t>
        </w:r>
      </w:ins>
      <w:r>
        <w:rPr/>
        <w:t xml:space="preserve"> proficiency with their weapon systems, save resources, and provide for a more realistic training environment.  Realism is the most important factor in gunnery training and can be accomplished by training </w:t>
      </w:r>
      <w:ins w:id="2224" w:author="U.S. Army" w:date="2001-05-11T11:05:00Z">
        <w:r>
          <w:rPr/>
          <w:t xml:space="preserve">in </w:t>
        </w:r>
      </w:ins>
      <w:r>
        <w:rPr/>
        <w:t>tough, realistic target acquisition and engagement situations</w:t>
      </w:r>
      <w:ins w:id="2225" w:author="U.S. Army" w:date="2001-02-15T16:11:00Z">
        <w:r>
          <w:rPr/>
          <w:t>.  Not all of these situations</w:t>
        </w:r>
      </w:ins>
      <w:del w:id="2226" w:author="U.S. Army" w:date="2001-02-15T16:11:00Z">
        <w:r>
          <w:rPr/>
          <w:delText>,</w:delText>
        </w:r>
      </w:del>
      <w:r>
        <w:rPr/>
        <w:t xml:space="preserve"> </w:t>
      </w:r>
      <w:del w:id="2227" w:author="U.S. Army" w:date="2001-02-15T16:11:00Z">
        <w:r>
          <w:rPr/>
          <w:delText xml:space="preserve">not all of which </w:delText>
        </w:r>
      </w:del>
      <w:r>
        <w:rPr/>
        <w:t xml:space="preserve">require a range or live ammunition. </w:t>
      </w:r>
      <w:ins w:id="2228" w:author="U.S. Army" w:date="2000-10-16T13:44:00Z">
        <w:r>
          <w:rPr/>
          <w:t xml:space="preserve"> </w:t>
        </w:r>
      </w:ins>
      <w:r>
        <w:rPr/>
        <w:t>Maximum use of simulations and part</w:t>
      </w:r>
      <w:ins w:id="2229" w:author="U.S. Army" w:date="2001-02-15T16:12:00Z">
        <w:r>
          <w:rPr/>
          <w:t>-</w:t>
        </w:r>
      </w:ins>
      <w:del w:id="2230" w:author="U.S. Army" w:date="2001-02-15T16:12:00Z">
        <w:r>
          <w:rPr/>
          <w:delText xml:space="preserve"> </w:delText>
        </w:r>
      </w:del>
      <w:r>
        <w:rPr/>
        <w:t>task trainers is encouraged.</w:t>
        <w:rPrChange w:id="0" w:author="U.S. Army" w:date="2000-11-21T09:22:00Z"/>
      </w:r>
    </w:p>
    <w:p>
      <w:pPr>
        <w:pStyle w:val="Header"/>
        <w:tabs>
          <w:tab w:val="clear" w:pos="4320"/>
          <w:tab w:val="clear" w:pos="8640"/>
          <w:tab w:val="left" w:pos="547" w:leader="none"/>
          <w:tab w:val="left" w:pos="907" w:leader="none"/>
          <w:tab w:val="left" w:pos="1267" w:leader="none"/>
          <w:tab w:val="left" w:pos="1627" w:leader="none"/>
        </w:tabs>
        <w:rPr>
          <w:ins w:id="2232" w:author="U.S. Army" w:date="2001-08-02T13:03:00Z"/>
        </w:rPr>
      </w:pPr>
      <w:ins w:id="2231" w:author="U.S. Army" w:date="2001-08-02T13:03:00Z">
        <w:r>
          <w:rPr/>
        </w:r>
      </w:ins>
    </w:p>
    <w:p>
      <w:pPr>
        <w:pStyle w:val="Normal"/>
        <w:tabs>
          <w:tab w:val="clear" w:pos="720"/>
          <w:tab w:val="left" w:pos="547" w:leader="none"/>
          <w:tab w:val="left" w:pos="907" w:leader="none"/>
          <w:tab w:val="left" w:pos="1267" w:leader="none"/>
          <w:tab w:val="left" w:pos="1627" w:leader="none"/>
        </w:tabs>
        <w:rPr>
          <w:rFonts w:eastAsia="Arial"/>
          <w:del w:id="2234" w:author="U.S. Army" w:date="2001-06-13T08:48:00Z"/>
        </w:rPr>
      </w:pPr>
      <w:del w:id="2233" w:author="U.S. Army" w:date="2000-08-23T15:08:00Z">
        <w:r>
          <w:rPr>
            <w:rFonts w:eastAsia="Arial"/>
          </w:rPr>
          <w:delText xml:space="preserve"> </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rPr/>
      </w:pPr>
      <w:r>
        <w:rPr>
          <w:b/>
        </w:rPr>
        <w:t xml:space="preserve">Standardization Program. </w:t>
      </w:r>
      <w:ins w:id="2235" w:author="U.S. Army" w:date="2000-08-24T12:48:00Z">
        <w:r>
          <w:rPr>
            <w:b/>
          </w:rPr>
          <w:t xml:space="preserve"> </w:t>
        </w:r>
      </w:ins>
      <w:r>
        <w:rPr/>
        <w:t>The aviation commander is responsible for his unit</w:t>
      </w:r>
      <w:ins w:id="2236" w:author="U.S. Army" w:date="2000-08-24T13:40:00Z">
        <w:r>
          <w:rPr/>
          <w:t>’</w:t>
        </w:r>
      </w:ins>
      <w:del w:id="2237" w:author="U.S. Army" w:date="2000-08-24T13:40:00Z">
        <w:r>
          <w:rPr/>
          <w:delText>'</w:delText>
        </w:r>
      </w:del>
      <w:r>
        <w:rPr/>
        <w:t xml:space="preserve">s standardization program.  </w:t>
      </w:r>
      <w:del w:id="2238" w:author="U.S. Army" w:date="2000-08-30T10:24:00Z">
        <w:r>
          <w:rPr/>
          <w:delText>In Accordance With (IAW)</w:delText>
        </w:r>
      </w:del>
      <w:ins w:id="2239" w:author="U.S. Army" w:date="2000-08-30T10:24:00Z">
        <w:r>
          <w:rPr/>
          <w:t>According to</w:t>
        </w:r>
      </w:ins>
      <w:r>
        <w:rPr/>
        <w:t xml:space="preserve"> AR 34-4, </w:t>
      </w:r>
      <w:del w:id="2240" w:author="U.S. Army" w:date="2001-03-02T13:05:00Z">
        <w:r>
          <w:rPr/>
          <w:delText xml:space="preserve">the objectives of </w:delText>
        </w:r>
      </w:del>
      <w:r>
        <w:rPr/>
        <w:t xml:space="preserve">standardization </w:t>
      </w:r>
      <w:del w:id="2241" w:author="U.S. Army" w:date="2001-03-02T13:05:00Z">
        <w:r>
          <w:rPr/>
          <w:delText xml:space="preserve">are </w:delText>
        </w:r>
      </w:del>
      <w:del w:id="2242" w:author="U.S. Army" w:date="2001-02-15T16:12:00Z">
        <w:r>
          <w:rPr/>
          <w:delText xml:space="preserve">the </w:delText>
        </w:r>
      </w:del>
      <w:ins w:id="2243" w:author="U.S. Army" w:date="2001-02-15T16:12:00Z">
        <w:r>
          <w:rPr/>
          <w:t xml:space="preserve">should </w:t>
        </w:r>
      </w:ins>
      <w:r>
        <w:rPr/>
        <w:t>improve</w:t>
      </w:r>
      <w:del w:id="2244" w:author="U.S. Army" w:date="2001-02-15T16:12:00Z">
        <w:r>
          <w:rPr/>
          <w:delText xml:space="preserve">ment </w:delText>
        </w:r>
      </w:del>
      <w:ins w:id="2245" w:author="U.S. Army" w:date="2001-02-15T16:12:00Z">
        <w:r>
          <w:rPr/>
          <w:t xml:space="preserve"> </w:t>
        </w:r>
      </w:ins>
      <w:r>
        <w:rPr/>
        <w:t xml:space="preserve">and </w:t>
      </w:r>
      <w:ins w:id="2246" w:author="U.S. Army" w:date="2001-02-15T16:12:00Z">
        <w:r>
          <w:rPr/>
          <w:t>sustain</w:t>
        </w:r>
      </w:ins>
      <w:del w:id="2247" w:author="U.S. Army" w:date="2001-02-15T16:12:00Z">
        <w:r>
          <w:rPr/>
          <w:delText>sustainment</w:delText>
        </w:r>
      </w:del>
      <w:r>
        <w:rPr/>
        <w:t xml:space="preserve"> </w:t>
      </w:r>
      <w:del w:id="2248" w:author="U.S. Army" w:date="2001-02-15T16:12:00Z">
        <w:r>
          <w:rPr/>
          <w:delText xml:space="preserve">of </w:delText>
        </w:r>
      </w:del>
      <w:r>
        <w:rPr/>
        <w:t>proficiency and readiness among soldiers and units throughout the Army.  Universal application of approved practices and procedures</w:t>
      </w:r>
      <w:del w:id="2249" w:author="U.S. Army" w:date="2000-08-30T10:24:00Z">
        <w:r>
          <w:rPr/>
          <w:delText>,</w:delText>
        </w:r>
      </w:del>
      <w:r>
        <w:rPr/>
        <w:t xml:space="preserve"> and </w:t>
      </w:r>
      <w:del w:id="2250" w:author="U.S. Army" w:date="2001-02-15T16:14:00Z">
        <w:r>
          <w:rPr/>
          <w:delText>a reduction of the</w:delText>
        </w:r>
      </w:del>
      <w:ins w:id="2251" w:author="U.S. Army" w:date="2001-02-15T16:14:00Z">
        <w:r>
          <w:rPr/>
          <w:t>reducing the</w:t>
        </w:r>
      </w:ins>
      <w:r>
        <w:rPr/>
        <w:t xml:space="preserve"> adverse effects of personnel turbulence</w:t>
      </w:r>
      <w:ins w:id="2252" w:author="U.S. Army" w:date="2001-02-15T16:13:00Z">
        <w:r>
          <w:rPr/>
          <w:t>—</w:t>
        </w:r>
      </w:ins>
      <w:del w:id="2253" w:author="U.S. Army" w:date="2001-02-15T16:13:00Z">
        <w:r>
          <w:rPr/>
          <w:delText xml:space="preserve"> (</w:delText>
        </w:r>
      </w:del>
      <w:r>
        <w:rPr/>
        <w:t>such as retraining</w:t>
      </w:r>
      <w:ins w:id="2254" w:author="U.S. Army" w:date="2001-06-08T09:08:00Z">
        <w:r>
          <w:rPr/>
          <w:t xml:space="preserve"> </w:t>
        </w:r>
      </w:ins>
      <w:del w:id="2255" w:author="U.S. Army" w:date="2001-02-15T16:13:00Z">
        <w:r>
          <w:rPr/>
          <w:delText xml:space="preserve">) </w:delText>
        </w:r>
      </w:del>
      <w:r>
        <w:rPr/>
        <w:t>following reassignment</w:t>
      </w:r>
      <w:ins w:id="2256" w:author="U.S. Army" w:date="2001-06-08T09:08:00Z">
        <w:r>
          <w:rPr/>
          <w:t>—</w:t>
        </w:r>
      </w:ins>
      <w:ins w:id="2257" w:author="U.S. Army" w:date="2001-02-15T16:14:00Z">
        <w:r>
          <w:rPr/>
          <w:t>w</w:t>
        </w:r>
      </w:ins>
      <w:del w:id="2258" w:author="U.S. Army" w:date="2001-02-15T16:13:00Z">
        <w:r>
          <w:rPr/>
          <w:delText xml:space="preserve"> </w:delText>
        </w:r>
      </w:del>
      <w:del w:id="2259" w:author="U.S. Army" w:date="2001-06-08T09:08:00Z">
        <w:r>
          <w:rPr/>
          <w:delText>w</w:delText>
        </w:r>
      </w:del>
      <w:r>
        <w:rPr/>
        <w:t>ill accomplish this goal.  The commander</w:t>
      </w:r>
      <w:ins w:id="2260" w:author="U.S. Army" w:date="2000-08-24T13:40:00Z">
        <w:r>
          <w:rPr/>
          <w:t>’</w:t>
        </w:r>
      </w:ins>
      <w:del w:id="2261" w:author="U.S. Army" w:date="2000-08-24T13:40:00Z">
        <w:r>
          <w:rPr/>
          <w:delText>'</w:delText>
        </w:r>
      </w:del>
      <w:r>
        <w:rPr/>
        <w:t xml:space="preserve">s primary standardization staff members include subordinate commanders, </w:t>
      </w:r>
      <w:del w:id="2262" w:author="U.S. Army" w:date="2000-11-06T15:30:00Z">
        <w:r>
          <w:rPr/>
          <w:delText xml:space="preserve">the </w:delText>
        </w:r>
      </w:del>
      <w:r>
        <w:rPr/>
        <w:t>unit standardization officers</w:t>
      </w:r>
      <w:ins w:id="2263" w:author="U.S. Army" w:date="2000-08-30T10:25:00Z">
        <w:r>
          <w:rPr/>
          <w:t>,</w:t>
        </w:r>
      </w:ins>
      <w:r>
        <w:rPr/>
        <w:t xml:space="preserve"> and NCOs.</w:t>
        <w:rPrChange w:id="0" w:author="U.S. Army" w:date="2000-11-21T09:22:00Z"/>
      </w:r>
    </w:p>
    <w:p>
      <w:pPr>
        <w:pStyle w:val="Header"/>
        <w:tabs>
          <w:tab w:val="clear" w:pos="4320"/>
          <w:tab w:val="clear" w:pos="8640"/>
          <w:tab w:val="left" w:pos="547" w:leader="none"/>
          <w:tab w:val="left" w:pos="907" w:leader="none"/>
          <w:tab w:val="left" w:pos="1267" w:leader="none"/>
          <w:tab w:val="left" w:pos="1627" w:leader="none"/>
        </w:tabs>
        <w:rPr>
          <w:rFonts w:eastAsia="Arial"/>
        </w:rPr>
      </w:pPr>
      <w:del w:id="2264" w:author="U.S. Army" w:date="2000-08-23T15:08:00Z">
        <w:r>
          <w:rPr>
            <w:rFonts w:eastAsia="Arial"/>
          </w:rPr>
          <w:delText xml:space="preserve"> </w:delText>
          <w:rPrChange w:id="0" w:author="U.S. Army" w:date="2000-11-21T09:22:00Z"/>
        </w:r>
      </w:del>
    </w:p>
    <w:p>
      <w:pPr>
        <w:pStyle w:val="Normal"/>
        <w:numPr>
          <w:ilvl w:val="0"/>
          <w:numId w:val="24"/>
        </w:numPr>
        <w:tabs>
          <w:tab w:val="clear" w:pos="720"/>
          <w:tab w:val="left" w:pos="547" w:leader="none"/>
          <w:tab w:val="left" w:pos="907" w:leader="none"/>
          <w:tab w:val="left" w:pos="1267" w:leader="none"/>
          <w:tab w:val="left" w:pos="1627" w:leader="none"/>
        </w:tabs>
        <w:rPr/>
      </w:pPr>
      <w:r>
        <w:rPr>
          <w:b/>
        </w:rPr>
        <w:t xml:space="preserve">Aviation Training Balance.  </w:t>
      </w:r>
      <w:r>
        <w:rPr/>
        <w:t xml:space="preserve">The status of aviation unit training depends </w:t>
      </w:r>
      <w:del w:id="2265" w:author="U.S. Army" w:date="2000-08-30T10:25:00Z">
        <w:r>
          <w:rPr/>
          <w:delText>up</w:delText>
        </w:r>
      </w:del>
      <w:r>
        <w:rPr/>
        <w:t>on the proficiency level of individuals, crews, and unit collective training.  Developing individual and crew skills through readiness</w:t>
      </w:r>
      <w:ins w:id="2266" w:author="U.S. Army" w:date="2001-02-15T16:14:00Z">
        <w:r>
          <w:rPr/>
          <w:t>-</w:t>
        </w:r>
      </w:ins>
      <w:del w:id="2267" w:author="U.S. Army" w:date="2001-02-15T16:14:00Z">
        <w:r>
          <w:rPr/>
          <w:delText xml:space="preserve"> </w:delText>
        </w:r>
      </w:del>
      <w:r>
        <w:rPr/>
        <w:t>level progression initially sets the foundation for collective proficiency.  Although there are battalion</w:t>
      </w:r>
      <w:ins w:id="2268" w:author="U.S. Army" w:date="2000-08-30T10:25:00Z">
        <w:r>
          <w:rPr/>
          <w:t>-</w:t>
        </w:r>
      </w:ins>
      <w:del w:id="2269" w:author="U.S. Army" w:date="2000-08-30T10:25:00Z">
        <w:r>
          <w:rPr/>
          <w:delText xml:space="preserve"> </w:delText>
        </w:r>
      </w:del>
      <w:r>
        <w:rPr/>
        <w:t>level requirements, collective proficiency is assessed at the company level</w:t>
      </w:r>
      <w:ins w:id="2270" w:author="U.S. Army" w:date="2001-02-15T16:15:00Z">
        <w:r>
          <w:rPr/>
          <w:t>.  Collective proficiency</w:t>
        </w:r>
      </w:ins>
      <w:r>
        <w:rPr/>
        <w:t xml:space="preserve"> </w:t>
      </w:r>
      <w:del w:id="2271" w:author="U.S. Army" w:date="2001-02-15T16:15:00Z">
        <w:r>
          <w:rPr/>
          <w:delText xml:space="preserve">and </w:delText>
        </w:r>
      </w:del>
      <w:r>
        <w:rPr/>
        <w:t xml:space="preserve">is the basis of the </w:t>
      </w:r>
      <w:ins w:id="2272" w:author="U.S. Army" w:date="2001-06-04T16:09:00Z">
        <w:r>
          <w:rPr/>
          <w:t>a</w:t>
        </w:r>
      </w:ins>
      <w:del w:id="2273" w:author="U.S. Army" w:date="2001-06-04T16:09:00Z">
        <w:r>
          <w:rPr/>
          <w:delText>A</w:delText>
        </w:r>
      </w:del>
      <w:r>
        <w:rPr/>
        <w:t xml:space="preserve">viation </w:t>
      </w:r>
      <w:del w:id="2274" w:author="U.S. Army" w:date="2001-06-04T16:09:00Z">
        <w:r>
          <w:rPr/>
          <w:delText>B</w:delText>
        </w:r>
      </w:del>
      <w:ins w:id="2275" w:author="U.S. Army" w:date="2001-06-04T16:09:00Z">
        <w:r>
          <w:rPr/>
          <w:t>b</w:t>
        </w:r>
      </w:ins>
      <w:r>
        <w:rPr/>
        <w:t>attle-</w:t>
      </w:r>
      <w:ins w:id="2276" w:author="U.S. Army" w:date="2001-06-04T16:09:00Z">
        <w:r>
          <w:rPr/>
          <w:t>f</w:t>
        </w:r>
      </w:ins>
      <w:del w:id="2277" w:author="U.S. Army" w:date="2001-06-04T16:09:00Z">
        <w:r>
          <w:rPr/>
          <w:delText>F</w:delText>
        </w:r>
      </w:del>
      <w:r>
        <w:rPr/>
        <w:t xml:space="preserve">ocused </w:t>
      </w:r>
      <w:ins w:id="2278" w:author="U.S. Army" w:date="2001-06-04T16:09:00Z">
        <w:r>
          <w:rPr/>
          <w:t>t</w:t>
        </w:r>
      </w:ins>
      <w:del w:id="2279" w:author="U.S. Army" w:date="2001-06-04T16:09:00Z">
        <w:r>
          <w:rPr/>
          <w:delText>T</w:delText>
        </w:r>
      </w:del>
      <w:r>
        <w:rPr/>
        <w:t xml:space="preserve">raining </w:t>
      </w:r>
      <w:del w:id="2280" w:author="U.S. Army" w:date="2001-06-04T16:09:00Z">
        <w:r>
          <w:rPr/>
          <w:delText>P</w:delText>
        </w:r>
      </w:del>
      <w:ins w:id="2281" w:author="U.S. Army" w:date="2001-06-04T16:09:00Z">
        <w:r>
          <w:rPr/>
          <w:t>p</w:t>
        </w:r>
      </w:ins>
      <w:r>
        <w:rPr/>
        <w:t>rogram.  The key to success in training is balance and consistent flying</w:t>
      </w:r>
      <w:ins w:id="2282" w:author="U.S. Army" w:date="2001-02-15T16:16:00Z">
        <w:r>
          <w:rPr/>
          <w:t>,</w:t>
        </w:r>
      </w:ins>
      <w:r>
        <w:rPr/>
        <w:t xml:space="preserve"> </w:t>
      </w:r>
      <w:del w:id="2283" w:author="U.S. Army" w:date="2000-08-30T10:25:00Z">
        <w:r>
          <w:rPr/>
          <w:delText>as opposed to</w:delText>
        </w:r>
      </w:del>
      <w:ins w:id="2284" w:author="U.S. Army" w:date="2000-08-30T10:25:00Z">
        <w:r>
          <w:rPr/>
          <w:t>instead of</w:t>
        </w:r>
      </w:ins>
      <w:r>
        <w:rPr/>
        <w:t xml:space="preserve"> peaks and valleys.  Commanders should ensure that collective training is conducted whenever possible with an uncooperative OPFOR, </w:t>
      </w:r>
      <w:del w:id="2285" w:author="U.S. Army" w:date="2001-06-04T16:09:00Z">
        <w:r>
          <w:rPr/>
          <w:delText>Aircraft Survivability Equipment Trainer (</w:delText>
        </w:r>
      </w:del>
      <w:r>
        <w:rPr/>
        <w:t>ASET-IV</w:t>
      </w:r>
      <w:del w:id="2286" w:author="U.S. Army" w:date="2001-06-04T16:09:00Z">
        <w:r>
          <w:rPr/>
          <w:delText>)</w:delText>
        </w:r>
      </w:del>
      <w:r>
        <w:rPr/>
        <w:t xml:space="preserve"> or </w:t>
      </w:r>
      <w:ins w:id="2287" w:author="U.S. Army" w:date="2001-06-04T16:09:00Z">
        <w:r>
          <w:rPr/>
          <w:t>TRTG</w:t>
        </w:r>
      </w:ins>
      <w:del w:id="2288" w:author="U.S. Army" w:date="2001-06-04T16:09:00Z">
        <w:r>
          <w:rPr/>
          <w:delText>Tactical Radar Threat Generator</w:delText>
        </w:r>
      </w:del>
      <w:del w:id="2289" w:author="U.S. Army" w:date="2000-10-11T15:57:00Z">
        <w:r>
          <w:rPr/>
          <w:delText xml:space="preserve"> (TRTG)</w:delText>
        </w:r>
      </w:del>
      <w:r>
        <w:rPr/>
        <w:t xml:space="preserve">, and </w:t>
      </w:r>
      <w:del w:id="2290" w:author="U.S. Army" w:date="2000-08-30T10:26:00Z">
        <w:r>
          <w:rPr/>
          <w:delText>O</w:delText>
        </w:r>
      </w:del>
      <w:ins w:id="2291" w:author="U.S. Army" w:date="2000-08-30T10:26:00Z">
        <w:r>
          <w:rPr/>
          <w:t>o</w:t>
        </w:r>
      </w:ins>
      <w:r>
        <w:rPr/>
        <w:t>bserver</w:t>
      </w:r>
      <w:ins w:id="2292" w:author="U.S. Army" w:date="2000-10-11T15:57:00Z">
        <w:r>
          <w:rPr/>
          <w:t>-</w:t>
        </w:r>
      </w:ins>
      <w:del w:id="2293" w:author="U.S. Army" w:date="2000-10-11T15:57:00Z">
        <w:r>
          <w:rPr/>
          <w:delText xml:space="preserve"> </w:delText>
        </w:r>
      </w:del>
      <w:ins w:id="2294" w:author="U.S. Army" w:date="2000-08-30T10:26:00Z">
        <w:r>
          <w:rPr/>
          <w:t>c</w:t>
        </w:r>
      </w:ins>
      <w:del w:id="2295" w:author="U.S. Army" w:date="2000-08-30T10:26:00Z">
        <w:r>
          <w:rPr/>
          <w:delText>C</w:delText>
        </w:r>
      </w:del>
      <w:r>
        <w:rPr/>
        <w:t>ontrollers</w:t>
      </w:r>
      <w:del w:id="2296" w:author="U.S. Army" w:date="2000-10-11T15:57:00Z">
        <w:r>
          <w:rPr/>
          <w:delText xml:space="preserve"> (OCs)</w:delText>
        </w:r>
      </w:del>
      <w:r>
        <w:rPr/>
        <w:t xml:space="preserve">.  </w:t>
      </w:r>
      <w:del w:id="2297" w:author="U.S. Army" w:date="2001-02-15T16:16:00Z">
        <w:r>
          <w:rPr/>
          <w:delText>Additionally</w:delText>
        </w:r>
      </w:del>
      <w:ins w:id="2298" w:author="U.S. Army" w:date="2001-02-15T16:16:00Z">
        <w:r>
          <w:rPr/>
          <w:t>In addition</w:t>
        </w:r>
      </w:ins>
      <w:r>
        <w:rPr/>
        <w:t xml:space="preserve">, </w:t>
      </w:r>
      <w:del w:id="2299" w:author="U.S. Army" w:date="2000-10-11T15:57:00Z">
        <w:r>
          <w:rPr/>
          <w:delText>Multiple Integrated Laser Engagement System/Air Ground Engagement System (</w:delText>
        </w:r>
      </w:del>
      <w:r>
        <w:rPr/>
        <w:t>MILES/AGES</w:t>
      </w:r>
      <w:del w:id="2300" w:author="U.S. Army" w:date="2000-10-11T15:57:00Z">
        <w:r>
          <w:rPr/>
          <w:delText>)</w:delText>
        </w:r>
      </w:del>
      <w:r>
        <w:rPr/>
        <w:t xml:space="preserve"> </w:t>
      </w:r>
      <w:del w:id="2301" w:author="U.S. Army" w:date="2001-02-15T16:20:00Z">
        <w:r>
          <w:rPr/>
          <w:delText xml:space="preserve">helps show the crews what right looks like and </w:delText>
        </w:r>
      </w:del>
      <w:r>
        <w:rPr/>
        <w:t xml:space="preserve">should be used whenever possible. </w:t>
      </w:r>
      <w:del w:id="2302" w:author="U.S. Army" w:date="2001-02-15T16:20:00Z">
        <w:r>
          <w:rPr/>
          <w:delText xml:space="preserve"> </w:delText>
        </w:r>
      </w:del>
      <w:ins w:id="2303" w:author="U.S. Army" w:date="2001-05-24T13:52:00Z">
        <w:r>
          <w:rPr/>
          <w:t xml:space="preserve"> </w:t>
        </w:r>
      </w:ins>
      <w:ins w:id="2304" w:author="U.S. Army" w:date="2001-06-08T09:09:00Z">
        <w:r>
          <w:rPr/>
          <w:t xml:space="preserve">It helps show crews what collective training should look like.  </w:t>
        </w:r>
      </w:ins>
      <w:r>
        <w:rPr/>
        <w:t xml:space="preserve">Balance means that collective training </w:t>
      </w:r>
      <w:del w:id="2305" w:author="U.S. Army" w:date="2001-05-11T11:06:00Z">
        <w:r>
          <w:rPr/>
          <w:delText xml:space="preserve">is not </w:delText>
        </w:r>
      </w:del>
      <w:del w:id="2306" w:author="U.S. Army" w:date="2001-01-05T14:15:00Z">
        <w:r>
          <w:rPr>
            <w:highlight w:val="yellow"/>
          </w:rPr>
          <w:delText>resourced</w:delText>
        </w:r>
      </w:del>
      <w:del w:id="2307" w:author="U.S. Army" w:date="2001-01-05T14:15:00Z">
        <w:r>
          <w:rPr/>
          <w:delText xml:space="preserve"> </w:delText>
        </w:r>
      </w:del>
      <w:ins w:id="2308" w:author="U.S. Army" w:date="2001-05-11T11:06:00Z">
        <w:r>
          <w:rPr/>
          <w:t>does not receive</w:t>
        </w:r>
      </w:ins>
      <w:ins w:id="2309" w:author="U.S. Army" w:date="2001-01-05T14:15:00Z">
        <w:r>
          <w:rPr/>
          <w:t xml:space="preserve"> resources </w:t>
        </w:r>
      </w:ins>
      <w:r>
        <w:rPr/>
        <w:t xml:space="preserve">at the expense of individual/crew training. </w:t>
      </w:r>
      <w:ins w:id="2310" w:author="U.S. Army" w:date="2000-10-16T13:44:00Z">
        <w:r>
          <w:rPr/>
          <w:t xml:space="preserve"> </w:t>
        </w:r>
      </w:ins>
      <w:r>
        <w:rPr/>
        <w:t>However, commanders can conduct individual/crew training as part of collective training events</w:t>
      </w:r>
      <w:ins w:id="2311" w:author="U.S. Army" w:date="2001-02-15T16:16:00Z">
        <w:r>
          <w:rPr/>
          <w:t xml:space="preserve"> b</w:t>
        </w:r>
      </w:ins>
      <w:del w:id="2312" w:author="U.S. Army" w:date="2001-02-15T16:16:00Z">
        <w:r>
          <w:rPr/>
          <w:delText xml:space="preserve">.  A major opportunity will be the </w:delText>
        </w:r>
      </w:del>
      <w:ins w:id="2313" w:author="U.S. Army" w:date="2001-02-15T16:16:00Z">
        <w:r>
          <w:rPr/>
          <w:t xml:space="preserve">y </w:t>
        </w:r>
      </w:ins>
      <w:del w:id="2314" w:author="U.S. Army" w:date="2001-02-15T16:17:00Z">
        <w:r>
          <w:rPr/>
          <w:delText xml:space="preserve">integration </w:delText>
        </w:r>
      </w:del>
      <w:ins w:id="2315" w:author="U.S. Army" w:date="2001-02-15T16:17:00Z">
        <w:r>
          <w:rPr/>
          <w:t xml:space="preserve">integrating </w:t>
        </w:r>
      </w:ins>
      <w:del w:id="2316" w:author="U.S. Army" w:date="2001-02-15T16:17:00Z">
        <w:r>
          <w:rPr/>
          <w:delText xml:space="preserve">of </w:delText>
        </w:r>
      </w:del>
      <w:r>
        <w:rPr/>
        <w:t xml:space="preserve">the </w:t>
      </w:r>
      <w:del w:id="2317" w:author="U.S. Army" w:date="2001-03-16T14:51:00Z">
        <w:r>
          <w:rPr>
            <w:highlight w:val="yellow"/>
          </w:rPr>
          <w:delText>Aviation</w:delText>
        </w:r>
      </w:del>
      <w:del w:id="2318" w:author="U.S. Army" w:date="2001-03-16T14:51:00Z">
        <w:r>
          <w:rPr/>
          <w:delText xml:space="preserve"> </w:delText>
        </w:r>
      </w:del>
      <w:del w:id="2319" w:author="U.S. Army" w:date="2001-06-04T16:10:00Z">
        <w:r>
          <w:rPr/>
          <w:delText>Combined Arms Tactical Trainer</w:delText>
        </w:r>
      </w:del>
      <w:del w:id="2320" w:author="U.S. Army" w:date="2001-03-16T14:51:00Z">
        <w:r>
          <w:rPr/>
          <w:delText>-</w:delText>
        </w:r>
      </w:del>
      <w:del w:id="2321" w:author="U.S. Army" w:date="2001-03-16T14:51:00Z">
        <w:r>
          <w:rPr>
            <w:highlight w:val="yellow"/>
          </w:rPr>
          <w:delText>Aviation</w:delText>
        </w:r>
      </w:del>
      <w:del w:id="2322" w:author="U.S. Army" w:date="2001-03-16T14:51:00Z">
        <w:r>
          <w:rPr/>
          <w:delText xml:space="preserve"> Reconfigurable Manned Simulator (</w:delText>
        </w:r>
      </w:del>
      <w:del w:id="2323" w:author="U.S. Army" w:date="2001-03-16T14:51:00Z">
        <w:r>
          <w:rPr>
            <w:highlight w:val="yellow"/>
          </w:rPr>
          <w:delText>AVCATT-A</w:delText>
        </w:r>
      </w:del>
      <w:del w:id="2324" w:author="U.S. Army" w:date="2001-03-16T14:51:00Z">
        <w:r>
          <w:rPr/>
          <w:delText>)</w:delText>
        </w:r>
      </w:del>
      <w:ins w:id="2325" w:author="U.S. Army" w:date="2001-06-04T16:10:00Z">
        <w:r>
          <w:rPr/>
          <w:t>AVCATT</w:t>
        </w:r>
      </w:ins>
      <w:r>
        <w:rPr/>
        <w:t xml:space="preserve"> into the unit’s collective training strategy</w:t>
      </w:r>
      <w:ins w:id="2326" w:author="U.S. Army" w:date="2001-02-15T16:21:00Z">
        <w:r>
          <w:rPr/>
          <w:t>.  AVCATT</w:t>
        </w:r>
      </w:ins>
      <w:r>
        <w:rPr/>
        <w:t xml:space="preserve"> </w:t>
      </w:r>
      <w:ins w:id="2327" w:author="U.S. Army" w:date="2001-02-15T16:22:00Z">
        <w:r>
          <w:rPr/>
          <w:t>is a</w:t>
        </w:r>
      </w:ins>
      <w:del w:id="2328" w:author="U.S. Army" w:date="2001-02-15T16:22:00Z">
        <w:r>
          <w:rPr/>
          <w:delText>as a</w:delText>
        </w:r>
      </w:del>
      <w:r>
        <w:rPr/>
        <w:t xml:space="preserve"> mission</w:t>
      </w:r>
      <w:ins w:id="2329" w:author="U.S. Army" w:date="2001-06-08T09:10:00Z">
        <w:r>
          <w:rPr/>
          <w:t xml:space="preserve"> </w:t>
        </w:r>
      </w:ins>
      <w:del w:id="2330" w:author="U.S. Army" w:date="2001-06-08T09:10:00Z">
        <w:r>
          <w:rPr/>
          <w:delText xml:space="preserve"> </w:delText>
        </w:r>
      </w:del>
      <w:r>
        <w:rPr/>
        <w:t>planning, rehearsal, execution, and AAR tool.</w:t>
        <w:rPrChange w:id="0" w:author="U.S. Army" w:date="2000-11-21T09:23:00Z"/>
      </w:r>
    </w:p>
    <w:p>
      <w:pPr>
        <w:pStyle w:val="Normal"/>
        <w:tabs>
          <w:tab w:val="clear" w:pos="720"/>
          <w:tab w:val="left" w:pos="547" w:leader="none"/>
          <w:tab w:val="left" w:pos="907" w:leader="none"/>
          <w:tab w:val="left" w:pos="1267" w:leader="none"/>
          <w:tab w:val="left" w:pos="1627" w:leader="none"/>
        </w:tabs>
        <w:rPr>
          <w:rFonts w:eastAsia="Arial"/>
        </w:rPr>
      </w:pPr>
      <w:del w:id="2331" w:author="U.S. Army" w:date="2000-11-06T15:22:00Z">
        <w:r>
          <w:rPr>
            <w:rFonts w:eastAsia="Arial"/>
          </w:rPr>
          <w:delText xml:space="preserve"> </w:delText>
          <w:rPrChange w:id="0" w:author="U.S. Army" w:date="2000-11-21T09:23:00Z"/>
        </w:r>
      </w:del>
    </w:p>
    <w:p>
      <w:pPr>
        <w:pStyle w:val="Normal"/>
        <w:numPr>
          <w:ilvl w:val="0"/>
          <w:numId w:val="24"/>
        </w:numPr>
        <w:tabs>
          <w:tab w:val="clear" w:pos="720"/>
          <w:tab w:val="left" w:pos="547" w:leader="none"/>
          <w:tab w:val="left" w:pos="907" w:leader="none"/>
          <w:tab w:val="left" w:pos="1267" w:leader="none"/>
          <w:tab w:val="left" w:pos="1627" w:leader="none"/>
        </w:tabs>
        <w:rPr/>
      </w:pPr>
      <w:r>
        <w:rPr>
          <w:b/>
        </w:rPr>
        <w:t xml:space="preserve">Resourcing.  </w:t>
      </w:r>
      <w:r>
        <w:rPr/>
        <w:t xml:space="preserve">Resourcing is a major challenge for all commanders. </w:t>
      </w:r>
      <w:del w:id="2332" w:author="U.S. Army" w:date="2001-06-04T16:10:00Z">
        <w:r>
          <w:rPr/>
          <w:delText xml:space="preserve"> CATS </w:delText>
        </w:r>
      </w:del>
      <w:del w:id="2333" w:author="U.S. Army" w:date="2001-02-15T16:22:00Z">
        <w:r>
          <w:rPr/>
          <w:delText xml:space="preserve">are discussed in </w:delText>
        </w:r>
      </w:del>
      <w:ins w:id="2334" w:author="U.S. Army" w:date="2001-06-04T16:10:00Z">
        <w:r>
          <w:rPr/>
          <w:t xml:space="preserve"> </w:t>
        </w:r>
      </w:ins>
      <w:r>
        <w:rPr/>
        <w:t>Appendix A</w:t>
      </w:r>
      <w:ins w:id="2335" w:author="U.S. Army" w:date="2001-02-15T16:22:00Z">
        <w:r>
          <w:rPr/>
          <w:t xml:space="preserve"> covers CATS.  It</w:t>
        </w:r>
      </w:ins>
      <w:r>
        <w:rPr/>
        <w:t xml:space="preserve"> </w:t>
      </w:r>
      <w:del w:id="2336" w:author="U.S. Army" w:date="2001-02-15T16:23:00Z">
        <w:r>
          <w:rPr/>
          <w:delText>of this MTP</w:delText>
        </w:r>
      </w:del>
      <w:del w:id="2337" w:author="U.S. Army" w:date="2000-08-30T10:27:00Z">
        <w:r>
          <w:rPr/>
          <w:delText>,</w:delText>
        </w:r>
      </w:del>
      <w:del w:id="2338" w:author="U.S. Army" w:date="2001-02-15T16:23:00Z">
        <w:r>
          <w:rPr/>
          <w:delText xml:space="preserve"> and </w:delText>
        </w:r>
      </w:del>
      <w:r>
        <w:rPr/>
        <w:t>help</w:t>
      </w:r>
      <w:ins w:id="2339" w:author="U.S. Army" w:date="2001-02-15T16:23:00Z">
        <w:r>
          <w:rPr/>
          <w:t>s</w:t>
        </w:r>
      </w:ins>
      <w:r>
        <w:rPr/>
        <w:t xml:space="preserve"> commanders identify, quantify, and acquire required training resources.  Aviation </w:t>
      </w:r>
      <w:ins w:id="2340" w:author="U.S. Army" w:date="2000-08-30T10:27:00Z">
        <w:r>
          <w:rPr/>
          <w:t>c</w:t>
        </w:r>
      </w:ins>
      <w:del w:id="2341" w:author="U.S. Army" w:date="2000-08-30T10:27:00Z">
        <w:r>
          <w:rPr/>
          <w:delText>C</w:delText>
        </w:r>
      </w:del>
      <w:r>
        <w:rPr/>
        <w:t xml:space="preserve">ommanders must understand and work the resourcing processes.  Unfortunately, funding for flying hours and the allocation of flying hours do not flow from </w:t>
      </w:r>
      <w:del w:id="2342" w:author="U.S. Army" w:date="2001-03-02T13:06:00Z">
        <w:r>
          <w:rPr/>
          <w:delText xml:space="preserve">Headquarters, </w:delText>
        </w:r>
      </w:del>
      <w:del w:id="2343" w:author="U.S. Army" w:date="2000-10-11T15:58:00Z">
        <w:r>
          <w:rPr/>
          <w:delText>Department of the Army (</w:delText>
        </w:r>
      </w:del>
      <w:r>
        <w:rPr/>
        <w:t>HQDA</w:t>
      </w:r>
      <w:del w:id="2344" w:author="U.S. Army" w:date="2000-10-11T15:58:00Z">
        <w:r>
          <w:rPr/>
          <w:delText>)</w:delText>
        </w:r>
      </w:del>
      <w:r>
        <w:rPr/>
        <w:t xml:space="preserve"> together</w:t>
      </w:r>
      <w:ins w:id="2345" w:author="U.S. Army" w:date="2000-11-06T15:23:00Z">
        <w:r>
          <w:rPr/>
          <w:t xml:space="preserve">. </w:t>
        </w:r>
      </w:ins>
      <w:del w:id="2346" w:author="U.S. Army" w:date="2000-11-06T15:23:00Z">
        <w:r>
          <w:rPr/>
          <w:delText>,</w:delText>
        </w:r>
      </w:del>
      <w:r>
        <w:rPr/>
        <w:t xml:space="preserve"> </w:t>
      </w:r>
      <w:del w:id="2347" w:author="U.S. Army" w:date="2000-11-06T15:23:00Z">
        <w:r>
          <w:rPr/>
          <w:delText>and i</w:delText>
        </w:r>
      </w:del>
      <w:del w:id="2348" w:author="U.S. Army" w:date="2001-03-02T13:06:00Z">
        <w:r>
          <w:rPr/>
          <w:delText>t is not unusual to receive f</w:delText>
        </w:r>
      </w:del>
      <w:ins w:id="2349" w:author="U.S. Army" w:date="2001-03-02T13:06:00Z">
        <w:r>
          <w:rPr/>
          <w:t>F</w:t>
        </w:r>
      </w:ins>
      <w:r>
        <w:rPr/>
        <w:t xml:space="preserve">lying hours </w:t>
      </w:r>
      <w:ins w:id="2350" w:author="U.S. Army" w:date="2001-03-02T13:06:00Z">
        <w:r>
          <w:rPr/>
          <w:t xml:space="preserve">may be received </w:t>
        </w:r>
      </w:ins>
      <w:r>
        <w:rPr/>
        <w:t>without adequate dollars to support the expenditure of these hours.</w:t>
      </w:r>
      <w:del w:id="2351" w:author="U.S. Army" w:date="2001-03-02T13:06:00Z">
        <w:r>
          <w:rPr/>
          <w:delText xml:space="preserve">  To be successful,</w:delText>
        </w:r>
      </w:del>
      <w:ins w:id="2352" w:author="U.S. Army" w:date="2001-03-02T13:06:00Z">
        <w:r>
          <w:rPr/>
          <w:t xml:space="preserve"> </w:t>
        </w:r>
      </w:ins>
      <w:r>
        <w:rPr/>
        <w:t xml:space="preserve"> </w:t>
      </w:r>
      <w:del w:id="2353" w:author="U.S. Army" w:date="2001-03-02T13:06:00Z">
        <w:r>
          <w:rPr/>
          <w:delText>d</w:delText>
        </w:r>
      </w:del>
      <w:ins w:id="2354" w:author="U.S. Army" w:date="2001-03-02T13:06:00Z">
        <w:r>
          <w:rPr/>
          <w:t>D</w:t>
        </w:r>
      </w:ins>
      <w:r>
        <w:rPr/>
        <w:t>ollars and hours must be tracked concurrently.  Often</w:t>
      </w:r>
      <w:ins w:id="2355" w:author="U.S. Army" w:date="2001-03-02T13:07:00Z">
        <w:r>
          <w:rPr/>
          <w:t>,</w:t>
        </w:r>
      </w:ins>
      <w:r>
        <w:rPr/>
        <w:t xml:space="preserve"> it is a matter of educating higher level commanders and staffs</w:t>
      </w:r>
      <w:ins w:id="2356" w:author="U.S. Army" w:date="2001-06-08T09:09:00Z">
        <w:r>
          <w:rPr/>
          <w:t>;</w:t>
        </w:r>
      </w:ins>
      <w:del w:id="2357" w:author="U.S. Army" w:date="2001-06-08T09:09:00Z">
        <w:r>
          <w:rPr/>
          <w:delText>,</w:delText>
        </w:r>
      </w:del>
      <w:r>
        <w:rPr/>
        <w:t xml:space="preserve"> </w:t>
      </w:r>
      <w:del w:id="2358" w:author="U.S. Army" w:date="2001-06-08T09:09:00Z">
        <w:r>
          <w:rPr/>
          <w:delText>which</w:delText>
        </w:r>
      </w:del>
      <w:ins w:id="2359" w:author="U.S. Army" w:date="2001-06-08T09:09:00Z">
        <w:r>
          <w:rPr/>
          <w:t>this</w:t>
        </w:r>
      </w:ins>
      <w:r>
        <w:rPr/>
        <w:t xml:space="preserve"> can be done </w:t>
      </w:r>
      <w:del w:id="2360" w:author="U.S. Army" w:date="2000-08-30T10:28:00Z">
        <w:r>
          <w:rPr/>
          <w:delText xml:space="preserve">very </w:delText>
        </w:r>
      </w:del>
      <w:del w:id="2361" w:author="U.S. Army" w:date="2001-03-02T13:07:00Z">
        <w:r>
          <w:rPr/>
          <w:delText xml:space="preserve">effectively </w:delText>
        </w:r>
      </w:del>
      <w:r>
        <w:rPr/>
        <w:t xml:space="preserve">during a </w:t>
      </w:r>
      <w:ins w:id="2362" w:author="U.S. Army" w:date="2000-08-30T10:28:00Z">
        <w:r>
          <w:rPr/>
          <w:t>d</w:t>
        </w:r>
      </w:ins>
      <w:del w:id="2363" w:author="U.S. Army" w:date="2000-08-30T10:28:00Z">
        <w:r>
          <w:rPr/>
          <w:delText>D</w:delText>
        </w:r>
      </w:del>
      <w:r>
        <w:rPr/>
        <w:t xml:space="preserve">ivision </w:t>
      </w:r>
      <w:del w:id="2364" w:author="U.S. Army" w:date="2000-08-30T10:28:00Z">
        <w:r>
          <w:rPr/>
          <w:delText>C</w:delText>
        </w:r>
      </w:del>
      <w:ins w:id="2365" w:author="U.S. Army" w:date="2000-08-30T10:28:00Z">
        <w:r>
          <w:rPr/>
          <w:t>c</w:t>
        </w:r>
      </w:ins>
      <w:r>
        <w:rPr/>
        <w:t>ommander</w:t>
      </w:r>
      <w:ins w:id="2366" w:author="U.S. Army" w:date="2000-08-24T13:40:00Z">
        <w:r>
          <w:rPr/>
          <w:t>’</w:t>
        </w:r>
      </w:ins>
      <w:del w:id="2367" w:author="U.S. Army" w:date="2000-08-24T13:40:00Z">
        <w:r>
          <w:rPr/>
          <w:delText>'</w:delText>
        </w:r>
      </w:del>
      <w:r>
        <w:rPr/>
        <w:t>s QTB.</w:t>
        <w:rPrChange w:id="0" w:author="U.S. Army" w:date="2000-11-21T09:23:00Z"/>
      </w:r>
    </w:p>
    <w:p>
      <w:pPr>
        <w:pStyle w:val="Normal"/>
        <w:tabs>
          <w:tab w:val="clear" w:pos="720"/>
          <w:tab w:val="left" w:pos="547" w:leader="none"/>
          <w:tab w:val="left" w:pos="907" w:leader="none"/>
          <w:tab w:val="left" w:pos="1267" w:leader="none"/>
          <w:tab w:val="left" w:pos="1627" w:leader="none"/>
        </w:tabs>
        <w:rPr>
          <w:rFonts w:eastAsia="Arial"/>
        </w:rPr>
      </w:pPr>
      <w:del w:id="2368" w:author="U.S. Army" w:date="2000-11-15T13:52:00Z">
        <w:r>
          <w:rPr>
            <w:rFonts w:eastAsia="Arial"/>
          </w:rPr>
          <w:delText xml:space="preserve"> </w:delText>
          <w:rPrChange w:id="0" w:author="U.S. Army" w:date="2000-11-21T09:23:00Z"/>
        </w:r>
      </w:del>
    </w:p>
    <w:p>
      <w:pPr>
        <w:pStyle w:val="Normal"/>
        <w:numPr>
          <w:ilvl w:val="0"/>
          <w:numId w:val="24"/>
        </w:numPr>
        <w:tabs>
          <w:tab w:val="clear" w:pos="720"/>
          <w:tab w:val="left" w:pos="547" w:leader="none"/>
          <w:tab w:val="left" w:pos="907" w:leader="none"/>
          <w:tab w:val="left" w:pos="1267" w:leader="none"/>
          <w:tab w:val="left" w:pos="1627" w:leader="none"/>
        </w:tabs>
        <w:rPr>
          <w:ins w:id="2393" w:author="U.S. Army" w:date="2001-02-15T16:27:00Z"/>
        </w:rPr>
      </w:pPr>
      <w:ins w:id="2369" w:author="U.S. Army" w:date="2000-08-24T12:49:00Z">
        <w:r>
          <w:rPr>
            <w:b/>
          </w:rPr>
          <w:tab/>
        </w:r>
      </w:ins>
      <w:r>
        <w:rPr>
          <w:b/>
        </w:rPr>
        <w:t xml:space="preserve">Readiness.  </w:t>
      </w:r>
      <w:r>
        <w:rPr/>
        <w:t xml:space="preserve">An attack battalion commander submits a recurring </w:t>
      </w:r>
      <w:del w:id="2370" w:author="U.S. Army" w:date="2000-08-30T10:29:00Z">
        <w:r>
          <w:rPr/>
          <w:delText>U</w:delText>
        </w:r>
      </w:del>
      <w:del w:id="2371" w:author="U.S. Army" w:date="2001-02-15T16:23:00Z">
        <w:r>
          <w:rPr/>
          <w:delText xml:space="preserve">nit </w:delText>
        </w:r>
      </w:del>
      <w:del w:id="2372" w:author="U.S. Army" w:date="2000-08-30T10:30:00Z">
        <w:r>
          <w:rPr/>
          <w:delText>S</w:delText>
        </w:r>
      </w:del>
      <w:del w:id="2373" w:author="U.S. Army" w:date="2001-02-15T16:23:00Z">
        <w:r>
          <w:rPr/>
          <w:delText xml:space="preserve">tatus </w:delText>
        </w:r>
      </w:del>
      <w:del w:id="2374" w:author="U.S. Army" w:date="2000-08-30T10:30:00Z">
        <w:r>
          <w:rPr/>
          <w:delText>R</w:delText>
        </w:r>
      </w:del>
      <w:del w:id="2375" w:author="U.S. Army" w:date="2001-02-15T16:23:00Z">
        <w:r>
          <w:rPr/>
          <w:delText>eport (</w:delText>
        </w:r>
      </w:del>
      <w:r>
        <w:rPr/>
        <w:t>USR</w:t>
      </w:r>
      <w:del w:id="2376" w:author="U.S. Army" w:date="2001-02-15T16:23:00Z">
        <w:r>
          <w:rPr/>
          <w:delText>)</w:delText>
        </w:r>
      </w:del>
      <w:r>
        <w:rPr/>
        <w:t xml:space="preserve"> </w:t>
      </w:r>
      <w:del w:id="2377" w:author="U.S. Army" w:date="2000-08-30T10:30:00Z">
        <w:r>
          <w:rPr/>
          <w:delText>in accordance with</w:delText>
        </w:r>
      </w:del>
      <w:ins w:id="2378" w:author="U.S. Army" w:date="2000-08-30T10:30:00Z">
        <w:r>
          <w:rPr/>
          <w:t>according to</w:t>
        </w:r>
      </w:ins>
      <w:r>
        <w:rPr/>
        <w:t xml:space="preserve"> </w:t>
      </w:r>
      <w:del w:id="2379" w:author="U.S. Army" w:date="2001-02-15T16:23:00Z">
        <w:r>
          <w:rPr/>
          <w:delText xml:space="preserve">guidance contained in </w:delText>
        </w:r>
      </w:del>
      <w:r>
        <w:rPr/>
        <w:t>AR 220-1 and TC 1-</w:t>
      </w:r>
      <w:del w:id="2380" w:author="U.S. Army" w:date="2001-02-15T13:04:00Z">
        <w:r>
          <w:rPr/>
          <w:delText>200</w:delText>
        </w:r>
      </w:del>
      <w:ins w:id="2381" w:author="U.S. Army" w:date="2001-02-15T13:04:00Z">
        <w:r>
          <w:rPr/>
          <w:t>210</w:t>
        </w:r>
      </w:ins>
      <w:r>
        <w:rPr/>
        <w:t>.  The report</w:t>
      </w:r>
      <w:del w:id="2382" w:author="U.S. Army" w:date="2001-02-15T16:24:00Z">
        <w:r>
          <w:rPr/>
          <w:delText>s</w:delText>
        </w:r>
      </w:del>
      <w:r>
        <w:rPr/>
        <w:t xml:space="preserve"> </w:t>
      </w:r>
      <w:del w:id="2383" w:author="U.S. Army" w:date="2001-02-15T16:24:00Z">
        <w:r>
          <w:rPr/>
          <w:delText xml:space="preserve">determine a unit’s status by </w:delText>
        </w:r>
      </w:del>
      <w:r>
        <w:rPr/>
        <w:t>compar</w:t>
      </w:r>
      <w:del w:id="2384" w:author="U.S. Army" w:date="2001-02-15T16:24:00Z">
        <w:r>
          <w:rPr/>
          <w:delText>ing</w:delText>
        </w:r>
      </w:del>
      <w:ins w:id="2385" w:author="U.S. Army" w:date="2001-02-15T16:24:00Z">
        <w:r>
          <w:rPr/>
          <w:t>es</w:t>
        </w:r>
      </w:ins>
      <w:r>
        <w:rPr/>
        <w:t xml:space="preserve"> selected personnel, equipment</w:t>
      </w:r>
      <w:ins w:id="2386" w:author="U.S. Army" w:date="2001-05-11T11:06:00Z">
        <w:r>
          <w:rPr/>
          <w:t>,</w:t>
        </w:r>
      </w:ins>
      <w:r>
        <w:rPr/>
        <w:t xml:space="preserve"> and training factors to wartime requirements</w:t>
      </w:r>
      <w:del w:id="2387" w:author="U.S. Army" w:date="2000-08-30T10:30:00Z">
        <w:r>
          <w:rPr/>
          <w:delText>,</w:delText>
        </w:r>
      </w:del>
      <w:del w:id="2388" w:author="U.S. Army" w:date="2001-02-15T16:25:00Z">
        <w:r>
          <w:rPr/>
          <w:delText xml:space="preserve"> and by obtaining the commander’s overall assessment of the unit</w:delText>
        </w:r>
      </w:del>
      <w:r>
        <w:rPr/>
        <w:t>.  The unit training level indicates the current ability of the unit to perform assigned wartime missions</w:t>
      </w:r>
      <w:ins w:id="2389" w:author="U.S. Army" w:date="2001-02-15T16:26:00Z">
        <w:r>
          <w:rPr/>
          <w:t>.  Performance is</w:t>
        </w:r>
      </w:ins>
      <w:r>
        <w:rPr/>
        <w:t xml:space="preserve"> based on the demonstrated proficiency of subordinate units, leaders, </w:t>
      </w:r>
      <w:ins w:id="2390" w:author="U.S. Army" w:date="2001-02-15T16:26:00Z">
        <w:r>
          <w:rPr/>
          <w:t xml:space="preserve">and </w:t>
        </w:r>
      </w:ins>
      <w:r>
        <w:rPr/>
        <w:t>soldiers</w:t>
      </w:r>
      <w:del w:id="2391" w:author="U.S. Army" w:date="2000-08-30T10:30:00Z">
        <w:r>
          <w:rPr/>
          <w:delText>,</w:delText>
        </w:r>
      </w:del>
      <w:r>
        <w:rPr/>
        <w:t xml:space="preserve"> and the availability of critical resources required to support METL training.  Proficiency is measured in terms of the unit’s demonstrated ability to perform the tasks as stated in the approved unit METL.  Commanders use results from</w:t>
      </w:r>
      <w:ins w:id="2392" w:author="U.S. Army" w:date="2001-02-15T16:27:00Z">
        <w:r>
          <w:rPr/>
          <w:t>—</w:t>
        </w:r>
      </w:ins>
    </w:p>
    <w:p>
      <w:pPr>
        <w:pStyle w:val="Normal"/>
        <w:tabs>
          <w:tab w:val="clear" w:pos="720"/>
          <w:tab w:val="left" w:pos="547" w:leader="none"/>
          <w:tab w:val="left" w:pos="907" w:leader="none"/>
          <w:tab w:val="left" w:pos="1267" w:leader="none"/>
          <w:tab w:val="left" w:pos="1627" w:leader="none"/>
        </w:tabs>
        <w:rPr>
          <w:ins w:id="2395" w:author="U.S. Army" w:date="2001-02-15T16:27:00Z"/>
        </w:rPr>
      </w:pPr>
      <w:ins w:id="2394" w:author="U.S. Army" w:date="2001-02-15T16:27:00Z">
        <w:r>
          <w:rPr/>
        </w:r>
      </w:ins>
    </w:p>
    <w:p>
      <w:pPr>
        <w:pStyle w:val="Bullet2ndLevel"/>
        <w:numPr>
          <w:ilvl w:val="0"/>
          <w:numId w:val="7"/>
        </w:numPr>
        <w:tabs>
          <w:tab w:val="clear" w:pos="720"/>
          <w:tab w:val="left" w:pos="792" w:leader="none"/>
        </w:tabs>
        <w:ind w:left="720" w:hanging="360"/>
        <w:rPr>
          <w:ins w:id="2397" w:author="U.S. Army" w:date="2001-02-15T16:27:00Z"/>
        </w:rPr>
      </w:pPr>
      <w:ins w:id="2396" w:author="U.S. Army" w:date="2001-02-15T16:27:00Z">
        <w:r>
          <w:rPr/>
          <w:t>Recent external evaluations of MTP standards</w:t>
        </w:r>
      </w:ins>
      <w:r>
        <w:rPr/>
        <w:t>.</w:t>
      </w:r>
    </w:p>
    <w:p>
      <w:pPr>
        <w:pStyle w:val="Bullet2ndLevel"/>
        <w:numPr>
          <w:ilvl w:val="0"/>
          <w:numId w:val="7"/>
        </w:numPr>
        <w:tabs>
          <w:tab w:val="clear" w:pos="720"/>
          <w:tab w:val="left" w:pos="792" w:leader="none"/>
        </w:tabs>
        <w:ind w:left="720" w:hanging="360"/>
        <w:rPr>
          <w:ins w:id="2399" w:author="U.S. Army" w:date="2001-02-15T16:27:00Z"/>
        </w:rPr>
      </w:pPr>
      <w:ins w:id="2398" w:author="U.S. Army" w:date="2001-02-15T16:27:00Z">
        <w:r>
          <w:rPr/>
          <w:t>Training densities at the CTCs.</w:t>
        </w:r>
      </w:ins>
    </w:p>
    <w:p>
      <w:pPr>
        <w:pStyle w:val="Bullet2ndLevel"/>
        <w:numPr>
          <w:ilvl w:val="0"/>
          <w:numId w:val="7"/>
        </w:numPr>
        <w:tabs>
          <w:tab w:val="clear" w:pos="720"/>
          <w:tab w:val="left" w:pos="792" w:leader="none"/>
        </w:tabs>
        <w:ind w:left="720" w:hanging="360"/>
        <w:rPr>
          <w:ins w:id="2401" w:author="U.S. Army" w:date="2001-02-15T16:27:00Z"/>
        </w:rPr>
      </w:pPr>
      <w:ins w:id="2400" w:author="U.S. Army" w:date="2001-02-15T16:27:00Z">
        <w:r>
          <w:rPr/>
          <w:t>Emergency deployment readiness exercises.</w:t>
        </w:r>
      </w:ins>
    </w:p>
    <w:p>
      <w:pPr>
        <w:pStyle w:val="Bullet2ndLevel"/>
        <w:numPr>
          <w:ilvl w:val="0"/>
          <w:numId w:val="7"/>
        </w:numPr>
        <w:tabs>
          <w:tab w:val="clear" w:pos="720"/>
          <w:tab w:val="left" w:pos="792" w:leader="none"/>
        </w:tabs>
        <w:ind w:left="720" w:hanging="360"/>
        <w:rPr>
          <w:ins w:id="2403" w:author="U.S. Army" w:date="2001-02-15T16:27:00Z"/>
        </w:rPr>
      </w:pPr>
      <w:ins w:id="2402" w:author="U.S. Army" w:date="2001-02-15T16:27:00Z">
        <w:r>
          <w:rPr/>
          <w:t>Field training exercises.</w:t>
        </w:r>
      </w:ins>
    </w:p>
    <w:p>
      <w:pPr>
        <w:pStyle w:val="Bullet2ndLevel"/>
        <w:numPr>
          <w:ilvl w:val="0"/>
          <w:numId w:val="7"/>
        </w:numPr>
        <w:tabs>
          <w:tab w:val="clear" w:pos="720"/>
          <w:tab w:val="left" w:pos="792" w:leader="none"/>
        </w:tabs>
        <w:ind w:left="720" w:hanging="360"/>
        <w:rPr>
          <w:ins w:id="2405" w:author="U.S. Army" w:date="2001-02-15T16:27:00Z"/>
        </w:rPr>
      </w:pPr>
      <w:ins w:id="2404" w:author="U.S. Army" w:date="2001-02-15T16:27:00Z">
        <w:r>
          <w:rPr/>
          <w:t>Command post exercises.</w:t>
        </w:r>
      </w:ins>
    </w:p>
    <w:p>
      <w:pPr>
        <w:pStyle w:val="Bullet2ndLevel"/>
        <w:numPr>
          <w:ilvl w:val="0"/>
          <w:numId w:val="7"/>
        </w:numPr>
        <w:tabs>
          <w:tab w:val="clear" w:pos="720"/>
          <w:tab w:val="left" w:pos="792" w:leader="none"/>
        </w:tabs>
        <w:ind w:left="720" w:hanging="360"/>
        <w:rPr>
          <w:ins w:id="2407" w:author="U.S. Army" w:date="2001-02-15T16:27:00Z"/>
        </w:rPr>
      </w:pPr>
      <w:ins w:id="2406" w:author="U.S. Army" w:date="2001-02-15T16:27:00Z">
        <w:r>
          <w:rPr/>
          <w:t>Combined arms live-fire exercises.</w:t>
        </w:r>
      </w:ins>
    </w:p>
    <w:p>
      <w:pPr>
        <w:pStyle w:val="Bullet2ndLevel"/>
        <w:numPr>
          <w:ilvl w:val="0"/>
          <w:numId w:val="7"/>
        </w:numPr>
        <w:tabs>
          <w:tab w:val="clear" w:pos="720"/>
          <w:tab w:val="left" w:pos="792" w:leader="none"/>
        </w:tabs>
        <w:ind w:left="720" w:hanging="360"/>
        <w:rPr>
          <w:ins w:id="2409" w:author="U.S. Army" w:date="2001-02-15T16:27:00Z"/>
        </w:rPr>
      </w:pPr>
      <w:ins w:id="2408" w:author="U.S. Army" w:date="2001-02-15T16:27:00Z">
        <w:r>
          <w:rPr/>
          <w:t>Operational readiness exercises.</w:t>
        </w:r>
      </w:ins>
    </w:p>
    <w:p>
      <w:pPr>
        <w:pStyle w:val="Bullet2ndLevel"/>
        <w:numPr>
          <w:ilvl w:val="0"/>
          <w:numId w:val="7"/>
        </w:numPr>
        <w:tabs>
          <w:tab w:val="clear" w:pos="720"/>
          <w:tab w:val="left" w:pos="792" w:leader="none"/>
        </w:tabs>
        <w:ind w:left="720" w:hanging="360"/>
        <w:rPr>
          <w:ins w:id="2411" w:author="U.S. Army" w:date="2001-06-04T16:11:00Z"/>
        </w:rPr>
      </w:pPr>
      <w:ins w:id="2410" w:author="U.S. Army" w:date="2001-02-15T16:27:00Z">
        <w:r>
          <w:rPr/>
          <w:t>Other training events described in the units’ CATS.</w:t>
        </w:r>
      </w:ins>
    </w:p>
    <w:p>
      <w:pPr>
        <w:pStyle w:val="Bullet2ndLevel"/>
        <w:numPr>
          <w:ilvl w:val="0"/>
          <w:numId w:val="0"/>
        </w:numPr>
        <w:tabs>
          <w:tab w:val="clear" w:pos="720"/>
          <w:tab w:val="left" w:pos="792" w:leader="none"/>
        </w:tabs>
        <w:ind w:left="0" w:hanging="0"/>
        <w:rPr>
          <w:ins w:id="2413" w:author="U.S. Army" w:date="2001-04-11T10:46:00Z"/>
        </w:rPr>
      </w:pPr>
      <w:ins w:id="2412" w:author="U.S. Army" w:date="2001-04-11T10:46:00Z">
        <w:r>
          <w:rPr/>
        </w:r>
      </w:ins>
    </w:p>
    <w:p>
      <w:pPr>
        <w:pStyle w:val="Normal"/>
        <w:tabs>
          <w:tab w:val="clear" w:pos="720"/>
          <w:tab w:val="left" w:pos="547" w:leader="none"/>
          <w:tab w:val="left" w:pos="907" w:leader="none"/>
          <w:tab w:val="left" w:pos="1267" w:leader="none"/>
          <w:tab w:val="left" w:pos="1627" w:leader="none"/>
        </w:tabs>
        <w:rPr>
          <w:ins w:id="2425" w:author="U.S. Army" w:date="2001-05-08T10:09:00Z"/>
        </w:rPr>
      </w:pPr>
      <w:ins w:id="2414" w:author="U.S. Army" w:date="2001-04-11T09:06:00Z">
        <w:r>
          <w:rPr/>
          <w:t>TC 1-210</w:t>
        </w:r>
      </w:ins>
      <w:ins w:id="2415" w:author="U.S. Army" w:date="2001-02-15T16:29:00Z">
        <w:r>
          <w:rPr/>
          <w:t xml:space="preserve"> contains c</w:t>
        </w:r>
      </w:ins>
      <w:ins w:id="2416" w:author="U.S. Army" w:date="2001-02-15T16:27:00Z">
        <w:r>
          <w:rPr/>
          <w:t xml:space="preserve">rew  readiness guidelines.200  </w:t>
        </w:r>
      </w:ins>
      <w:ins w:id="2417" w:author="U.S. Army" w:date="2001-02-15T16:29:00Z">
        <w:r>
          <w:rPr/>
          <w:t>These guidelines</w:t>
        </w:r>
      </w:ins>
      <w:ins w:id="2418" w:author="U.S. Army" w:date="2001-02-15T16:27:00Z">
        <w:r>
          <w:rPr/>
          <w:t xml:space="preserve"> emphasi</w:t>
        </w:r>
      </w:ins>
      <w:ins w:id="2419" w:author="U.S. Army" w:date="2001-02-15T16:29:00Z">
        <w:r>
          <w:rPr/>
          <w:t>ze</w:t>
        </w:r>
      </w:ins>
      <w:ins w:id="2420" w:author="U.S. Army" w:date="2001-02-15T16:27:00Z">
        <w:r>
          <w:rPr/>
          <w:t xml:space="preserve"> collective proficiency, rather than currency, as the standard for individual aviators, crews, and units.  Most aviation units are </w:t>
        </w:r>
      </w:ins>
      <w:ins w:id="2421" w:author="U.S. Army" w:date="2001-02-15T16:27:00Z">
        <w:r>
          <w:rPr>
            <w:highlight w:val="yellow"/>
          </w:rPr>
          <w:t>resourced</w:t>
        </w:r>
      </w:ins>
      <w:ins w:id="2422" w:author="U.S. Army" w:date="2001-02-15T16:27:00Z">
        <w:r>
          <w:rPr/>
          <w:t xml:space="preserve"> provided resources to a C</w:t>
        </w:r>
      </w:ins>
      <w:ins w:id="2423" w:author="U.S. Army" w:date="2001-02-15T16:27:00Z">
        <w:r>
          <w:rPr>
            <w:vertAlign w:val="superscript"/>
          </w:rPr>
          <w:t>2</w:t>
        </w:r>
      </w:ins>
      <w:ins w:id="2424" w:author="U.S. Army" w:date="2001-02-15T16:27:00Z">
        <w:r>
          <w:rPr/>
          <w:t xml:space="preserve"> level of readiness.</w:t>
        </w:r>
      </w:ins>
    </w:p>
    <w:p>
      <w:pPr>
        <w:pStyle w:val="Normal"/>
        <w:tabs>
          <w:tab w:val="clear" w:pos="720"/>
          <w:tab w:val="left" w:pos="547" w:leader="none"/>
          <w:tab w:val="left" w:pos="907" w:leader="none"/>
          <w:tab w:val="left" w:pos="1267" w:leader="none"/>
          <w:tab w:val="left" w:pos="1627" w:leader="none"/>
        </w:tabs>
        <w:rPr>
          <w:rFonts w:eastAsia="Arial"/>
          <w:ins w:id="2427" w:author="U.S. Army" w:date="2001-02-15T16:27:00Z"/>
        </w:rPr>
      </w:pPr>
      <w:ins w:id="2426" w:author="U.S. Army" w:date="2001-02-15T16:27:00Z">
        <w:r>
          <w:rPr>
            <w:rFonts w:eastAsia="Arial"/>
          </w:rPr>
          <w:t xml:space="preserve"> </w:t>
        </w:r>
      </w:ins>
    </w:p>
    <w:p>
      <w:pPr>
        <w:pStyle w:val="Normal"/>
        <w:tabs>
          <w:tab w:val="clear" w:pos="720"/>
          <w:tab w:val="left" w:pos="547" w:leader="none"/>
          <w:tab w:val="left" w:pos="907" w:leader="none"/>
          <w:tab w:val="left" w:pos="1267" w:leader="none"/>
          <w:tab w:val="left" w:pos="1627" w:leader="none"/>
        </w:tabs>
        <w:rPr>
          <w:del w:id="2429" w:author="U.S. Army" w:date="2001-04-11T10:46:00Z"/>
        </w:rPr>
      </w:pPr>
      <w:del w:id="2428" w:author="U.S. Army" w:date="2001-04-11T10:46:00Z">
        <w:r>
          <w:rPr/>
        </w:r>
      </w:del>
    </w:p>
    <w:p>
      <w:pPr>
        <w:pStyle w:val="Normal"/>
        <w:numPr>
          <w:ilvl w:val="0"/>
          <w:numId w:val="24"/>
        </w:numPr>
        <w:tabs>
          <w:tab w:val="clear" w:pos="720"/>
          <w:tab w:val="left" w:pos="547" w:leader="none"/>
          <w:tab w:val="left" w:pos="907" w:leader="none"/>
          <w:tab w:val="left" w:pos="1267" w:leader="none"/>
          <w:tab w:val="left" w:pos="1627" w:leader="none"/>
        </w:tabs>
        <w:rPr/>
      </w:pPr>
      <w:ins w:id="2430" w:author="U.S. Army" w:date="2000-08-24T12:49:00Z">
        <w:r>
          <w:rPr>
            <w:b/>
          </w:rPr>
          <w:tab/>
        </w:r>
      </w:ins>
      <w:r>
        <w:rPr>
          <w:b/>
        </w:rPr>
        <w:t xml:space="preserve">Sustainment Training.  </w:t>
      </w:r>
      <w:del w:id="2431" w:author="U.S. Army" w:date="2001-02-15T16:29:00Z">
        <w:r>
          <w:rPr/>
          <w:delText xml:space="preserve">Once </w:delText>
        </w:r>
      </w:del>
      <w:ins w:id="2432" w:author="U.S. Army" w:date="2001-02-15T16:29:00Z">
        <w:r>
          <w:rPr/>
          <w:t>First</w:t>
        </w:r>
      </w:ins>
      <w:ins w:id="2433" w:author="U.S. Army" w:date="2001-03-02T13:07:00Z">
        <w:r>
          <w:rPr/>
          <w:t>,</w:t>
        </w:r>
      </w:ins>
      <w:ins w:id="2434" w:author="U.S. Army" w:date="2001-02-15T16:29:00Z">
        <w:r>
          <w:rPr/>
          <w:t xml:space="preserve"> </w:t>
        </w:r>
      </w:ins>
      <w:r>
        <w:rPr/>
        <w:t xml:space="preserve">individuals and units </w:t>
      </w:r>
      <w:del w:id="2435" w:author="U.S. Army" w:date="2001-02-15T16:30:00Z">
        <w:r>
          <w:rPr/>
          <w:delText xml:space="preserve">have </w:delText>
        </w:r>
      </w:del>
      <w:ins w:id="2436" w:author="U.S. Army" w:date="2001-02-15T16:30:00Z">
        <w:r>
          <w:rPr/>
          <w:t xml:space="preserve">must be </w:t>
        </w:r>
      </w:ins>
      <w:r>
        <w:rPr/>
        <w:t>trained to a required level of proficiency</w:t>
      </w:r>
      <w:ins w:id="2437" w:author="U.S. Army" w:date="2001-02-15T16:30:00Z">
        <w:r>
          <w:rPr/>
          <w:t>.  Then,</w:t>
        </w:r>
      </w:ins>
      <w:del w:id="2438" w:author="U.S. Army" w:date="2001-02-15T16:30:00Z">
        <w:r>
          <w:rPr/>
          <w:delText>,</w:delText>
        </w:r>
      </w:del>
      <w:r>
        <w:rPr/>
        <w:t xml:space="preserve"> leaders must structure collective and individual training plans to repeat critical task training at the minimum frequency necessary for sustained proficiency.  Army units prepare to accomplish wartime missions by frequent sustainment training on critical tasks rather than by infrequent </w:t>
      </w:r>
      <w:del w:id="2439" w:author="U.S. Army" w:date="2000-08-24T13:36:00Z">
        <w:r>
          <w:rPr>
            <w:i/>
          </w:rPr>
          <w:delText>"</w:delText>
        </w:r>
      </w:del>
      <w:r>
        <w:rPr>
          <w:i/>
          <w:rPrChange w:id="0" w:author="U.S. Army" w:date="2001-06-08T09:28:00Z"/>
        </w:rPr>
        <w:t>peaking</w:t>
      </w:r>
      <w:del w:id="2441" w:author="U.S. Army" w:date="2000-08-24T13:36:00Z">
        <w:r>
          <w:rPr/>
          <w:delText>"</w:delText>
        </w:r>
      </w:del>
      <w:r>
        <w:rPr/>
        <w:t xml:space="preserve"> to the appropriate level of wartime proficiency.  Sustainment training enables crews and individuals to operate in the </w:t>
      </w:r>
      <w:del w:id="2442" w:author="U.S. Army" w:date="2000-08-24T13:36:00Z">
        <w:r>
          <w:rPr>
            <w:i/>
          </w:rPr>
          <w:delText>"</w:delText>
        </w:r>
      </w:del>
      <w:r>
        <w:rPr>
          <w:i/>
          <w:rPrChange w:id="0" w:author="U.S. Army" w:date="2001-06-08T09:27:00Z"/>
        </w:rPr>
        <w:t>band of excellence</w:t>
      </w:r>
      <w:del w:id="2444" w:author="U.S. Army" w:date="2000-08-24T13:36:00Z">
        <w:r>
          <w:rPr>
            <w:i/>
          </w:rPr>
          <w:delText xml:space="preserve">" </w:delText>
        </w:r>
      </w:del>
      <w:ins w:id="2445" w:author="U.S. Army" w:date="2000-08-24T13:36:00Z">
        <w:r>
          <w:rPr/>
          <w:t xml:space="preserve"> </w:t>
        </w:r>
      </w:ins>
      <w:r>
        <w:rPr/>
        <w:t xml:space="preserve">described in </w:t>
      </w:r>
      <w:del w:id="2446" w:author="U.S. Army" w:date="2000-09-21T12:48:00Z">
        <w:r>
          <w:rPr/>
          <w:delText>FM 25-100</w:delText>
        </w:r>
      </w:del>
      <w:ins w:id="2447" w:author="U.S. Army" w:date="2001-05-16T15:31:00Z">
        <w:r>
          <w:rPr/>
          <w:t>FM 7-0</w:t>
        </w:r>
      </w:ins>
      <w:ins w:id="2448" w:author="U.S. Army" w:date="2000-09-21T12:48:00Z">
        <w:r>
          <w:rPr/>
          <w:t xml:space="preserve"> </w:t>
        </w:r>
      </w:ins>
      <w:ins w:id="2449" w:author="U.S. Army" w:date="2000-11-29T16:26:00Z">
        <w:r>
          <w:rPr/>
          <w:t>(</w:t>
        </w:r>
      </w:ins>
      <w:ins w:id="2450" w:author="U.S. Army" w:date="2001-05-02T07:50:00Z">
        <w:r>
          <w:rPr/>
          <w:t xml:space="preserve">FM </w:t>
        </w:r>
      </w:ins>
      <w:ins w:id="2451" w:author="U.S. Army" w:date="2000-09-21T12:48:00Z">
        <w:r>
          <w:rPr/>
          <w:t>25-100</w:t>
        </w:r>
      </w:ins>
      <w:ins w:id="2452" w:author="U.S. Army" w:date="2000-11-29T16:26:00Z">
        <w:r>
          <w:rPr/>
          <w:t>)</w:t>
        </w:r>
      </w:ins>
      <w:r>
        <w:rPr/>
        <w:t xml:space="preserve"> by </w:t>
      </w:r>
      <w:del w:id="2453" w:author="U.S. Army" w:date="2001-03-02T13:08:00Z">
        <w:r>
          <w:rPr/>
          <w:delText xml:space="preserve">appropriate </w:delText>
        </w:r>
      </w:del>
      <w:r>
        <w:rPr/>
        <w:t xml:space="preserve">repetitions of critical task training.  MTPs, ATMs, and the </w:t>
      </w:r>
      <w:del w:id="2454" w:author="U.S. Army" w:date="2001-06-04T16:11:00Z">
        <w:r>
          <w:rPr/>
          <w:delText>Individual Training Evaluation Program</w:delText>
        </w:r>
      </w:del>
      <w:ins w:id="2455" w:author="U.S. Army" w:date="2001-06-04T16:11:00Z">
        <w:r>
          <w:rPr/>
          <w:t>ITEP</w:t>
        </w:r>
      </w:ins>
      <w:r>
        <w:rPr/>
        <w:t xml:space="preserve"> </w:t>
      </w:r>
      <w:del w:id="2456" w:author="U.S. Army" w:date="2000-10-11T15:59:00Z">
        <w:r>
          <w:rPr/>
          <w:delText xml:space="preserve">(ITEP) </w:delText>
        </w:r>
      </w:del>
      <w:r>
        <w:rPr/>
        <w:t>are tools to help achieve and sustain collective, crew, and individual proficiency.  The aviation task</w:t>
      </w:r>
      <w:ins w:id="2457" w:author="U.S. Army" w:date="2000-08-30T10:32:00Z">
        <w:r>
          <w:rPr/>
          <w:t>-</w:t>
        </w:r>
      </w:ins>
      <w:del w:id="2458" w:author="U.S. Army" w:date="2000-08-30T10:32:00Z">
        <w:r>
          <w:rPr/>
          <w:delText xml:space="preserve"> </w:delText>
        </w:r>
      </w:del>
      <w:r>
        <w:rPr/>
        <w:t>based CATS crosswalk</w:t>
      </w:r>
      <w:ins w:id="2459" w:author="U.S. Army" w:date="2001-02-15T16:30:00Z">
        <w:r>
          <w:rPr/>
          <w:t>s</w:t>
        </w:r>
      </w:ins>
      <w:r>
        <w:rPr/>
        <w:t xml:space="preserve"> these tools to support the development of unit training plans.</w:t>
        <w:rPrChange w:id="0" w:author="U.S. Army" w:date="2000-11-21T09:23:00Z"/>
      </w:r>
    </w:p>
    <w:p>
      <w:pPr>
        <w:pStyle w:val="Normal"/>
        <w:tabs>
          <w:tab w:val="clear" w:pos="720"/>
          <w:tab w:val="left" w:pos="547" w:leader="none"/>
          <w:tab w:val="left" w:pos="907" w:leader="none"/>
          <w:tab w:val="left" w:pos="1267" w:leader="none"/>
          <w:tab w:val="left" w:pos="1627" w:leader="none"/>
        </w:tabs>
        <w:rPr/>
      </w:pPr>
      <w:r>
        <w:rPr>
          <w:rPrChange w:id="0" w:author="U.S. Army" w:date="2000-11-21T09:23:00Z"/>
        </w:rPr>
      </w:r>
    </w:p>
    <w:p>
      <w:pPr>
        <w:pStyle w:val="Normal"/>
        <w:numPr>
          <w:ilvl w:val="0"/>
          <w:numId w:val="24"/>
        </w:numPr>
        <w:tabs>
          <w:tab w:val="clear" w:pos="720"/>
          <w:tab w:val="left" w:pos="547" w:leader="none"/>
          <w:tab w:val="left" w:pos="907" w:leader="none"/>
          <w:tab w:val="left" w:pos="1267" w:leader="none"/>
          <w:tab w:val="left" w:pos="1627" w:leader="none"/>
        </w:tabs>
        <w:rPr>
          <w:ins w:id="2496" w:author="U.S. Army" w:date="2001-02-15T16:33:00Z"/>
        </w:rPr>
      </w:pPr>
      <w:r>
        <w:rPr>
          <w:b/>
        </w:rPr>
        <w:t xml:space="preserve">Training Management. </w:t>
      </w:r>
      <w:ins w:id="2461" w:author="U.S. Army" w:date="2001-02-15T16:30:00Z">
        <w:r>
          <w:rPr>
            <w:b/>
          </w:rPr>
          <w:t xml:space="preserve"> </w:t>
        </w:r>
      </w:ins>
      <w:ins w:id="2462" w:author="U.S. Army" w:date="2001-02-15T16:30:00Z">
        <w:r>
          <w:rPr/>
          <w:t>Historically,</w:t>
        </w:r>
      </w:ins>
      <w:ins w:id="2463" w:author="U.S. Army" w:date="2001-02-15T16:30:00Z">
        <w:r>
          <w:rPr>
            <w:b/>
          </w:rPr>
          <w:t xml:space="preserve"> </w:t>
        </w:r>
      </w:ins>
      <w:del w:id="2464" w:author="U.S. Army" w:date="2001-02-15T16:30:00Z">
        <w:r>
          <w:rPr>
            <w:b/>
          </w:rPr>
          <w:delText xml:space="preserve"> </w:delText>
        </w:r>
      </w:del>
      <w:ins w:id="2465" w:author="U.S. Army" w:date="2001-02-15T16:31:00Z">
        <w:r>
          <w:rPr/>
          <w:t>t</w:t>
        </w:r>
      </w:ins>
      <w:del w:id="2466" w:author="U.S. Army" w:date="2001-02-15T16:31:00Z">
        <w:r>
          <w:rPr/>
          <w:delText>T</w:delText>
        </w:r>
      </w:del>
      <w:r>
        <w:rPr/>
        <w:t xml:space="preserve">he </w:t>
      </w:r>
      <w:del w:id="2467" w:author="U.S. Army" w:date="2001-05-11T11:09:00Z">
        <w:r>
          <w:rPr/>
          <w:delText xml:space="preserve">ATP </w:delText>
        </w:r>
      </w:del>
      <w:ins w:id="2468" w:author="U.S. Army" w:date="2001-05-11T11:09:00Z">
        <w:r>
          <w:rPr/>
          <w:t xml:space="preserve">aircrew training program </w:t>
        </w:r>
      </w:ins>
      <w:del w:id="2469" w:author="U.S. Army" w:date="2001-06-04T16:11:00Z">
        <w:r>
          <w:rPr/>
          <w:delText xml:space="preserve">has </w:delText>
        </w:r>
      </w:del>
      <w:del w:id="2470" w:author="U.S. Army" w:date="2001-02-15T16:30:00Z">
        <w:r>
          <w:rPr/>
          <w:delText xml:space="preserve">historically </w:delText>
        </w:r>
      </w:del>
      <w:r>
        <w:rPr/>
        <w:t>reflect</w:t>
      </w:r>
      <w:del w:id="2471" w:author="U.S. Army" w:date="2001-06-04T16:11:00Z">
        <w:r>
          <w:rPr/>
          <w:delText>ed</w:delText>
        </w:r>
      </w:del>
      <w:ins w:id="2472" w:author="U.S. Army" w:date="2001-06-04T16:11:00Z">
        <w:r>
          <w:rPr/>
          <w:t>s</w:t>
        </w:r>
      </w:ins>
      <w:r>
        <w:rPr/>
        <w:t xml:space="preserve"> the requirements necessary to train individual aviators to some level of proficiency</w:t>
      </w:r>
      <w:ins w:id="2473" w:author="U.S. Army" w:date="2000-08-30T10:33:00Z">
        <w:r>
          <w:rPr/>
          <w:t>,</w:t>
        </w:r>
      </w:ins>
      <w:r>
        <w:rPr/>
        <w:t xml:space="preserve"> as outlined in appropriate ATMs</w:t>
      </w:r>
      <w:ins w:id="2474" w:author="U.S. Army" w:date="2000-08-30T10:33:00Z">
        <w:r>
          <w:rPr/>
          <w:t>,</w:t>
        </w:r>
      </w:ins>
      <w:r>
        <w:rPr/>
        <w:t xml:space="preserve"> and to maintain currency</w:t>
      </w:r>
      <w:ins w:id="2475" w:author="U.S. Army" w:date="2000-08-30T10:33:00Z">
        <w:r>
          <w:rPr/>
          <w:t>,</w:t>
        </w:r>
      </w:ins>
      <w:r>
        <w:rPr/>
        <w:t xml:space="preserve"> as outlined in AR 95-1.  With the advent of aviation forces </w:t>
      </w:r>
      <w:del w:id="2476" w:author="U.S. Army" w:date="2001-02-15T16:31:00Z">
        <w:r>
          <w:rPr/>
          <w:delText>capable of</w:delText>
        </w:r>
      </w:del>
      <w:ins w:id="2477" w:author="U.S. Army" w:date="2001-02-15T16:31:00Z">
        <w:r>
          <w:rPr/>
          <w:t>that can</w:t>
        </w:r>
      </w:ins>
      <w:r>
        <w:rPr/>
        <w:t xml:space="preserve"> conduc</w:t>
      </w:r>
      <w:del w:id="2478" w:author="U.S. Army" w:date="2001-02-15T16:31:00Z">
        <w:r>
          <w:rPr/>
          <w:delText>ting</w:delText>
        </w:r>
      </w:del>
      <w:ins w:id="2479" w:author="U.S. Army" w:date="2001-02-15T16:31:00Z">
        <w:r>
          <w:rPr/>
          <w:t>t</w:t>
        </w:r>
      </w:ins>
      <w:r>
        <w:rPr/>
        <w:t xml:space="preserve"> maneuver operations, the concept of an ATP has grown</w:t>
      </w:r>
      <w:ins w:id="2480" w:author="U.S. Army" w:date="2001-02-20T07:37:00Z">
        <w:r>
          <w:rPr/>
          <w:t xml:space="preserve">.  This concept now </w:t>
        </w:r>
      </w:ins>
      <w:del w:id="2481" w:author="U.S. Army" w:date="2001-02-20T07:37:00Z">
        <w:r>
          <w:rPr/>
          <w:delText xml:space="preserve"> to </w:delText>
        </w:r>
      </w:del>
      <w:r>
        <w:rPr/>
        <w:t>include</w:t>
      </w:r>
      <w:ins w:id="2482" w:author="U.S. Army" w:date="2001-02-20T07:37:00Z">
        <w:r>
          <w:rPr/>
          <w:t>s</w:t>
        </w:r>
      </w:ins>
      <w:r>
        <w:rPr/>
        <w:t xml:space="preserve"> training of those individual, crew, and collective training tasks </w:t>
      </w:r>
      <w:del w:id="2483" w:author="U.S. Army" w:date="2001-06-08T09:28:00Z">
        <w:r>
          <w:rPr/>
          <w:delText xml:space="preserve">necessary </w:delText>
        </w:r>
      </w:del>
      <w:ins w:id="2484" w:author="U.S. Army" w:date="2001-06-08T09:28:00Z">
        <w:r>
          <w:rPr/>
          <w:t xml:space="preserve">needed </w:t>
        </w:r>
      </w:ins>
      <w:del w:id="2485" w:author="U.S. Army" w:date="2001-02-15T16:32:00Z">
        <w:r>
          <w:rPr/>
          <w:delText>for the</w:delText>
        </w:r>
      </w:del>
      <w:ins w:id="2486" w:author="U.S. Army" w:date="2001-02-15T16:32:00Z">
        <w:r>
          <w:rPr/>
          <w:t>to</w:t>
        </w:r>
      </w:ins>
      <w:r>
        <w:rPr/>
        <w:t xml:space="preserve"> accomplish</w:t>
      </w:r>
      <w:del w:id="2487" w:author="U.S. Army" w:date="2001-02-15T16:32:00Z">
        <w:r>
          <w:rPr/>
          <w:delText>ment of</w:delText>
        </w:r>
      </w:del>
      <w:r>
        <w:rPr/>
        <w:t xml:space="preserve"> </w:t>
      </w:r>
      <w:del w:id="2488" w:author="U.S. Army" w:date="2001-03-02T13:08:00Z">
        <w:r>
          <w:rPr/>
          <w:delText xml:space="preserve">successful </w:delText>
        </w:r>
      </w:del>
      <w:r>
        <w:rPr/>
        <w:t xml:space="preserve">joint and combined arms operations. </w:t>
      </w:r>
      <w:ins w:id="2489" w:author="U.S. Army" w:date="2001-02-15T16:33:00Z">
        <w:r>
          <w:rPr/>
          <w:t xml:space="preserve"> To ensure proficiency at all levels, </w:t>
        </w:r>
      </w:ins>
      <w:del w:id="2490" w:author="U.S. Army" w:date="2001-02-15T16:33:00Z">
        <w:r>
          <w:rPr/>
          <w:delText xml:space="preserve"> </w:delText>
        </w:r>
      </w:del>
      <w:ins w:id="2491" w:author="U.S. Army" w:date="2001-02-15T16:33:00Z">
        <w:r>
          <w:rPr/>
          <w:t>t</w:t>
        </w:r>
      </w:ins>
      <w:del w:id="2492" w:author="U.S. Army" w:date="2001-02-15T16:33:00Z">
        <w:r>
          <w:rPr/>
          <w:delText>T</w:delText>
        </w:r>
      </w:del>
      <w:r>
        <w:rPr/>
        <w:t>he commander</w:t>
      </w:r>
      <w:ins w:id="2493" w:author="U.S. Army" w:date="2000-08-24T13:40:00Z">
        <w:r>
          <w:rPr/>
          <w:t>’</w:t>
        </w:r>
      </w:ins>
      <w:del w:id="2494" w:author="U.S. Army" w:date="2000-08-24T13:40:00Z">
        <w:r>
          <w:rPr/>
          <w:delText>'</w:delText>
        </w:r>
      </w:del>
      <w:r>
        <w:rPr/>
        <w:t>s collective challenges include</w:t>
      </w:r>
      <w:ins w:id="2495" w:author="U.S. Army" w:date="2001-02-15T16:33:00Z">
        <w:r>
          <w:rPr/>
          <w:t>—</w:t>
        </w:r>
      </w:ins>
    </w:p>
    <w:p>
      <w:pPr>
        <w:pStyle w:val="Normal"/>
        <w:tabs>
          <w:tab w:val="clear" w:pos="720"/>
          <w:tab w:val="left" w:pos="547" w:leader="none"/>
          <w:tab w:val="left" w:pos="907" w:leader="none"/>
          <w:tab w:val="left" w:pos="1267" w:leader="none"/>
          <w:tab w:val="left" w:pos="1627" w:leader="none"/>
        </w:tabs>
        <w:rPr>
          <w:ins w:id="2498" w:author="U.S. Army" w:date="2001-02-15T16:33:00Z"/>
        </w:rPr>
      </w:pPr>
      <w:ins w:id="2497" w:author="U.S. Army" w:date="2001-02-15T16:33:00Z">
        <w:r>
          <w:rPr/>
        </w:r>
      </w:ins>
    </w:p>
    <w:p>
      <w:pPr>
        <w:pStyle w:val="Bullet2ndLevel"/>
        <w:numPr>
          <w:ilvl w:val="0"/>
          <w:numId w:val="6"/>
        </w:numPr>
        <w:tabs>
          <w:tab w:val="clear" w:pos="720"/>
          <w:tab w:val="left" w:pos="792" w:leader="none"/>
        </w:tabs>
        <w:ind w:left="792" w:hanging="360"/>
        <w:rPr>
          <w:ins w:id="2502" w:author="U.S. Army" w:date="2001-02-15T16:33:00Z"/>
        </w:rPr>
      </w:pPr>
      <w:ins w:id="2499" w:author="U.S. Army" w:date="2001-02-15T16:33:00Z">
        <w:r>
          <w:rPr/>
          <w:t xml:space="preserve">Developing a battle- focused ATP with the battle- focused plans of the other combined  arms team </w:t>
        </w:r>
      </w:ins>
      <w:r>
        <w:rPr/>
        <w:t xml:space="preserve"> </w:t>
      </w:r>
      <w:ins w:id="2500" w:author="U.S. Army" w:date="2001-04-09T14:32:00Z">
        <w:r>
          <w:rPr/>
          <w:t xml:space="preserve">  </w:t>
        </w:r>
      </w:ins>
      <w:ins w:id="2501" w:author="U.S. Army" w:date="2001-02-15T16:33:00Z">
        <w:r>
          <w:rPr/>
          <w:t>members.</w:t>
        </w:r>
      </w:ins>
    </w:p>
    <w:p>
      <w:pPr>
        <w:pStyle w:val="Bullet2ndLevel"/>
        <w:numPr>
          <w:ilvl w:val="0"/>
          <w:numId w:val="12"/>
        </w:numPr>
        <w:tabs>
          <w:tab w:val="clear" w:pos="720"/>
          <w:tab w:val="left" w:pos="792" w:leader="none"/>
        </w:tabs>
        <w:ind w:left="792" w:hanging="360"/>
        <w:rPr>
          <w:ins w:id="2504" w:author="U.S. Army" w:date="2001-02-15T16:33:00Z"/>
        </w:rPr>
      </w:pPr>
      <w:ins w:id="2503" w:author="U.S. Army" w:date="2001-02-15T16:33:00Z">
        <w:r>
          <w:rPr/>
          <w:t>Sto ynchronizeing individual, crew, and collective training.</w:t>
        </w:r>
      </w:ins>
    </w:p>
    <w:p>
      <w:pPr>
        <w:pStyle w:val="Bullet2ndLevel"/>
        <w:numPr>
          <w:ilvl w:val="0"/>
          <w:numId w:val="12"/>
        </w:numPr>
        <w:tabs>
          <w:tab w:val="clear" w:pos="720"/>
          <w:tab w:val="left" w:pos="792" w:leader="none"/>
        </w:tabs>
        <w:ind w:left="792" w:hanging="360"/>
        <w:rPr>
          <w:ins w:id="2506" w:author="U.S. Army" w:date="2001-02-15T16:33:00Z"/>
        </w:rPr>
      </w:pPr>
      <w:ins w:id="2505" w:author="U.S. Army" w:date="2001-02-15T16:33:00Z">
        <w:r>
          <w:rPr/>
          <w:t>Managinge scarce resources—such as flying hours, time, and maintenance support, etc.insur</w:t>
        </w:r>
      </w:ins>
    </w:p>
    <w:p>
      <w:pPr>
        <w:pStyle w:val="Header"/>
        <w:tabs>
          <w:tab w:val="clear" w:pos="4320"/>
          <w:tab w:val="clear" w:pos="8640"/>
          <w:tab w:val="left" w:pos="547" w:leader="none"/>
          <w:tab w:val="left" w:pos="907" w:leader="none"/>
          <w:tab w:val="left" w:pos="1267" w:leader="none"/>
          <w:tab w:val="left" w:pos="1627" w:leader="none"/>
        </w:tabs>
        <w:rPr>
          <w:ins w:id="2508" w:author="U.S. Army" w:date="2001-02-15T16:33:00Z"/>
        </w:rPr>
      </w:pPr>
      <w:ins w:id="2507" w:author="U.S. Army" w:date="2001-02-15T16:33:00Z">
        <w:r>
          <w:rPr/>
        </w:r>
      </w:ins>
    </w:p>
    <w:p>
      <w:pPr>
        <w:pStyle w:val="Normal"/>
        <w:tabs>
          <w:tab w:val="clear" w:pos="720"/>
          <w:tab w:val="left" w:pos="547" w:leader="none"/>
          <w:tab w:val="left" w:pos="907" w:leader="none"/>
          <w:tab w:val="left" w:pos="1267" w:leader="none"/>
          <w:tab w:val="left" w:pos="1627" w:leader="none"/>
        </w:tabs>
        <w:rPr>
          <w:ins w:id="2516" w:author="U.S. Army" w:date="2001-02-15T16:33:00Z"/>
        </w:rPr>
      </w:pPr>
      <w:ins w:id="2509" w:author="U.S. Army" w:date="2001-02-15T16:33:00Z">
        <w:r>
          <w:rPr/>
          <w:t xml:space="preserve">Training and </w:t>
        </w:r>
      </w:ins>
      <w:ins w:id="2510" w:author="U.S. Army" w:date="2001-02-15T16:33:00Z">
        <w:r>
          <w:rPr>
            <w:highlight w:val="yellow"/>
          </w:rPr>
          <w:t>resourcing</w:t>
        </w:r>
      </w:ins>
      <w:ins w:id="2511" w:author="U.S. Army" w:date="2001-02-15T16:33:00Z">
        <w:r>
          <w:rPr/>
          <w:t xml:space="preserve"> providing resources for an aviation battalion is are no different than training and </w:t>
        </w:r>
      </w:ins>
      <w:ins w:id="2512" w:author="U.S. Army" w:date="2001-02-15T16:33:00Z">
        <w:r>
          <w:rPr>
            <w:highlight w:val="yellow"/>
          </w:rPr>
          <w:t>resourcing</w:t>
        </w:r>
      </w:ins>
      <w:ins w:id="2513" w:author="U.S. Army" w:date="2001-02-15T16:33:00Z">
        <w:r>
          <w:rPr/>
          <w:t xml:space="preserve"> providing resources for other battalions, but forwith one exception:  </w:t>
        </w:r>
      </w:ins>
      <w:ins w:id="2514" w:author="U.S. Army" w:date="2001-05-29T12:38:00Z">
        <w:r>
          <w:rPr/>
          <w:t>t</w:t>
        </w:r>
      </w:ins>
      <w:ins w:id="2515" w:author="U.S. Army" w:date="2001-02-15T16:33:00Z">
        <w:r>
          <w:rPr/>
          <w:t>he division three-cycle time-management system for planning and conducting training does not usually apply.  The resulting challenge is to ensure that aviation battalions/companies have the same opportunities and time as other battalions to prepare for their METL.</w:t>
        </w:r>
      </w:ins>
    </w:p>
    <w:p>
      <w:pPr>
        <w:pStyle w:val="Normal"/>
        <w:tabs>
          <w:tab w:val="clear" w:pos="720"/>
          <w:tab w:val="left" w:pos="547" w:leader="none"/>
          <w:tab w:val="left" w:pos="907" w:leader="none"/>
          <w:tab w:val="left" w:pos="1267" w:leader="none"/>
          <w:tab w:val="left" w:pos="1627" w:leader="none"/>
        </w:tabs>
        <w:rPr/>
      </w:pPr>
      <w:r>
        <w:rPr>
          <w:rPrChange w:id="0" w:author="U.S. Army" w:date="2000-11-21T09:23:00Z"/>
        </w:rPr>
        <w:rPrChange w:id="0" w:author="U.S. Army" w:date="2000-11-21T09:23:00Z"/>
      </w:r>
    </w:p>
    <w:p>
      <w:pPr>
        <w:pStyle w:val="Normal"/>
        <w:numPr>
          <w:ilvl w:val="0"/>
          <w:numId w:val="24"/>
        </w:numPr>
        <w:tabs>
          <w:tab w:val="clear" w:pos="720"/>
          <w:tab w:val="left" w:pos="547" w:leader="none"/>
          <w:tab w:val="left" w:pos="907" w:leader="none"/>
          <w:tab w:val="left" w:pos="1267" w:leader="none"/>
          <w:tab w:val="left" w:pos="1627" w:leader="none"/>
        </w:tabs>
        <w:rPr/>
      </w:pPr>
      <w:ins w:id="2518" w:author="U.S. Army" w:date="2000-08-24T12:49:00Z">
        <w:r>
          <w:rPr>
            <w:b/>
          </w:rPr>
          <w:tab/>
        </w:r>
      </w:ins>
      <w:r>
        <w:rPr>
          <w:b/>
        </w:rPr>
        <w:t>Training Aids, Devices, Simulators, and Simulations</w:t>
      </w:r>
      <w:del w:id="2519" w:author="U.S. Army" w:date="2000-10-11T15:59:00Z">
        <w:r>
          <w:rPr>
            <w:b/>
          </w:rPr>
          <w:delText xml:space="preserve"> (TADSS)</w:delText>
        </w:r>
      </w:del>
      <w:r>
        <w:rPr>
          <w:b/>
        </w:rPr>
        <w:t xml:space="preserve">.  </w:t>
      </w:r>
      <w:r>
        <w:rPr/>
        <w:t xml:space="preserve">It is difficult to train and maintain a modern aviation battalion at a </w:t>
      </w:r>
      <w:ins w:id="2520" w:author="U.S. Army" w:date="2001-06-08T09:29:00Z">
        <w:r>
          <w:rPr/>
          <w:t>“</w:t>
        </w:r>
      </w:ins>
      <w:r>
        <w:rPr/>
        <w:t>T</w:t>
      </w:r>
      <w:ins w:id="2521" w:author="U.S. Army" w:date="2001-06-08T09:29:00Z">
        <w:r>
          <w:rPr/>
          <w:t>”</w:t>
        </w:r>
      </w:ins>
      <w:r>
        <w:rPr/>
        <w:t xml:space="preserve"> level of proficiency without </w:t>
      </w:r>
      <w:del w:id="2522" w:author="U.S. Army" w:date="2001-02-20T07:38:00Z">
        <w:r>
          <w:rPr/>
          <w:delText xml:space="preserve">the </w:delText>
        </w:r>
      </w:del>
      <w:r>
        <w:rPr/>
        <w:t>us</w:t>
      </w:r>
      <w:del w:id="2523" w:author="U.S. Army" w:date="2001-02-20T07:38:00Z">
        <w:r>
          <w:rPr/>
          <w:delText>e of</w:delText>
        </w:r>
      </w:del>
      <w:ins w:id="2524" w:author="U.S. Army" w:date="2001-02-20T07:38:00Z">
        <w:r>
          <w:rPr/>
          <w:t>ing</w:t>
        </w:r>
      </w:ins>
      <w:r>
        <w:rPr/>
        <w:t xml:space="preserve"> TADSS.  Resources, environmental restrictions, </w:t>
      </w:r>
      <w:del w:id="2525" w:author="U.S. Army" w:date="2000-08-30T10:35:00Z">
        <w:r>
          <w:rPr/>
          <w:delText>P</w:delText>
        </w:r>
      </w:del>
      <w:del w:id="2526" w:author="U.S. Army" w:date="2000-10-11T15:59:00Z">
        <w:r>
          <w:rPr/>
          <w:delText xml:space="preserve">ersonnel </w:delText>
        </w:r>
      </w:del>
      <w:del w:id="2527" w:author="U.S. Army" w:date="2000-08-30T10:35:00Z">
        <w:r>
          <w:rPr/>
          <w:delText>T</w:delText>
        </w:r>
      </w:del>
      <w:del w:id="2528" w:author="U.S. Army" w:date="2000-10-11T15:59:00Z">
        <w:r>
          <w:rPr/>
          <w:delText>empo (</w:delText>
        </w:r>
      </w:del>
      <w:r>
        <w:rPr/>
        <w:t>PERSTEMPO</w:t>
      </w:r>
      <w:del w:id="2529" w:author="U.S. Army" w:date="2000-10-11T15:59:00Z">
        <w:r>
          <w:rPr/>
          <w:delText>)</w:delText>
        </w:r>
      </w:del>
      <w:r>
        <w:rPr/>
        <w:t xml:space="preserve">, and safety </w:t>
      </w:r>
      <w:del w:id="2530" w:author="U.S. Army" w:date="2001-02-20T07:38:00Z">
        <w:r>
          <w:rPr/>
          <w:delText xml:space="preserve">put serious </w:delText>
        </w:r>
      </w:del>
      <w:r>
        <w:rPr/>
        <w:t>l</w:t>
      </w:r>
      <w:ins w:id="2531" w:author="U.S. Army" w:date="2001-02-20T07:39:00Z">
        <w:r>
          <w:rPr/>
          <w:t xml:space="preserve">imit </w:t>
        </w:r>
      </w:ins>
      <w:ins w:id="2532" w:author="U.S. Army" w:date="2001-04-10T13:31:00Z">
        <w:r>
          <w:rPr/>
          <w:t xml:space="preserve">adherence to </w:t>
        </w:r>
      </w:ins>
      <w:del w:id="2533" w:author="U.S. Army" w:date="2001-02-20T07:39:00Z">
        <w:r>
          <w:rPr/>
          <w:delText xml:space="preserve">imitations on </w:delText>
        </w:r>
      </w:del>
      <w:r>
        <w:rPr/>
        <w:t xml:space="preserve">the </w:t>
      </w:r>
      <w:del w:id="2534" w:author="U.S. Army" w:date="2001-05-30T13:35:00Z">
        <w:r>
          <w:rPr/>
          <w:delText xml:space="preserve">dictum </w:delText>
        </w:r>
      </w:del>
      <w:ins w:id="2535" w:author="U.S. Army" w:date="2001-05-30T13:35:00Z">
        <w:r>
          <w:rPr/>
          <w:t xml:space="preserve">principle </w:t>
        </w:r>
      </w:ins>
      <w:r>
        <w:rPr/>
        <w:t xml:space="preserve">to </w:t>
      </w:r>
      <w:del w:id="2536" w:author="U.S. Army" w:date="2000-08-24T13:36:00Z">
        <w:r>
          <w:rPr>
            <w:i/>
          </w:rPr>
          <w:delText>"</w:delText>
        </w:r>
      </w:del>
      <w:r>
        <w:rPr>
          <w:i/>
          <w:rPrChange w:id="0" w:author="U.S. Army" w:date="2001-06-08T09:28:00Z"/>
        </w:rPr>
        <w:t>train as we fight</w:t>
      </w:r>
      <w:del w:id="2538" w:author="U.S. Army" w:date="2000-08-24T13:36:00Z">
        <w:r>
          <w:rPr>
            <w:i/>
          </w:rPr>
          <w:delText>”</w:delText>
        </w:r>
      </w:del>
      <w:r>
        <w:rPr>
          <w:i/>
          <w:rPrChange w:id="0" w:author="U.S. Army" w:date="2001-06-08T09:28:00Z"/>
        </w:rPr>
        <w:t>.</w:t>
      </w:r>
      <w:r>
        <w:rPr/>
        <w:t xml:space="preserve">  ATPs must reflect structured training programs that use available TADSS for individual, crew, and collective training.  Structured training programs</w:t>
      </w:r>
      <w:ins w:id="2540" w:author="U.S. Army" w:date="2000-08-30T10:35:00Z">
        <w:r>
          <w:rPr/>
          <w:t>—</w:t>
        </w:r>
      </w:ins>
      <w:del w:id="2541" w:author="U.S. Army" w:date="2000-08-30T10:35:00Z">
        <w:r>
          <w:rPr/>
          <w:delText xml:space="preserve"> </w:delText>
        </w:r>
      </w:del>
      <w:r>
        <w:rPr/>
        <w:t>with supervision and after</w:t>
      </w:r>
      <w:ins w:id="2542" w:author="U.S. Army" w:date="2000-08-30T10:35:00Z">
        <w:r>
          <w:rPr/>
          <w:t>-</w:t>
        </w:r>
      </w:ins>
      <w:del w:id="2543" w:author="U.S. Army" w:date="2000-08-30T10:35:00Z">
        <w:r>
          <w:rPr/>
          <w:delText xml:space="preserve"> </w:delText>
        </w:r>
      </w:del>
      <w:r>
        <w:rPr/>
        <w:t>action reviews</w:t>
      </w:r>
      <w:ins w:id="2544" w:author="U.S. Army" w:date="2000-08-30T10:35:00Z">
        <w:r>
          <w:rPr/>
          <w:t>—</w:t>
        </w:r>
      </w:ins>
      <w:del w:id="2545" w:author="U.S. Army" w:date="2000-08-30T10:35:00Z">
        <w:r>
          <w:rPr/>
          <w:delText xml:space="preserve"> </w:delText>
        </w:r>
      </w:del>
      <w:r>
        <w:rPr/>
        <w:t>are necessary for individual, crew, and collective simulation training</w:t>
      </w:r>
      <w:del w:id="2546" w:author="U.S. Army" w:date="2001-02-20T07:39:00Z">
        <w:r>
          <w:rPr/>
          <w:delText xml:space="preserve"> periods</w:delText>
        </w:r>
      </w:del>
      <w:r>
        <w:rPr/>
        <w:t xml:space="preserve">.  Commanders must ensure that TADSS </w:t>
      </w:r>
      <w:del w:id="2547" w:author="U.S. Army" w:date="2001-03-02T13:08:00Z">
        <w:r>
          <w:rPr/>
          <w:delText xml:space="preserve">are </w:delText>
        </w:r>
      </w:del>
      <w:ins w:id="2548" w:author="U.S. Army" w:date="2001-03-02T13:08:00Z">
        <w:r>
          <w:rPr/>
          <w:t xml:space="preserve">is </w:t>
        </w:r>
      </w:ins>
      <w:r>
        <w:rPr/>
        <w:t>included in long-range planning.  Commanders are encouraged to become familiar with the Army</w:t>
      </w:r>
      <w:ins w:id="2549" w:author="U.S. Army" w:date="2000-08-24T13:40:00Z">
        <w:r>
          <w:rPr/>
          <w:t>’</w:t>
        </w:r>
      </w:ins>
      <w:del w:id="2550" w:author="U.S. Army" w:date="2000-08-24T13:40:00Z">
        <w:r>
          <w:rPr/>
          <w:delText>'</w:delText>
        </w:r>
      </w:del>
      <w:r>
        <w:rPr/>
        <w:t xml:space="preserve">s training modernization process, Army Training XXI, to ensure that they </w:t>
      </w:r>
      <w:del w:id="2551" w:author="U.S. Army" w:date="2001-02-20T07:40:00Z">
        <w:r>
          <w:rPr/>
          <w:delText xml:space="preserve">can </w:delText>
        </w:r>
      </w:del>
      <w:r>
        <w:rPr/>
        <w:t>capitalize on high</w:t>
      </w:r>
      <w:ins w:id="2552" w:author="U.S. Army" w:date="2001-02-20T07:40:00Z">
        <w:r>
          <w:rPr/>
          <w:t>-</w:t>
        </w:r>
      </w:ins>
      <w:del w:id="2553" w:author="U.S. Army" w:date="2001-02-20T07:40:00Z">
        <w:r>
          <w:rPr/>
          <w:delText xml:space="preserve"> </w:delText>
        </w:r>
      </w:del>
      <w:r>
        <w:rPr/>
        <w:t xml:space="preserve">technology training concepts such as </w:t>
      </w:r>
      <w:ins w:id="2554" w:author="U.S. Army" w:date="2000-08-30T10:36:00Z">
        <w:r>
          <w:rPr/>
          <w:t>d</w:t>
        </w:r>
      </w:ins>
      <w:del w:id="2555" w:author="U.S. Army" w:date="2000-08-30T10:36:00Z">
        <w:r>
          <w:rPr/>
          <w:delText>D</w:delText>
        </w:r>
      </w:del>
      <w:r>
        <w:rPr/>
        <w:t xml:space="preserve">istance </w:t>
      </w:r>
      <w:del w:id="2556" w:author="U.S. Army" w:date="2000-08-30T10:36:00Z">
        <w:r>
          <w:rPr/>
          <w:delText>L</w:delText>
        </w:r>
      </w:del>
      <w:ins w:id="2557" w:author="U.S. Army" w:date="2000-08-30T10:36:00Z">
        <w:r>
          <w:rPr/>
          <w:t>l</w:t>
        </w:r>
      </w:ins>
      <w:r>
        <w:rPr/>
        <w:t xml:space="preserve">earning </w:t>
      </w:r>
      <w:del w:id="2558" w:author="U.S. Army" w:date="2001-03-02T13:09:00Z">
        <w:r>
          <w:rPr>
            <w:highlight w:val="yellow"/>
          </w:rPr>
          <w:delText>via</w:delText>
        </w:r>
      </w:del>
      <w:del w:id="2559" w:author="U.S. Army" w:date="2001-03-02T13:09:00Z">
        <w:r>
          <w:rPr/>
          <w:delText xml:space="preserve"> </w:delText>
        </w:r>
      </w:del>
      <w:ins w:id="2560" w:author="U.S. Army" w:date="2001-03-02T13:09:00Z">
        <w:r>
          <w:rPr/>
          <w:t xml:space="preserve">using </w:t>
        </w:r>
      </w:ins>
      <w:r>
        <w:rPr/>
        <w:t>Classroom XXI.</w:t>
      </w:r>
      <w:del w:id="2561" w:author="U.S. Army" w:date="2000-08-23T15:09:00Z">
        <w:r>
          <w:rPr/>
          <w:delText xml:space="preserve"> </w:delText>
        </w:r>
      </w:del>
    </w:p>
    <w:p>
      <w:pPr>
        <w:pStyle w:val="Normal"/>
        <w:tabs>
          <w:tab w:val="clear" w:pos="720"/>
          <w:tab w:val="left" w:pos="547" w:leader="none"/>
          <w:tab w:val="left" w:pos="907" w:leader="none"/>
          <w:tab w:val="left" w:pos="1267" w:leader="none"/>
          <w:tab w:val="left" w:pos="1627" w:leader="none"/>
        </w:tabs>
        <w:rPr>
          <w:rFonts w:eastAsia="Arial"/>
          <w:b/>
          <w:b/>
        </w:rPr>
      </w:pPr>
      <w:del w:id="2562" w:author="U.S. Army" w:date="2000-08-24T13:40:00Z">
        <w:r>
          <w:rPr>
            <w:rFonts w:eastAsia="Arial"/>
            <w:b/>
          </w:rPr>
          <w:delText xml:space="preserve"> </w:delText>
        </w:r>
      </w:del>
    </w:p>
    <w:p>
      <w:pPr>
        <w:pStyle w:val="Normal"/>
        <w:numPr>
          <w:ilvl w:val="0"/>
          <w:numId w:val="24"/>
        </w:numPr>
        <w:tabs>
          <w:tab w:val="clear" w:pos="720"/>
          <w:tab w:val="left" w:pos="547" w:leader="none"/>
          <w:tab w:val="left" w:pos="907" w:leader="none"/>
          <w:tab w:val="left" w:pos="1267" w:leader="none"/>
          <w:tab w:val="left" w:pos="1627" w:leader="none"/>
        </w:tabs>
        <w:rPr/>
      </w:pPr>
      <w:r>
        <w:rPr>
          <w:b/>
        </w:rPr>
        <w:t>Protecting the Force (Safety).</w:t>
      </w:r>
      <w:r>
        <w:rPr/>
        <w:t xml:space="preserve">  The protection of aviation soldiers and their weapon systems is a way of life in </w:t>
      </w:r>
      <w:del w:id="2563" w:author="U.S. Army" w:date="2001-02-20T07:41:00Z">
        <w:r>
          <w:rPr/>
          <w:delText xml:space="preserve">the </w:delText>
        </w:r>
      </w:del>
      <w:r>
        <w:rPr/>
        <w:t>aviation</w:t>
      </w:r>
      <w:del w:id="2564" w:author="U.S. Army" w:date="2001-02-20T07:41:00Z">
        <w:r>
          <w:rPr/>
          <w:delText xml:space="preserve"> business</w:delText>
        </w:r>
      </w:del>
      <w:r>
        <w:rPr/>
        <w:t>.  An effective training program that is well thought out and planned</w:t>
      </w:r>
      <w:ins w:id="2565" w:author="U.S. Army" w:date="2001-02-20T07:42:00Z">
        <w:r>
          <w:rPr/>
          <w:t>,</w:t>
        </w:r>
      </w:ins>
      <w:r>
        <w:rPr/>
        <w:t xml:space="preserve"> </w:t>
      </w:r>
      <w:del w:id="2566" w:author="U.S. Army" w:date="2000-10-27T15:27:00Z">
        <w:r>
          <w:rPr>
            <w:highlight w:val="yellow"/>
          </w:rPr>
          <w:delText>in conjunction</w:delText>
        </w:r>
      </w:del>
      <w:ins w:id="2567" w:author="U.S. Army" w:date="2001-02-20T07:42:00Z">
        <w:r>
          <w:rPr/>
          <w:t>based on</w:t>
        </w:r>
      </w:ins>
      <w:del w:id="2568" w:author="U.S. Army" w:date="2001-02-20T07:42:00Z">
        <w:r>
          <w:rPr/>
          <w:delText xml:space="preserve"> with</w:delText>
        </w:r>
      </w:del>
      <w:r>
        <w:rPr/>
        <w:t xml:space="preserve"> appropriate regulations and guidance</w:t>
      </w:r>
      <w:ins w:id="2569" w:author="U.S. Army" w:date="2001-02-20T07:42:00Z">
        <w:r>
          <w:rPr/>
          <w:t>,</w:t>
        </w:r>
      </w:ins>
      <w:r>
        <w:rPr/>
        <w:t xml:space="preserve"> is arguably the most important factor in any unit</w:t>
      </w:r>
      <w:ins w:id="2570" w:author="U.S. Army" w:date="2000-08-30T10:36:00Z">
        <w:r>
          <w:rPr/>
          <w:t>’</w:t>
        </w:r>
      </w:ins>
      <w:r>
        <w:rPr/>
        <w:t>s safety program</w:t>
      </w:r>
      <w:ins w:id="2571" w:author="U.S. Army" w:date="2001-05-11T11:12:00Z">
        <w:r>
          <w:rPr/>
          <w:t>—</w:t>
        </w:r>
      </w:ins>
      <w:r>
        <w:rPr/>
        <w:t xml:space="preserve"> when </w:t>
      </w:r>
      <w:del w:id="2572" w:author="U.S. Army" w:date="2001-02-20T07:43:00Z">
        <w:r>
          <w:rPr/>
          <w:delText xml:space="preserve">it is embraced by </w:delText>
        </w:r>
      </w:del>
      <w:r>
        <w:rPr/>
        <w:t>every soldier in the unit</w:t>
      </w:r>
      <w:ins w:id="2573" w:author="U.S. Army" w:date="2001-02-20T07:43:00Z">
        <w:r>
          <w:rPr/>
          <w:t xml:space="preserve"> embraces it</w:t>
        </w:r>
      </w:ins>
      <w:r>
        <w:rPr/>
        <w:t xml:space="preserve">.  Flying </w:t>
      </w:r>
      <w:del w:id="2574" w:author="U.S. Army" w:date="2000-08-23T15:09:00Z">
        <w:r>
          <w:rPr>
            <w:i/>
          </w:rPr>
          <w:delText>"</w:delText>
        </w:r>
      </w:del>
      <w:r>
        <w:rPr>
          <w:i/>
          <w:rPrChange w:id="0" w:author="U.S. Army" w:date="2001-06-08T09:29:00Z"/>
        </w:rPr>
        <w:t>by the book</w:t>
      </w:r>
      <w:del w:id="2576" w:author="U.S. Army" w:date="2000-08-23T15:09:00Z">
        <w:r>
          <w:rPr>
            <w:i/>
          </w:rPr>
          <w:delText>"</w:delText>
        </w:r>
      </w:del>
      <w:r>
        <w:rPr/>
        <w:t xml:space="preserve"> does not hinder a unit</w:t>
      </w:r>
      <w:ins w:id="2577" w:author="U.S. Army" w:date="2000-08-24T13:40:00Z">
        <w:r>
          <w:rPr/>
          <w:t>’</w:t>
        </w:r>
      </w:ins>
      <w:del w:id="2578" w:author="U.S. Army" w:date="2000-08-24T13:40:00Z">
        <w:r>
          <w:rPr/>
          <w:delText>'</w:delText>
        </w:r>
      </w:del>
      <w:r>
        <w:rPr/>
        <w:t>s battle focus but will actually enhance it.  Risk management, crew</w:t>
      </w:r>
      <w:ins w:id="2579" w:author="U.S. Army" w:date="2001-05-29T12:39:00Z">
        <w:r>
          <w:rPr/>
          <w:t>-</w:t>
        </w:r>
      </w:ins>
      <w:del w:id="2580" w:author="U.S. Army" w:date="2001-05-29T12:39:00Z">
        <w:r>
          <w:rPr/>
          <w:delText xml:space="preserve"> </w:delText>
        </w:r>
      </w:del>
      <w:r>
        <w:rPr/>
        <w:t>coordination training, crew</w:t>
      </w:r>
      <w:ins w:id="2581" w:author="U.S. Army" w:date="2001-03-02T13:09:00Z">
        <w:r>
          <w:rPr/>
          <w:t>-</w:t>
        </w:r>
      </w:ins>
      <w:del w:id="2582" w:author="U.S. Army" w:date="2001-03-02T13:09:00Z">
        <w:r>
          <w:rPr/>
          <w:delText xml:space="preserve"> </w:delText>
        </w:r>
      </w:del>
      <w:r>
        <w:rPr/>
        <w:t xml:space="preserve">endurance programs, and all of the other facets of an ATP set the tasks, conditions, and standards for </w:t>
      </w:r>
      <w:r>
        <w:rPr>
          <w:i/>
          <w:rPrChange w:id="0" w:author="U.S. Army" w:date="2001-06-08T09:29:00Z"/>
        </w:rPr>
        <w:t>training</w:t>
      </w:r>
      <w:del w:id="2584" w:author="U.S. Army" w:date="2000-08-30T10:43:00Z">
        <w:r>
          <w:rPr>
            <w:i/>
          </w:rPr>
          <w:delText>,</w:delText>
        </w:r>
      </w:del>
      <w:r>
        <w:rPr>
          <w:i/>
          <w:rPrChange w:id="0" w:author="U.S. Army" w:date="2001-06-08T09:29:00Z"/>
        </w:rPr>
        <w:t xml:space="preserve"> as we will fight</w:t>
      </w:r>
      <w:r>
        <w:rPr/>
        <w:t xml:space="preserve">.  Annex </w:t>
      </w:r>
      <w:del w:id="2586" w:author="U.S. Army" w:date="2000-11-06T15:33:00Z">
        <w:r>
          <w:rPr>
            <w:highlight w:val="yellow"/>
          </w:rPr>
          <w:delText>B</w:delText>
        </w:r>
      </w:del>
      <w:del w:id="2587" w:author="U.S. Army" w:date="2000-11-06T15:33:00Z">
        <w:r>
          <w:rPr/>
          <w:delText xml:space="preserve"> </w:delText>
        </w:r>
      </w:del>
      <w:ins w:id="2588" w:author="U.S. Army" w:date="2000-11-06T15:33:00Z">
        <w:r>
          <w:rPr/>
          <w:t xml:space="preserve">C </w:t>
        </w:r>
      </w:ins>
      <w:r>
        <w:rPr/>
        <w:t xml:space="preserve">of this MTP </w:t>
      </w:r>
      <w:del w:id="2589" w:author="U.S. Army" w:date="2001-03-02T13:09:00Z">
        <w:r>
          <w:rPr/>
          <w:delText xml:space="preserve">specifically </w:delText>
        </w:r>
      </w:del>
      <w:r>
        <w:rPr/>
        <w:t xml:space="preserve">addresses </w:t>
      </w:r>
      <w:ins w:id="2590" w:author="U.S. Army" w:date="2000-08-30T10:37:00Z">
        <w:r>
          <w:rPr/>
          <w:t>r</w:t>
        </w:r>
      </w:ins>
      <w:del w:id="2591" w:author="U.S. Army" w:date="2000-08-30T10:37:00Z">
        <w:r>
          <w:rPr/>
          <w:delText>R</w:delText>
        </w:r>
      </w:del>
      <w:r>
        <w:rPr/>
        <w:t xml:space="preserve">isk </w:t>
      </w:r>
      <w:del w:id="2592" w:author="U.S. Army" w:date="2000-08-30T10:37:00Z">
        <w:r>
          <w:rPr/>
          <w:delText>M</w:delText>
        </w:r>
      </w:del>
      <w:ins w:id="2593" w:author="U.S. Army" w:date="2000-08-30T10:37:00Z">
        <w:r>
          <w:rPr/>
          <w:t>m</w:t>
        </w:r>
      </w:ins>
      <w:r>
        <w:rPr/>
        <w:t>anagement.</w:t>
      </w:r>
    </w:p>
    <w:p>
      <w:pPr>
        <w:pStyle w:val="Normal"/>
        <w:tabs>
          <w:tab w:val="clear" w:pos="720"/>
          <w:tab w:val="left" w:pos="547" w:leader="none"/>
          <w:tab w:val="left" w:pos="907" w:leader="none"/>
          <w:tab w:val="left" w:pos="1267" w:leader="none"/>
          <w:tab w:val="left" w:pos="1627" w:leader="none"/>
        </w:tabs>
        <w:rPr>
          <w:ins w:id="2595" w:author="U.S. Army" w:date="2001-05-08T10:09:00Z"/>
        </w:rPr>
      </w:pPr>
      <w:ins w:id="2594" w:author="U.S. Army" w:date="2001-05-08T10:09:00Z">
        <w:r>
          <w:rPr/>
        </w:r>
      </w:ins>
    </w:p>
    <w:p>
      <w:pPr>
        <w:pStyle w:val="Normal"/>
        <w:tabs>
          <w:tab w:val="clear" w:pos="720"/>
          <w:tab w:val="left" w:pos="547" w:leader="none"/>
          <w:tab w:val="left" w:pos="907" w:leader="none"/>
          <w:tab w:val="left" w:pos="1267" w:leader="none"/>
          <w:tab w:val="left" w:pos="1627" w:leader="none"/>
        </w:tabs>
        <w:rPr>
          <w:del w:id="2597" w:author="U.S. Army" w:date="2001-05-22T08:30:00Z"/>
        </w:rPr>
      </w:pPr>
      <w:del w:id="2596" w:author="U.S. Army" w:date="2001-05-22T08:30:00Z">
        <w:r>
          <w:rPr/>
        </w:r>
      </w:del>
    </w:p>
    <w:p>
      <w:pPr>
        <w:pStyle w:val="Normal"/>
        <w:tabs>
          <w:tab w:val="clear" w:pos="720"/>
          <w:tab w:val="left" w:pos="547" w:leader="none"/>
          <w:tab w:val="left" w:pos="907" w:leader="none"/>
          <w:tab w:val="left" w:pos="1267" w:leader="none"/>
          <w:tab w:val="left" w:pos="1627" w:leader="none"/>
        </w:tabs>
        <w:rPr>
          <w:b/>
          <w:b/>
          <w:ins w:id="2601" w:author="U.S. Army" w:date="2001-04-16T12:46:00Z"/>
        </w:rPr>
      </w:pPr>
      <w:r>
        <w:rPr>
          <w:b/>
        </w:rPr>
        <w:t>1-7.</w:t>
      </w:r>
      <w:ins w:id="2598" w:author="U.S. Army" w:date="2000-08-24T12:50:00Z">
        <w:r>
          <w:rPr>
            <w:b/>
          </w:rPr>
          <w:tab/>
        </w:r>
      </w:ins>
      <w:del w:id="2599" w:author="U.S. Army" w:date="2000-08-24T12:50:00Z">
        <w:r>
          <w:rPr>
            <w:b/>
          </w:rPr>
          <w:delText xml:space="preserve"> </w:delText>
        </w:r>
      </w:del>
      <w:r>
        <w:rPr>
          <w:b/>
          <w:rPrChange w:id="0" w:author="U.S. Army" w:date="2000-08-24T12:50:00Z"/>
        </w:rPr>
        <w:t>CONDUCTING TRAINING</w:t>
      </w:r>
    </w:p>
    <w:p>
      <w:pPr>
        <w:pStyle w:val="Normal"/>
        <w:tabs>
          <w:tab w:val="clear" w:pos="720"/>
          <w:tab w:val="left" w:pos="547" w:leader="none"/>
          <w:tab w:val="left" w:pos="907" w:leader="none"/>
          <w:tab w:val="left" w:pos="1267" w:leader="none"/>
          <w:tab w:val="left" w:pos="1627" w:leader="none"/>
        </w:tabs>
        <w:rPr>
          <w:b/>
          <w:b/>
          <w:ins w:id="2603" w:author="U.S. Army" w:date="2001-04-16T12:46:00Z"/>
        </w:rPr>
      </w:pPr>
      <w:ins w:id="2602" w:author="U.S. Army" w:date="2001-04-16T12:46:00Z">
        <w:r>
          <w:rPr>
            <w:b/>
          </w:rPr>
        </w:r>
      </w:ins>
    </w:p>
    <w:p>
      <w:pPr>
        <w:pStyle w:val="Normal"/>
        <w:tabs>
          <w:tab w:val="clear" w:pos="720"/>
          <w:tab w:val="left" w:pos="547" w:leader="none"/>
          <w:tab w:val="left" w:pos="907" w:leader="none"/>
          <w:tab w:val="left" w:pos="1267" w:leader="none"/>
          <w:tab w:val="left" w:pos="1627" w:leader="none"/>
        </w:tabs>
        <w:rPr>
          <w:color w:val="000000"/>
          <w:del w:id="2634" w:author="U.S. Army" w:date="2001-02-15T16:36:00Z"/>
        </w:rPr>
      </w:pPr>
      <w:del w:id="2604" w:author="U.S. Army" w:date="2001-04-16T12:46:00Z">
        <w:r>
          <w:rPr>
            <w:b/>
          </w:rPr>
          <w:delText xml:space="preserve">. </w:delText>
        </w:r>
      </w:del>
      <w:del w:id="2605" w:author="U.S. Army" w:date="2001-02-15T16:35:00Z">
        <w:r>
          <w:rPr>
            <w:b/>
          </w:rPr>
          <w:delText xml:space="preserve"> </w:delText>
        </w:r>
      </w:del>
      <w:del w:id="2606" w:author="U.S. Army" w:date="2001-02-15T16:35:00Z">
        <w:r>
          <w:rPr/>
          <w:delText>The role of t</w:delText>
        </w:r>
      </w:del>
      <w:ins w:id="2607" w:author="U.S. Army" w:date="2001-02-15T16:35:00Z">
        <w:r>
          <w:rPr/>
          <w:t>T</w:t>
        </w:r>
      </w:ins>
      <w:r>
        <w:rPr/>
        <w:t xml:space="preserve">his MTP </w:t>
      </w:r>
      <w:del w:id="2608" w:author="U.S. Army" w:date="2001-02-15T16:35:00Z">
        <w:r>
          <w:rPr/>
          <w:delText xml:space="preserve">is to </w:delText>
        </w:r>
      </w:del>
      <w:r>
        <w:rPr/>
        <w:t>facilitate</w:t>
      </w:r>
      <w:ins w:id="2609" w:author="U.S. Army" w:date="2001-02-15T16:35:00Z">
        <w:r>
          <w:rPr/>
          <w:t>s</w:t>
        </w:r>
      </w:ins>
      <w:r>
        <w:rPr/>
        <w:t xml:space="preserve"> </w:t>
      </w:r>
      <w:ins w:id="2610" w:author="U.S. Army" w:date="2001-02-15T16:35:00Z">
        <w:r>
          <w:rPr/>
          <w:t xml:space="preserve">logical and efficient </w:t>
        </w:r>
      </w:ins>
      <w:r>
        <w:rPr/>
        <w:t>planning, preparation, coordination, and execution of unit training</w:t>
      </w:r>
      <w:del w:id="2611" w:author="U.S. Army" w:date="2001-02-15T16:35:00Z">
        <w:r>
          <w:rPr/>
          <w:delText xml:space="preserve"> </w:delText>
        </w:r>
      </w:del>
      <w:del w:id="2612" w:author="U.S. Army" w:date="2000-11-06T15:33:00Z">
        <w:r>
          <w:rPr/>
          <w:delText xml:space="preserve">in a </w:delText>
        </w:r>
      </w:del>
      <w:del w:id="2613" w:author="U.S. Army" w:date="2001-02-15T16:35:00Z">
        <w:r>
          <w:rPr/>
          <w:delText>logical and efficient</w:delText>
        </w:r>
      </w:del>
      <w:del w:id="2614" w:author="U.S. Army" w:date="2000-11-06T15:33:00Z">
        <w:r>
          <w:rPr/>
          <w:delText xml:space="preserve"> manner</w:delText>
        </w:r>
      </w:del>
      <w:r>
        <w:rPr/>
        <w:t xml:space="preserve">. </w:t>
      </w:r>
      <w:ins w:id="2615" w:author="U.S. Army" w:date="2000-08-30T10:44:00Z">
        <w:r>
          <w:rPr/>
          <w:t xml:space="preserve"> </w:t>
        </w:r>
      </w:ins>
      <w:r>
        <w:rPr/>
        <w:t>Although coordination is not discussed as a separate step, it must take place throughout the entire eight-step process.  Continuous coordination reduces the likelihood of unforeseen training distracters</w:t>
      </w:r>
      <w:del w:id="2616" w:author="U.S. Army" w:date="2001-06-04T16:12:00Z">
        <w:r>
          <w:rPr/>
          <w:delText xml:space="preserve">, </w:delText>
        </w:r>
      </w:del>
      <w:ins w:id="2617" w:author="U.S. Army" w:date="2001-06-04T16:12:00Z">
        <w:r>
          <w:rPr/>
          <w:t xml:space="preserve">.  It </w:t>
        </w:r>
      </w:ins>
      <w:r>
        <w:rPr/>
        <w:t xml:space="preserve">helps ensure that </w:t>
      </w:r>
      <w:del w:id="2618" w:author="U.S. Army" w:date="2001-03-02T13:09:00Z">
        <w:r>
          <w:rPr/>
          <w:delText xml:space="preserve">sufficient </w:delText>
        </w:r>
      </w:del>
      <w:ins w:id="2619" w:author="U.S. Army" w:date="2001-03-02T13:09:00Z">
        <w:r>
          <w:rPr/>
          <w:t xml:space="preserve">enough </w:t>
        </w:r>
      </w:ins>
      <w:r>
        <w:rPr/>
        <w:t>resources will be on hand for training</w:t>
      </w:r>
      <w:ins w:id="2620" w:author="U.S. Army" w:date="2001-06-04T16:12:00Z">
        <w:r>
          <w:rPr/>
          <w:t>.  It also</w:t>
        </w:r>
      </w:ins>
      <w:del w:id="2621" w:author="U.S. Army" w:date="2001-06-04T16:12:00Z">
        <w:r>
          <w:rPr/>
          <w:delText>,</w:delText>
        </w:r>
      </w:del>
      <w:r>
        <w:rPr/>
        <w:t xml:space="preserve"> </w:t>
      </w:r>
      <w:del w:id="2622" w:author="U.S. Army" w:date="2001-06-04T16:13:00Z">
        <w:r>
          <w:rPr/>
          <w:delText xml:space="preserve">and </w:delText>
        </w:r>
      </w:del>
      <w:del w:id="2623" w:author="U.S. Army" w:date="2001-06-08T09:30:00Z">
        <w:r>
          <w:rPr/>
          <w:delText xml:space="preserve">provides </w:delText>
        </w:r>
      </w:del>
      <w:ins w:id="2624" w:author="U.S. Army" w:date="2001-06-08T09:30:00Z">
        <w:r>
          <w:rPr/>
          <w:t xml:space="preserve">and gives </w:t>
        </w:r>
      </w:ins>
      <w:r>
        <w:rPr/>
        <w:t xml:space="preserve">the commander </w:t>
      </w:r>
      <w:del w:id="2625" w:author="U.S. Army" w:date="2001-06-08T09:30:00Z">
        <w:r>
          <w:rPr/>
          <w:delText xml:space="preserve">with </w:delText>
        </w:r>
      </w:del>
      <w:r>
        <w:rPr/>
        <w:t xml:space="preserve">a </w:t>
      </w:r>
      <w:del w:id="2626" w:author="U.S. Army" w:date="2001-02-15T16:36:00Z">
        <w:r>
          <w:rPr/>
          <w:delText xml:space="preserve">proactive </w:delText>
        </w:r>
      </w:del>
      <w:r>
        <w:rPr/>
        <w:t xml:space="preserve">means to identify and address issues before they become serious challenges. </w:t>
      </w:r>
      <w:ins w:id="2627" w:author="U.S. Army" w:date="2000-10-16T13:46:00Z">
        <w:r>
          <w:rPr/>
          <w:t xml:space="preserve"> </w:t>
        </w:r>
      </w:ins>
      <w:r>
        <w:rPr/>
        <w:t xml:space="preserve">Coordination is the thread that binds the eight steps of the training process together. </w:t>
      </w:r>
      <w:ins w:id="2628" w:author="U.S. Army" w:date="2000-10-16T13:46:00Z">
        <w:r>
          <w:rPr/>
          <w:t xml:space="preserve"> </w:t>
        </w:r>
      </w:ins>
      <w:r>
        <w:rPr/>
        <w:t xml:space="preserve">It should be encouraged at each level of command. </w:t>
      </w:r>
      <w:ins w:id="2629" w:author="U.S. Army" w:date="2000-08-30T10:44:00Z">
        <w:r>
          <w:rPr/>
          <w:t xml:space="preserve"> </w:t>
        </w:r>
      </w:ins>
      <w:r>
        <w:rPr/>
        <w:t>Coordination between ground unit</w:t>
      </w:r>
      <w:del w:id="2630" w:author="U.S. Army" w:date="2001-02-20T07:44:00Z">
        <w:r>
          <w:rPr/>
          <w:delText>s</w:delText>
        </w:r>
      </w:del>
      <w:r>
        <w:rPr/>
        <w:t xml:space="preserve"> and aviation company commanders, as an example, can often lead to valuable, mutually supporting training opportunities for both units</w:t>
      </w:r>
      <w:r>
        <w:rPr>
          <w:color w:val="000000"/>
        </w:rPr>
        <w:t xml:space="preserve">.  As in tactical operations, planning lays the foundation for successful execution of the battalion’s training plan. </w:t>
      </w:r>
      <w:ins w:id="2631" w:author="U.S. Army" w:date="2000-08-30T10:44:00Z">
        <w:r>
          <w:rPr>
            <w:color w:val="000000"/>
          </w:rPr>
          <w:t xml:space="preserve"> </w:t>
        </w:r>
      </w:ins>
      <w:r>
        <w:rPr>
          <w:color w:val="000000"/>
        </w:rPr>
        <w:t>It is an expression of the commander’s vision based on an understanding of the unit’s mission, doctrine, capabilities, supporting and supported units’ doctrine and capabilities, enemy capabilities, training philosophy, and the training environment.</w:t>
      </w:r>
      <w:del w:id="2632" w:author="U.S. Army" w:date="2001-02-15T16:36:00Z">
        <w:r>
          <w:rPr>
            <w:color w:val="000000"/>
          </w:rPr>
          <w:delText xml:space="preserve"> The following discussion covers several aspects of the planning process.</w:delText>
        </w:r>
      </w:del>
      <w:del w:id="2633" w:author="U.S. Army" w:date="2000-08-23T15:09:00Z">
        <w:r>
          <w:rPr>
            <w:color w:val="000000"/>
          </w:rPr>
          <w:delText xml:space="preserve"> </w:delText>
        </w:r>
      </w:del>
    </w:p>
    <w:p>
      <w:pPr>
        <w:pStyle w:val="Normal"/>
        <w:tabs>
          <w:tab w:val="clear" w:pos="720"/>
          <w:tab w:val="left" w:pos="547" w:leader="none"/>
          <w:tab w:val="left" w:pos="907" w:leader="none"/>
          <w:tab w:val="left" w:pos="1267" w:leader="none"/>
          <w:tab w:val="left" w:pos="1627" w:leader="none"/>
        </w:tabs>
        <w:rPr>
          <w:color w:val="000000"/>
          <w:ins w:id="2636" w:author="U.S. Army" w:date="2001-02-15T16:36:00Z"/>
        </w:rPr>
      </w:pPr>
      <w:ins w:id="2635" w:author="U.S. Army" w:date="2001-02-15T16:36:00Z">
        <w:r>
          <w:rPr>
            <w:color w:val="000000"/>
          </w:rPr>
        </w:r>
      </w:ins>
    </w:p>
    <w:p>
      <w:pPr>
        <w:pStyle w:val="Normal"/>
        <w:tabs>
          <w:tab w:val="clear" w:pos="720"/>
          <w:tab w:val="left" w:pos="547" w:leader="none"/>
          <w:tab w:val="left" w:pos="907" w:leader="none"/>
          <w:tab w:val="left" w:pos="1267" w:leader="none"/>
          <w:tab w:val="left" w:pos="1627" w:leader="none"/>
        </w:tabs>
        <w:rPr>
          <w:color w:val="000000"/>
        </w:rPr>
      </w:pPr>
      <w:r>
        <w:rPr>
          <w:color w:val="000000"/>
          <w:rPrChange w:id="0" w:author="U.S. Army" w:date="2000-11-21T09:23:00Z"/>
        </w:rPr>
        <w:rPrChange w:id="0" w:author="U.S. Army" w:date="2000-11-21T09:23:00Z"/>
      </w:r>
    </w:p>
    <w:p>
      <w:pPr>
        <w:pStyle w:val="BodyTextIndent2"/>
        <w:numPr>
          <w:ilvl w:val="0"/>
          <w:numId w:val="18"/>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 xml:space="preserve">Planning for the training program involves leaders at all levels of the unit organization. </w:t>
      </w:r>
      <w:ins w:id="2638" w:author="U.S. Army" w:date="2000-08-30T10:45:00Z">
        <w:r>
          <w:rPr>
            <w:rFonts w:cs="Arial" w:ascii="Arial" w:hAnsi="Arial"/>
          </w:rPr>
          <w:t xml:space="preserve"> </w:t>
        </w:r>
      </w:ins>
      <w:r>
        <w:rPr>
          <w:rFonts w:cs="Arial" w:ascii="Arial" w:hAnsi="Arial"/>
        </w:rPr>
        <w:t>Each subordinate must understand the higher</w:t>
      </w:r>
      <w:ins w:id="2639" w:author="U.S. Army" w:date="2001-03-02T13:09:00Z">
        <w:r>
          <w:rPr>
            <w:rFonts w:cs="Arial" w:ascii="Arial" w:hAnsi="Arial"/>
          </w:rPr>
          <w:t xml:space="preserve"> commander’s</w:t>
        </w:r>
      </w:ins>
      <w:del w:id="2640" w:author="U.S. Army" w:date="2001-03-02T13:09:00Z">
        <w:r>
          <w:rPr>
            <w:rFonts w:cs="Arial" w:ascii="Arial" w:hAnsi="Arial"/>
          </w:rPr>
          <w:delText>’s</w:delText>
        </w:r>
      </w:del>
      <w:r>
        <w:rPr>
          <w:rFonts w:cs="Arial" w:ascii="Arial" w:hAnsi="Arial"/>
        </w:rPr>
        <w:t xml:space="preserve"> intent</w:t>
      </w:r>
      <w:del w:id="2641" w:author="U.S. Army" w:date="2000-08-30T10:45:00Z">
        <w:r>
          <w:rPr>
            <w:rFonts w:cs="Arial" w:ascii="Arial" w:hAnsi="Arial"/>
          </w:rPr>
          <w:delText xml:space="preserve">. </w:delText>
        </w:r>
      </w:del>
      <w:ins w:id="2642" w:author="U.S. Army" w:date="2000-08-30T10:45:00Z">
        <w:r>
          <w:rPr>
            <w:rFonts w:cs="Arial" w:ascii="Arial" w:hAnsi="Arial"/>
          </w:rPr>
          <w:t xml:space="preserve">.  </w:t>
        </w:r>
      </w:ins>
      <w:r>
        <w:rPr>
          <w:rFonts w:cs="Arial" w:ascii="Arial" w:hAnsi="Arial"/>
        </w:rPr>
        <w:t>In turn</w:t>
      </w:r>
      <w:ins w:id="2643" w:author="U.S. Army" w:date="2000-08-30T10:45:00Z">
        <w:r>
          <w:rPr>
            <w:rFonts w:cs="Arial" w:ascii="Arial" w:hAnsi="Arial"/>
          </w:rPr>
          <w:t>,</w:t>
        </w:r>
      </w:ins>
      <w:r>
        <w:rPr>
          <w:rFonts w:cs="Arial" w:ascii="Arial" w:hAnsi="Arial"/>
        </w:rPr>
        <w:t xml:space="preserve"> </w:t>
      </w:r>
      <w:del w:id="2644" w:author="U.S. Army" w:date="2000-10-30T10:20:00Z">
        <w:r>
          <w:rPr>
            <w:rFonts w:cs="Arial" w:ascii="Arial" w:hAnsi="Arial"/>
            <w:highlight w:val="yellow"/>
          </w:rPr>
          <w:delText>he</w:delText>
        </w:r>
      </w:del>
      <w:ins w:id="2645" w:author="U.S. Army" w:date="2000-10-30T10:20:00Z">
        <w:r>
          <w:rPr>
            <w:rFonts w:cs="Arial" w:ascii="Arial" w:hAnsi="Arial"/>
          </w:rPr>
          <w:t>the subordinate</w:t>
        </w:r>
      </w:ins>
      <w:r>
        <w:rPr>
          <w:rFonts w:cs="Arial" w:ascii="Arial" w:hAnsi="Arial"/>
        </w:rPr>
        <w:t xml:space="preserve"> must develop his own intent</w:t>
      </w:r>
      <w:del w:id="2646" w:author="U.S. Army" w:date="2000-08-30T10:45:00Z">
        <w:r>
          <w:rPr>
            <w:rFonts w:cs="Arial" w:ascii="Arial" w:hAnsi="Arial"/>
          </w:rPr>
          <w:delText>,</w:delText>
        </w:r>
      </w:del>
      <w:r>
        <w:rPr>
          <w:rFonts w:cs="Arial" w:ascii="Arial" w:hAnsi="Arial"/>
        </w:rPr>
        <w:t xml:space="preserve"> and synchronize his training </w:t>
      </w:r>
      <w:del w:id="2647" w:author="U.S. Army" w:date="2001-02-20T07:44:00Z">
        <w:r>
          <w:rPr>
            <w:rFonts w:cs="Arial" w:ascii="Arial" w:hAnsi="Arial"/>
          </w:rPr>
          <w:delText xml:space="preserve">into </w:delText>
        </w:r>
      </w:del>
      <w:ins w:id="2648" w:author="U.S. Army" w:date="2001-02-20T07:44:00Z">
        <w:r>
          <w:rPr>
            <w:rFonts w:cs="Arial" w:ascii="Arial" w:hAnsi="Arial"/>
          </w:rPr>
          <w:t xml:space="preserve">with </w:t>
        </w:r>
      </w:ins>
      <w:r>
        <w:rPr>
          <w:rFonts w:cs="Arial" w:ascii="Arial" w:hAnsi="Arial"/>
        </w:rPr>
        <w:t>his commander’s plan.</w:t>
      </w:r>
      <w:del w:id="2649" w:author="U.S. Army" w:date="2000-08-23T15:09: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color w:val="000000"/>
          <w:del w:id="2651" w:author="U.S. Army" w:date="2001-06-08T09:31:00Z"/>
        </w:rPr>
      </w:pPr>
      <w:del w:id="2650" w:author="U.S. Army" w:date="2001-06-08T09:31:00Z">
        <w:r>
          <w:rPr>
            <w:rFonts w:cs="Arial"/>
            <w:color w:val="000000"/>
          </w:rPr>
        </w:r>
      </w:del>
    </w:p>
    <w:p>
      <w:pPr>
        <w:pStyle w:val="Normal"/>
        <w:tabs>
          <w:tab w:val="clear" w:pos="720"/>
          <w:tab w:val="left" w:pos="547" w:leader="none"/>
          <w:tab w:val="left" w:pos="907" w:leader="none"/>
          <w:tab w:val="left" w:pos="1267" w:leader="none"/>
          <w:tab w:val="left" w:pos="1627" w:leader="none"/>
        </w:tabs>
        <w:rPr>
          <w:del w:id="2690" w:author="U.S. Army" w:date="2001-06-08T09:31:00Z"/>
        </w:rPr>
      </w:pPr>
      <w:del w:id="2652" w:author="U.S. Army" w:date="2001-06-08T09:31:00Z">
        <w:r>
          <w:rPr>
            <w:color w:val="000000"/>
          </w:rPr>
          <w:delText xml:space="preserve">The aviation brigade/regimental commander is the primary trainer of all the </w:delText>
        </w:r>
      </w:del>
      <w:del w:id="2653" w:author="U.S. Army" w:date="2001-06-08T09:31:00Z">
        <w:r>
          <w:rPr/>
          <w:delText xml:space="preserve">battalions/squadrons within the brigade. He </w:delText>
        </w:r>
      </w:del>
      <w:del w:id="2654" w:author="U.S. Army" w:date="2001-02-20T07:44:00Z">
        <w:r>
          <w:rPr/>
          <w:delText xml:space="preserve">is responsible for </w:delText>
        </w:r>
      </w:del>
      <w:del w:id="2655" w:author="U.S. Army" w:date="2001-06-08T09:31:00Z">
        <w:r>
          <w:rPr/>
          <w:delText>develop</w:delText>
        </w:r>
      </w:del>
      <w:del w:id="2656" w:author="U.S. Army" w:date="2001-02-20T07:44:00Z">
        <w:r>
          <w:rPr/>
          <w:delText>ing</w:delText>
        </w:r>
      </w:del>
      <w:del w:id="2657" w:author="U.S. Army" w:date="2001-06-08T09:31:00Z">
        <w:r>
          <w:rPr/>
          <w:delText xml:space="preserve"> a comprehensive, long-term training strategy encompassing a variety of training events</w:delText>
        </w:r>
      </w:del>
      <w:del w:id="2658" w:author="U.S. Army" w:date="2000-08-30T10:45:00Z">
        <w:r>
          <w:rPr/>
          <w:delText>,</w:delText>
        </w:r>
      </w:del>
      <w:del w:id="2659" w:author="U.S. Army" w:date="2001-06-08T09:31:00Z">
        <w:r>
          <w:rPr/>
          <w:delText xml:space="preserve"> such as FTXs and STXs. Based on the unit</w:delText>
        </w:r>
      </w:del>
      <w:del w:id="2660" w:author="U.S. Army" w:date="2000-08-24T13:41:00Z">
        <w:r>
          <w:rPr/>
          <w:delText>'</w:delText>
        </w:r>
      </w:del>
      <w:del w:id="2661" w:author="U.S. Army" w:date="2001-06-08T09:31:00Z">
        <w:r>
          <w:rPr/>
          <w:delText xml:space="preserve">s METL, the commander </w:delText>
        </w:r>
      </w:del>
      <w:del w:id="2662" w:author="U.S. Army" w:date="2001-02-20T07:45:00Z">
        <w:r>
          <w:rPr/>
          <w:delText xml:space="preserve">makes an </w:delText>
        </w:r>
      </w:del>
      <w:del w:id="2663" w:author="U.S. Army" w:date="2001-06-08T09:31:00Z">
        <w:r>
          <w:rPr/>
          <w:delText>initial assess</w:delText>
        </w:r>
      </w:del>
      <w:del w:id="2664" w:author="U.S. Army" w:date="2001-02-20T07:45:00Z">
        <w:r>
          <w:rPr/>
          <w:delText>ment</w:delText>
        </w:r>
      </w:del>
      <w:del w:id="2665" w:author="U.S. Army" w:date="2001-06-08T09:31:00Z">
        <w:r>
          <w:rPr/>
          <w:delText xml:space="preserve"> </w:delText>
        </w:r>
      </w:del>
      <w:del w:id="2666" w:author="U.S. Army" w:date="2001-02-20T07:45:00Z">
        <w:r>
          <w:rPr/>
          <w:delText xml:space="preserve">of </w:delText>
        </w:r>
      </w:del>
      <w:del w:id="2667" w:author="U.S. Army" w:date="2001-06-08T09:31:00Z">
        <w:r>
          <w:rPr/>
          <w:delText>the entire brigade</w:delText>
        </w:r>
      </w:del>
      <w:del w:id="2668" w:author="U.S. Army" w:date="2001-03-02T13:10:00Z">
        <w:r>
          <w:rPr/>
          <w:delText>,</w:delText>
        </w:r>
      </w:del>
      <w:del w:id="2669" w:author="U.S. Army" w:date="2001-06-08T09:31:00Z">
        <w:r>
          <w:rPr/>
          <w:delText xml:space="preserve"> the battalion</w:delText>
        </w:r>
      </w:del>
      <w:del w:id="2670" w:author="U.S. Army" w:date="2001-03-02T13:10:00Z">
        <w:r>
          <w:rPr/>
          <w:delText>,</w:delText>
        </w:r>
      </w:del>
      <w:del w:id="2671" w:author="U.S. Army" w:date="2001-06-08T09:31:00Z">
        <w:r>
          <w:rPr/>
          <w:delText xml:space="preserve"> and its companies</w:delText>
        </w:r>
      </w:del>
      <w:del w:id="2672" w:author="U.S. Army" w:date="2001-03-02T13:10:00Z">
        <w:r>
          <w:rPr/>
          <w:delText>,</w:delText>
        </w:r>
      </w:del>
      <w:del w:id="2673" w:author="U.S. Army" w:date="2001-06-08T09:31:00Z">
        <w:r>
          <w:rPr/>
          <w:delText xml:space="preserve"> to identify systemic weaknesses. He </w:delText>
        </w:r>
      </w:del>
      <w:del w:id="2674" w:author="U.S. Army" w:date="2001-02-20T07:45:00Z">
        <w:r>
          <w:rPr/>
          <w:delText xml:space="preserve">can </w:delText>
        </w:r>
      </w:del>
      <w:del w:id="2675" w:author="U.S. Army" w:date="2001-06-08T09:31:00Z">
        <w:r>
          <w:rPr/>
          <w:delText>develop a training focus and specif</w:delText>
        </w:r>
      </w:del>
      <w:del w:id="2676" w:author="U.S. Army" w:date="2001-02-20T07:45:00Z">
        <w:r>
          <w:rPr/>
          <w:delText>y</w:delText>
        </w:r>
      </w:del>
      <w:del w:id="2677" w:author="U.S. Army" w:date="2001-06-08T09:31:00Z">
        <w:r>
          <w:rPr/>
          <w:delText xml:space="preserve"> the individual, crew, and collective tasks he wants to train and evaluate. </w:delText>
        </w:r>
      </w:del>
      <w:del w:id="2678" w:author="U.S. Army" w:date="2001-06-04T16:14:00Z">
        <w:r>
          <w:rPr/>
          <w:delText>Critical to the planning process of a</w:delText>
        </w:r>
      </w:del>
      <w:del w:id="2679" w:author="U.S. Army" w:date="2001-06-08T09:31:00Z">
        <w:r>
          <w:rPr/>
          <w:delText xml:space="preserve">n aviation brigade/regiment and </w:delText>
        </w:r>
      </w:del>
      <w:del w:id="2680" w:author="U.S. Army" w:date="2001-05-24T13:32:00Z">
        <w:r>
          <w:rPr/>
          <w:delText>all of its battalions/squadrons</w:delText>
        </w:r>
      </w:del>
      <w:del w:id="2681" w:author="U.S. Army" w:date="2001-06-08T09:31:00Z">
        <w:r>
          <w:rPr/>
          <w:delText xml:space="preserve"> </w:delText>
        </w:r>
      </w:del>
      <w:del w:id="2682" w:author="U.S. Army" w:date="2001-06-04T16:14:00Z">
        <w:r>
          <w:rPr/>
          <w:delText xml:space="preserve">is </w:delText>
        </w:r>
      </w:del>
      <w:del w:id="2683" w:author="U.S. Army" w:date="2001-02-20T07:45:00Z">
        <w:r>
          <w:rPr/>
          <w:delText xml:space="preserve">the </w:delText>
        </w:r>
      </w:del>
      <w:del w:id="2684" w:author="U.S. Army" w:date="2001-06-08T09:31:00Z">
        <w:r>
          <w:rPr/>
          <w:delText>synchroniz</w:delText>
        </w:r>
      </w:del>
      <w:del w:id="2685" w:author="U.S. Army" w:date="2001-02-20T07:46:00Z">
        <w:r>
          <w:rPr/>
          <w:delText xml:space="preserve">ation of </w:delText>
        </w:r>
      </w:del>
      <w:del w:id="2686" w:author="U.S. Army" w:date="2001-06-08T09:31:00Z">
        <w:r>
          <w:rPr/>
          <w:delText>its training plan with the division/corps commanders and supported units</w:delText>
        </w:r>
      </w:del>
      <w:del w:id="2687" w:author="U.S. Army" w:date="2001-05-24T13:32:00Z">
        <w:r>
          <w:rPr/>
          <w:delText xml:space="preserve"> to maximize aviation training while flying in support of supported commanders</w:delText>
        </w:r>
      </w:del>
      <w:del w:id="2688" w:author="U.S. Army" w:date="2001-06-08T09:31:00Z">
        <w:r>
          <w:rPr/>
          <w:delText>.</w:delText>
        </w:r>
      </w:del>
      <w:del w:id="2689" w:author="U.S. Army" w:date="2000-08-23T15:09:00Z">
        <w:r>
          <w:rPr/>
          <w:delText xml:space="preserve">  </w:delText>
        </w:r>
      </w:del>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TextBodyIndent"/>
        <w:numPr>
          <w:ilvl w:val="0"/>
          <w:numId w:val="17"/>
        </w:numPr>
        <w:tabs>
          <w:tab w:val="clear" w:pos="720"/>
          <w:tab w:val="left" w:pos="547" w:leader="none"/>
          <w:tab w:val="left" w:pos="907" w:leader="none"/>
          <w:tab w:val="left" w:pos="1267" w:leader="none"/>
          <w:tab w:val="left" w:pos="1627" w:leader="none"/>
        </w:tabs>
        <w:spacing w:before="0" w:after="0"/>
        <w:rPr>
          <w:ins w:id="2693" w:author="U.S. Army" w:date="2001-06-08T09:31:00Z"/>
        </w:rPr>
      </w:pPr>
      <w:ins w:id="2691" w:author="U.S. Army" w:date="2001-06-08T09:31:00Z">
        <w:r>
          <w:rPr>
            <w:color w:val="000000"/>
          </w:rPr>
          <w:t xml:space="preserve">The aviation brigade/regimental commander is the primary trainer of all the </w:t>
        </w:r>
      </w:ins>
      <w:ins w:id="2692" w:author="U.S. Army" w:date="2001-06-08T09:31:00Z">
        <w:r>
          <w:rPr/>
          <w:t>battalions/squadrons within the brigade.  He develops a comprehensive, long-term training strategy, encompassing a variety of training events such as FTXs and STXs.  Based on the unit’s METL, the commander initially assesses the entire brigade and the battalion and its companies to identify systemic weaknesses.  He develops a training focus and specifies the individual, crew, and collective tasks that he wants to train and evaluate.  An aviation brigade/regiment and its subordinate units must synchronize the training plan with the division/corps commanders and supported units.  This synchronization is critical to the planning process.</w:t>
        </w:r>
      </w:ins>
    </w:p>
    <w:p>
      <w:pPr>
        <w:pStyle w:val="TextBodyIndent"/>
        <w:tabs>
          <w:tab w:val="clear" w:pos="720"/>
          <w:tab w:val="left" w:pos="547" w:leader="none"/>
          <w:tab w:val="left" w:pos="907" w:leader="none"/>
          <w:tab w:val="left" w:pos="1267" w:leader="none"/>
          <w:tab w:val="left" w:pos="1627" w:leader="none"/>
        </w:tabs>
        <w:spacing w:before="0" w:after="0"/>
        <w:ind w:left="0" w:hanging="0"/>
        <w:rPr>
          <w:ins w:id="2695" w:author="U.S. Army" w:date="2001-06-08T09:31:00Z"/>
        </w:rPr>
      </w:pPr>
      <w:ins w:id="2694" w:author="U.S. Army" w:date="2001-06-08T09:31:00Z">
        <w:r>
          <w:rPr/>
        </w:r>
      </w:ins>
    </w:p>
    <w:p>
      <w:pPr>
        <w:pStyle w:val="TextBodyIndent"/>
        <w:numPr>
          <w:ilvl w:val="0"/>
          <w:numId w:val="17"/>
        </w:numPr>
        <w:tabs>
          <w:tab w:val="clear" w:pos="720"/>
          <w:tab w:val="left" w:pos="547" w:leader="none"/>
          <w:tab w:val="left" w:pos="907" w:leader="none"/>
          <w:tab w:val="left" w:pos="1267" w:leader="none"/>
          <w:tab w:val="left" w:pos="1627" w:leader="none"/>
        </w:tabs>
        <w:spacing w:before="0" w:after="0"/>
        <w:rPr>
          <w:ins w:id="2716" w:author="U.S. Army" w:date="2001-06-04T16:15:00Z"/>
        </w:rPr>
      </w:pPr>
      <w:r>
        <w:rPr/>
        <w:t>The battalion commander will use the brigade commander</w:t>
      </w:r>
      <w:ins w:id="2696" w:author="U.S. Army" w:date="2000-08-24T13:41:00Z">
        <w:r>
          <w:rPr/>
          <w:t>’</w:t>
        </w:r>
      </w:ins>
      <w:del w:id="2697" w:author="U.S. Army" w:date="2000-08-24T13:41:00Z">
        <w:r>
          <w:rPr/>
          <w:delText>'</w:delText>
        </w:r>
      </w:del>
      <w:r>
        <w:rPr/>
        <w:t>s plan to define his responsibilities and to develop and execute his own training strategy.</w:t>
      </w:r>
      <w:ins w:id="2698" w:author="U.S. Army" w:date="2000-08-30T10:46:00Z">
        <w:r>
          <w:rPr/>
          <w:t xml:space="preserve"> </w:t>
        </w:r>
      </w:ins>
      <w:r>
        <w:rPr/>
        <w:t xml:space="preserve"> He </w:t>
      </w:r>
      <w:del w:id="2699" w:author="U.S. Army" w:date="2001-06-04T16:16:00Z">
        <w:r>
          <w:rPr/>
          <w:delText xml:space="preserve">assists </w:delText>
        </w:r>
      </w:del>
      <w:ins w:id="2700" w:author="U.S. Army" w:date="2001-06-04T16:16:00Z">
        <w:r>
          <w:rPr/>
          <w:t xml:space="preserve">helps </w:t>
        </w:r>
      </w:ins>
      <w:r>
        <w:rPr/>
        <w:t xml:space="preserve">the company commanders </w:t>
      </w:r>
      <w:del w:id="2701" w:author="U.S. Army" w:date="2001-06-04T16:16:00Z">
        <w:r>
          <w:rPr/>
          <w:delText xml:space="preserve">in </w:delText>
        </w:r>
      </w:del>
      <w:del w:id="2702" w:author="U.S. Army" w:date="2001-05-11T11:13:00Z">
        <w:r>
          <w:rPr/>
          <w:delText xml:space="preserve">the </w:delText>
        </w:r>
      </w:del>
      <w:r>
        <w:rPr/>
        <w:t>plan</w:t>
      </w:r>
      <w:del w:id="2703" w:author="U.S. Army" w:date="2001-06-04T16:16:00Z">
        <w:r>
          <w:rPr/>
          <w:delText>ning</w:delText>
        </w:r>
      </w:del>
      <w:r>
        <w:rPr/>
        <w:t xml:space="preserve"> and execut</w:t>
      </w:r>
      <w:del w:id="2704" w:author="U.S. Army" w:date="2001-06-04T16:16:00Z">
        <w:r>
          <w:rPr/>
          <w:delText>i</w:delText>
        </w:r>
      </w:del>
      <w:del w:id="2705" w:author="U.S. Army" w:date="2001-05-11T11:13:00Z">
        <w:r>
          <w:rPr/>
          <w:delText>on of</w:delText>
        </w:r>
      </w:del>
      <w:ins w:id="2706" w:author="U.S. Army" w:date="2001-05-11T11:13:00Z">
        <w:r>
          <w:rPr/>
          <w:t>e</w:t>
        </w:r>
      </w:ins>
      <w:r>
        <w:rPr/>
        <w:t xml:space="preserve"> training for </w:t>
      </w:r>
      <w:del w:id="2707" w:author="U.S. Army" w:date="2000-11-06T15:37:00Z">
        <w:r>
          <w:rPr/>
          <w:delText xml:space="preserve">his </w:delText>
        </w:r>
      </w:del>
      <w:ins w:id="2708" w:author="U.S. Army" w:date="2000-11-06T15:37:00Z">
        <w:r>
          <w:rPr/>
          <w:t xml:space="preserve">their </w:t>
        </w:r>
      </w:ins>
      <w:r>
        <w:rPr/>
        <w:t>unit</w:t>
      </w:r>
      <w:ins w:id="2709" w:author="U.S. Army" w:date="2000-11-06T15:37:00Z">
        <w:r>
          <w:rPr/>
          <w:t>s</w:t>
        </w:r>
      </w:ins>
      <w:r>
        <w:rPr/>
        <w:t>.  He will usually focus on individual leader training, crew training</w:t>
      </w:r>
      <w:ins w:id="2710" w:author="U.S. Army" w:date="2000-08-30T10:46:00Z">
        <w:r>
          <w:rPr/>
          <w:t>,</w:t>
        </w:r>
      </w:ins>
      <w:r>
        <w:rPr/>
        <w:t xml:space="preserve"> and collective tasks and battle drills, primarily through </w:t>
      </w:r>
      <w:del w:id="2711" w:author="U.S. Army" w:date="2001-05-29T12:41:00Z">
        <w:r>
          <w:rPr/>
          <w:delText xml:space="preserve">the use of </w:delText>
        </w:r>
      </w:del>
      <w:r>
        <w:rPr/>
        <w:t xml:space="preserve">STXs. </w:t>
      </w:r>
      <w:ins w:id="2712" w:author="U.S. Army" w:date="2000-10-16T13:52:00Z">
        <w:r>
          <w:rPr/>
          <w:t xml:space="preserve"> </w:t>
        </w:r>
      </w:ins>
      <w:r>
        <w:rPr/>
        <w:t xml:space="preserve">Again, </w:t>
      </w:r>
      <w:del w:id="2713" w:author="U.S. Army" w:date="2001-05-29T12:40:00Z">
        <w:r>
          <w:rPr/>
          <w:delText xml:space="preserve">it is important for </w:delText>
        </w:r>
      </w:del>
      <w:r>
        <w:rPr/>
        <w:t xml:space="preserve">the battalion commander </w:t>
      </w:r>
      <w:del w:id="2714" w:author="U.S. Army" w:date="2001-05-29T12:40:00Z">
        <w:r>
          <w:rPr/>
          <w:delText xml:space="preserve">to </w:delText>
        </w:r>
      </w:del>
      <w:ins w:id="2715" w:author="U.S. Army" w:date="2001-05-29T12:40:00Z">
        <w:r>
          <w:rPr/>
          <w:t xml:space="preserve">should </w:t>
        </w:r>
      </w:ins>
      <w:r>
        <w:rPr/>
        <w:t>coordinate and synchronize his training program with supported units to maximize training opportunities.</w:t>
      </w:r>
    </w:p>
    <w:p>
      <w:pPr>
        <w:pStyle w:val="TextBodyIndent"/>
        <w:tabs>
          <w:tab w:val="clear" w:pos="720"/>
          <w:tab w:val="left" w:pos="547" w:leader="none"/>
          <w:tab w:val="left" w:pos="907" w:leader="none"/>
          <w:tab w:val="left" w:pos="1267" w:leader="none"/>
          <w:tab w:val="left" w:pos="1627" w:leader="none"/>
        </w:tabs>
        <w:ind w:left="0" w:hanging="0"/>
        <w:rPr>
          <w:rFonts w:eastAsia="Arial"/>
          <w:ins w:id="2718" w:author="U.S. Army" w:date="2001-06-04T16:15:00Z"/>
        </w:rPr>
      </w:pPr>
      <w:ins w:id="2717" w:author="U.S. Army" w:date="2001-06-04T16:15:00Z">
        <w:r>
          <w:rPr>
            <w:rFonts w:eastAsia="Arial"/>
          </w:rPr>
          <w:t xml:space="preserve">   </w:t>
        </w:r>
      </w:ins>
    </w:p>
    <w:p>
      <w:pPr>
        <w:pStyle w:val="Normal"/>
        <w:tabs>
          <w:tab w:val="clear" w:pos="720"/>
          <w:tab w:val="left" w:pos="547" w:leader="none"/>
          <w:tab w:val="left" w:pos="907" w:leader="none"/>
          <w:tab w:val="left" w:pos="1267" w:leader="none"/>
          <w:tab w:val="left" w:pos="1627" w:leader="none"/>
        </w:tabs>
        <w:rPr>
          <w:color w:val="000000"/>
          <w:del w:id="2720" w:author="U.S. Army" w:date="2000-11-21T09:24:00Z"/>
        </w:rPr>
      </w:pPr>
      <w:del w:id="2719" w:author="U.S. Army" w:date="2000-11-21T09:24:00Z">
        <w:r>
          <w:rPr>
            <w:color w:val="000000"/>
          </w:rPr>
        </w:r>
      </w:del>
    </w:p>
    <w:p>
      <w:pPr>
        <w:pStyle w:val="Normal"/>
        <w:numPr>
          <w:ilvl w:val="0"/>
          <w:numId w:val="17"/>
        </w:numPr>
        <w:tabs>
          <w:tab w:val="clear" w:pos="720"/>
          <w:tab w:val="left" w:pos="547" w:leader="none"/>
          <w:tab w:val="left" w:pos="907" w:leader="none"/>
          <w:tab w:val="left" w:pos="1267" w:leader="none"/>
          <w:tab w:val="left" w:pos="1627" w:leader="none"/>
        </w:tabs>
        <w:rPr/>
      </w:pPr>
      <w:r>
        <w:rPr/>
        <w:t xml:space="preserve">Company leaders then focus on individual, crew, and collective training, primarily at the crew level. </w:t>
      </w:r>
      <w:ins w:id="2721" w:author="U.S. Army" w:date="2000-08-30T10:47:00Z">
        <w:r>
          <w:rPr/>
          <w:t xml:space="preserve"> </w:t>
        </w:r>
      </w:ins>
      <w:r>
        <w:rPr/>
        <w:t xml:space="preserve">Companies should be able to perform all collective tasks and battle drills according to standards and guidelines provided by the appropriate field manuals, MTPs, ATMs, and unit SOPs. </w:t>
      </w:r>
      <w:del w:id="2722" w:author="U.S. Army" w:date="2000-08-30T10:47:00Z">
        <w:r>
          <w:rPr/>
          <w:delText xml:space="preserve">To </w:delText>
        </w:r>
      </w:del>
      <w:ins w:id="2723" w:author="U.S. Army" w:date="2000-08-30T10:47:00Z">
        <w:r>
          <w:rPr/>
          <w:t xml:space="preserve"> </w:t>
        </w:r>
      </w:ins>
      <w:ins w:id="2724" w:author="U.S. Army" w:date="2000-10-27T15:28:00Z">
        <w:r>
          <w:rPr/>
          <w:t>Therefore</w:t>
        </w:r>
      </w:ins>
      <w:del w:id="2725" w:author="U.S. Army" w:date="2000-10-27T15:28:00Z">
        <w:r>
          <w:rPr/>
          <w:delText xml:space="preserve">accomplish </w:delText>
        </w:r>
      </w:del>
      <w:del w:id="2726" w:author="U.S. Army" w:date="2000-10-27T15:28:00Z">
        <w:r>
          <w:rPr>
            <w:highlight w:val="yellow"/>
          </w:rPr>
          <w:delText>this</w:delText>
        </w:r>
      </w:del>
      <w:r>
        <w:rPr/>
        <w:t>, companies should plan and execute limited STXs before taking part in battalion</w:t>
      </w:r>
      <w:ins w:id="2727" w:author="U.S. Army" w:date="2000-08-30T10:47:00Z">
        <w:r>
          <w:rPr/>
          <w:t>-</w:t>
        </w:r>
      </w:ins>
      <w:del w:id="2728" w:author="U.S. Army" w:date="2000-08-30T10:47:00Z">
        <w:r>
          <w:rPr/>
          <w:delText xml:space="preserve"> </w:delText>
        </w:r>
      </w:del>
      <w:r>
        <w:rPr/>
        <w:t xml:space="preserve">level training. </w:t>
      </w:r>
      <w:ins w:id="2729" w:author="U.S. Army" w:date="2000-08-30T10:47:00Z">
        <w:r>
          <w:rPr/>
          <w:t xml:space="preserve"> </w:t>
        </w:r>
      </w:ins>
      <w:r>
        <w:rPr/>
        <w:t>These exercises can increase the confidence level of individual crew</w:t>
      </w:r>
      <w:ins w:id="2730" w:author="U.S. Army" w:date="2001-03-02T13:11:00Z">
        <w:r>
          <w:rPr/>
          <w:t xml:space="preserve"> </w:t>
        </w:r>
      </w:ins>
      <w:r>
        <w:rPr/>
        <w:t>me</w:t>
      </w:r>
      <w:ins w:id="2731" w:author="U.S. Army" w:date="2001-03-02T13:11:00Z">
        <w:r>
          <w:rPr/>
          <w:t>mbers</w:t>
        </w:r>
      </w:ins>
      <w:del w:id="2732" w:author="U.S. Army" w:date="2001-03-02T13:11:00Z">
        <w:r>
          <w:rPr/>
          <w:delText>n</w:delText>
        </w:r>
      </w:del>
      <w:r>
        <w:rPr/>
        <w:t xml:space="preserve"> and provide valuable operational experience.</w:t>
      </w:r>
      <w:ins w:id="2733" w:author="U.S. Army" w:date="2000-08-30T10:47:00Z">
        <w:r>
          <w:rPr/>
          <w:t xml:space="preserve"> </w:t>
        </w:r>
      </w:ins>
      <w:r>
        <w:rPr/>
        <w:t xml:space="preserve"> In addition, the company commander can use the AVCATT</w:t>
      </w:r>
      <w:del w:id="2734" w:author="U.S. Army" w:date="2001-03-16T14:51:00Z">
        <w:r>
          <w:rPr/>
          <w:delText>-A</w:delText>
        </w:r>
      </w:del>
      <w:r>
        <w:rPr/>
        <w:t>, sand</w:t>
      </w:r>
      <w:ins w:id="2735" w:author="U.S. Army" w:date="2000-08-30T10:47:00Z">
        <w:r>
          <w:rPr/>
          <w:t>-</w:t>
        </w:r>
      </w:ins>
      <w:del w:id="2736" w:author="U.S. Army" w:date="2000-08-30T10:47:00Z">
        <w:r>
          <w:rPr/>
          <w:delText xml:space="preserve"> </w:delText>
        </w:r>
      </w:del>
      <w:r>
        <w:rPr/>
        <w:t xml:space="preserve">table exercises, rock drills, and OPORD drills to ensure </w:t>
      </w:r>
      <w:ins w:id="2737" w:author="U.S. Army" w:date="2000-08-30T10:47:00Z">
        <w:r>
          <w:rPr/>
          <w:t xml:space="preserve">that </w:t>
        </w:r>
      </w:ins>
      <w:r>
        <w:rPr/>
        <w:t>his aircrews have a basic understanding of the tasks</w:t>
      </w:r>
      <w:ins w:id="2738" w:author="U.S. Army" w:date="2000-08-30T10:47:00Z">
        <w:r>
          <w:rPr/>
          <w:t xml:space="preserve"> that</w:t>
        </w:r>
      </w:ins>
      <w:r>
        <w:rPr/>
        <w:t xml:space="preserve"> they must execute.</w:t>
      </w:r>
      <w:del w:id="2739" w:author="U.S. Army" w:date="2000-08-23T15:10:00Z">
        <w:r>
          <w:rPr/>
          <w:delText xml:space="preserve"> </w:delText>
        </w:r>
      </w:del>
    </w:p>
    <w:p>
      <w:pPr>
        <w:pStyle w:val="Normal"/>
        <w:tabs>
          <w:tab w:val="clear" w:pos="720"/>
          <w:tab w:val="left" w:pos="547" w:leader="none"/>
          <w:tab w:val="left" w:pos="907" w:leader="none"/>
          <w:tab w:val="left" w:pos="1267" w:leader="none"/>
          <w:tab w:val="left" w:pos="1627" w:leader="none"/>
        </w:tabs>
        <w:rPr>
          <w:color w:val="000000"/>
          <w:del w:id="2741" w:author="U.S. Army" w:date="2000-11-21T09:24:00Z"/>
        </w:rPr>
      </w:pPr>
      <w:del w:id="2740" w:author="U.S. Army" w:date="2000-11-21T09:24:00Z">
        <w:r>
          <w:rPr>
            <w:color w:val="000000"/>
          </w:rPr>
        </w:r>
      </w:del>
    </w:p>
    <w:p>
      <w:pPr>
        <w:pStyle w:val="Normal"/>
        <w:numPr>
          <w:ilvl w:val="0"/>
          <w:numId w:val="17"/>
        </w:numPr>
        <w:tabs>
          <w:tab w:val="clear" w:pos="720"/>
          <w:tab w:val="left" w:pos="547" w:leader="none"/>
          <w:tab w:val="left" w:pos="907" w:leader="none"/>
          <w:tab w:val="left" w:pos="1267" w:leader="none"/>
          <w:tab w:val="left" w:pos="1627" w:leader="none"/>
        </w:tabs>
        <w:rPr>
          <w:color w:val="000000"/>
        </w:rPr>
      </w:pPr>
      <w:del w:id="2742" w:author="U.S. Army" w:date="2001-04-11T09:11:00Z">
        <w:r>
          <w:rPr>
            <w:color w:val="000000"/>
          </w:rPr>
          <w:delText>TC 1-2</w:delText>
        </w:r>
      </w:del>
      <w:del w:id="2743" w:author="U.S. Army" w:date="2001-02-15T13:05:00Z">
        <w:r>
          <w:rPr>
            <w:color w:val="000000"/>
          </w:rPr>
          <w:delText>0</w:delText>
        </w:r>
      </w:del>
      <w:del w:id="2744" w:author="U.S. Army" w:date="2001-04-11T09:11:00Z">
        <w:r>
          <w:rPr>
            <w:color w:val="000000"/>
          </w:rPr>
          <w:delText>0</w:delText>
        </w:r>
      </w:del>
      <w:ins w:id="2745" w:author="U.S. Army" w:date="2001-04-11T09:11:00Z">
        <w:r>
          <w:rPr>
            <w:color w:val="000000"/>
          </w:rPr>
          <w:t>TC 1-210</w:t>
        </w:r>
      </w:ins>
      <w:del w:id="2746" w:author="U.S. Army" w:date="2000-11-06T15:38:00Z">
        <w:r>
          <w:rPr>
            <w:color w:val="000000"/>
            <w:highlight w:val="yellow"/>
          </w:rPr>
          <w:delText>, the Aviation Commanders Guide,</w:delText>
        </w:r>
      </w:del>
      <w:r>
        <w:rPr>
          <w:color w:val="000000"/>
        </w:rPr>
        <w:t xml:space="preserve"> provides critical guidance to commanders at all levels on how to integrate individual, crew</w:t>
      </w:r>
      <w:ins w:id="2747" w:author="U.S. Army" w:date="2000-08-30T10:48:00Z">
        <w:r>
          <w:rPr>
            <w:color w:val="000000"/>
          </w:rPr>
          <w:t>,</w:t>
        </w:r>
      </w:ins>
      <w:r>
        <w:rPr>
          <w:color w:val="000000"/>
        </w:rPr>
        <w:t xml:space="preserve"> and collective training in their aviation training strategy. </w:t>
      </w:r>
      <w:ins w:id="2748" w:author="U.S. Army" w:date="2000-08-30T10:48:00Z">
        <w:r>
          <w:rPr>
            <w:color w:val="000000"/>
          </w:rPr>
          <w:t xml:space="preserve"> </w:t>
        </w:r>
      </w:ins>
      <w:r>
        <w:rPr>
          <w:color w:val="000000"/>
        </w:rPr>
        <w:t xml:space="preserve">Aviation commanders use a </w:t>
      </w:r>
      <w:r>
        <w:rPr>
          <w:color w:val="000000"/>
          <w:rPrChange w:id="0" w:author="U.S. Army" w:date="2001-06-08T09:31:00Z"/>
        </w:rPr>
        <w:t>crawl</w:t>
      </w:r>
      <w:ins w:id="2750" w:author="U.S. Army" w:date="2000-11-06T15:38:00Z">
        <w:r>
          <w:rPr>
            <w:color w:val="000000"/>
          </w:rPr>
          <w:t>-</w:t>
        </w:r>
      </w:ins>
      <w:del w:id="2751" w:author="U.S. Army" w:date="2000-11-06T15:38:00Z">
        <w:r>
          <w:rPr>
            <w:color w:val="000000"/>
          </w:rPr>
          <w:delText xml:space="preserve">, </w:delText>
        </w:r>
      </w:del>
      <w:r>
        <w:rPr>
          <w:color w:val="000000"/>
          <w:rPrChange w:id="0" w:author="U.S. Army" w:date="2001-06-08T09:31:00Z"/>
        </w:rPr>
        <w:t>walk</w:t>
      </w:r>
      <w:ins w:id="2753" w:author="U.S. Army" w:date="2000-11-06T15:38:00Z">
        <w:r>
          <w:rPr>
            <w:color w:val="000000"/>
          </w:rPr>
          <w:t>-</w:t>
        </w:r>
      </w:ins>
      <w:del w:id="2754" w:author="U.S. Army" w:date="2000-11-06T15:38:00Z">
        <w:r>
          <w:rPr>
            <w:color w:val="000000"/>
          </w:rPr>
          <w:delText xml:space="preserve">, </w:delText>
        </w:r>
      </w:del>
      <w:r>
        <w:rPr>
          <w:color w:val="000000"/>
          <w:rPrChange w:id="0" w:author="U.S. Army" w:date="2001-06-08T09:31:00Z"/>
        </w:rPr>
        <w:t>run</w:t>
      </w:r>
      <w:r>
        <w:rPr>
          <w:color w:val="000000"/>
        </w:rPr>
        <w:t xml:space="preserve"> strategy for individual and crew training</w:t>
      </w:r>
      <w:del w:id="2756" w:author="U.S. Army" w:date="2000-08-30T10:48:00Z">
        <w:r>
          <w:rPr>
            <w:color w:val="000000"/>
          </w:rPr>
          <w:delText>,</w:delText>
        </w:r>
      </w:del>
      <w:r>
        <w:rPr>
          <w:color w:val="000000"/>
        </w:rPr>
        <w:t xml:space="preserve"> and then integrate individual and crew sustainment training into their collective training strategy.</w:t>
      </w:r>
      <w:del w:id="2757" w:author="U.S. Army" w:date="2000-08-23T15:10:00Z">
        <w:r>
          <w:rPr>
            <w:color w:val="000000"/>
          </w:rPr>
          <w:delText xml:space="preserve">   </w:delText>
        </w:r>
      </w:del>
    </w:p>
    <w:p>
      <w:pPr>
        <w:pStyle w:val="Normal"/>
        <w:tabs>
          <w:tab w:val="clear" w:pos="720"/>
          <w:tab w:val="left" w:pos="547" w:leader="none"/>
          <w:tab w:val="left" w:pos="907" w:leader="none"/>
          <w:tab w:val="left" w:pos="1267" w:leader="none"/>
          <w:tab w:val="left" w:pos="1627" w:leader="none"/>
        </w:tabs>
        <w:rPr>
          <w:color w:val="000000"/>
        </w:rPr>
      </w:pPr>
      <w:r>
        <w:rPr>
          <w:color w:val="000000"/>
        </w:rPr>
      </w:r>
    </w:p>
    <w:p>
      <w:pPr>
        <w:pStyle w:val="BodyTextIndent3"/>
        <w:numPr>
          <w:ilvl w:val="0"/>
          <w:numId w:val="18"/>
        </w:numPr>
        <w:tabs>
          <w:tab w:val="clear" w:pos="720"/>
          <w:tab w:val="left" w:pos="547" w:leader="none"/>
          <w:tab w:val="left" w:pos="907" w:leader="none"/>
          <w:tab w:val="left" w:pos="1267" w:leader="none"/>
          <w:tab w:val="left" w:pos="1627" w:leader="none"/>
        </w:tabs>
        <w:rPr/>
      </w:pPr>
      <w:r>
        <w:rPr>
          <w:rFonts w:cs="Arial" w:ascii="Arial" w:hAnsi="Arial"/>
        </w:rPr>
        <w:t xml:space="preserve">In developing the battalion training plan, leaders at all levels should </w:t>
      </w:r>
      <w:del w:id="2758" w:author="U.S. Army" w:date="2001-06-04T16:17:00Z">
        <w:r>
          <w:rPr>
            <w:rFonts w:cs="Arial" w:ascii="Arial" w:hAnsi="Arial"/>
          </w:rPr>
          <w:delText>adhere to</w:delText>
        </w:r>
      </w:del>
      <w:ins w:id="2759" w:author="U.S. Army" w:date="2001-06-04T16:17:00Z">
        <w:r>
          <w:rPr>
            <w:rFonts w:cs="Arial" w:ascii="Arial" w:hAnsi="Arial"/>
          </w:rPr>
          <w:t>follow</w:t>
        </w:r>
      </w:ins>
      <w:r>
        <w:rPr>
          <w:rFonts w:cs="Arial" w:ascii="Arial" w:hAnsi="Arial"/>
        </w:rPr>
        <w:t xml:space="preserve"> the principles outlined in </w:t>
      </w:r>
      <w:del w:id="2760" w:author="U.S. Army" w:date="2000-09-21T12:48:00Z">
        <w:r>
          <w:rPr>
            <w:rFonts w:cs="Arial" w:ascii="Arial" w:hAnsi="Arial"/>
          </w:rPr>
          <w:delText>FM 25-100</w:delText>
        </w:r>
      </w:del>
      <w:ins w:id="2761" w:author="U.S. Army" w:date="2001-05-16T15:31:00Z">
        <w:r>
          <w:rPr>
            <w:rFonts w:cs="Arial" w:ascii="Arial" w:hAnsi="Arial"/>
          </w:rPr>
          <w:t>FM 7-0</w:t>
        </w:r>
      </w:ins>
      <w:ins w:id="2762" w:author="U.S. Army" w:date="2000-09-21T12:48:00Z">
        <w:r>
          <w:rPr>
            <w:rFonts w:cs="Arial" w:ascii="Arial" w:hAnsi="Arial"/>
          </w:rPr>
          <w:t xml:space="preserve"> </w:t>
        </w:r>
      </w:ins>
      <w:ins w:id="2763" w:author="U.S. Army" w:date="2000-11-29T16:26:00Z">
        <w:r>
          <w:rPr>
            <w:rFonts w:cs="Arial" w:ascii="Arial" w:hAnsi="Arial"/>
          </w:rPr>
          <w:t>(</w:t>
        </w:r>
      </w:ins>
      <w:ins w:id="2764" w:author="U.S. Army" w:date="2001-05-02T07:50:00Z">
        <w:r>
          <w:rPr>
            <w:rFonts w:cs="Arial" w:ascii="Arial" w:hAnsi="Arial"/>
          </w:rPr>
          <w:t>FM</w:t>
        </w:r>
      </w:ins>
      <w:ins w:id="2765" w:author="U.S. Army" w:date="2001-05-02T07:50:00Z">
        <w:r>
          <w:rPr/>
          <w:t xml:space="preserve"> </w:t>
        </w:r>
      </w:ins>
      <w:ins w:id="2766" w:author="U.S. Army" w:date="2000-09-21T12:48:00Z">
        <w:r>
          <w:rPr>
            <w:rFonts w:cs="Arial" w:ascii="Arial" w:hAnsi="Arial"/>
          </w:rPr>
          <w:t>25-100</w:t>
        </w:r>
      </w:ins>
      <w:ins w:id="2767" w:author="U.S. Army" w:date="2000-11-29T16:26:00Z">
        <w:r>
          <w:rPr>
            <w:rFonts w:cs="Arial" w:ascii="Arial" w:hAnsi="Arial"/>
          </w:rPr>
          <w:t>)</w:t>
        </w:r>
      </w:ins>
      <w:r>
        <w:rPr>
          <w:rFonts w:cs="Arial" w:ascii="Arial" w:hAnsi="Arial"/>
        </w:rPr>
        <w:t xml:space="preserve"> and </w:t>
      </w:r>
      <w:del w:id="2768" w:author="U.S. Army" w:date="2000-08-28T13:30:00Z">
        <w:r>
          <w:rPr>
            <w:rFonts w:cs="Arial" w:ascii="Arial" w:hAnsi="Arial"/>
          </w:rPr>
          <w:delText>FM 25-101</w:delText>
        </w:r>
      </w:del>
      <w:ins w:id="2769" w:author="U.S. Army" w:date="2000-09-21T15:13:00Z">
        <w:r>
          <w:rPr>
            <w:rFonts w:cs="Arial" w:ascii="Arial" w:hAnsi="Arial"/>
          </w:rPr>
          <w:t>FM 7-10</w:t>
        </w:r>
      </w:ins>
      <w:ins w:id="2770" w:author="U.S. Army" w:date="2000-08-28T13:30:00Z">
        <w:r>
          <w:rPr>
            <w:rFonts w:cs="Arial" w:ascii="Arial" w:hAnsi="Arial"/>
          </w:rPr>
          <w:t xml:space="preserve"> </w:t>
        </w:r>
      </w:ins>
      <w:ins w:id="2771" w:author="U.S. Army" w:date="2000-11-29T16:26:00Z">
        <w:r>
          <w:rPr>
            <w:rFonts w:cs="Arial" w:ascii="Arial" w:hAnsi="Arial"/>
          </w:rPr>
          <w:t>(</w:t>
        </w:r>
      </w:ins>
      <w:ins w:id="2772" w:author="U.S. Army" w:date="2001-05-02T07:50:00Z">
        <w:r>
          <w:rPr>
            <w:rFonts w:cs="Arial" w:ascii="Arial" w:hAnsi="Arial"/>
          </w:rPr>
          <w:t>FM</w:t>
        </w:r>
      </w:ins>
      <w:ins w:id="2773" w:author="U.S. Army" w:date="2001-05-02T07:50:00Z">
        <w:r>
          <w:rPr/>
          <w:t xml:space="preserve"> </w:t>
        </w:r>
      </w:ins>
      <w:ins w:id="2774" w:author="U.S. Army" w:date="2000-08-28T13:30:00Z">
        <w:r>
          <w:rPr>
            <w:rFonts w:cs="Arial" w:ascii="Arial" w:hAnsi="Arial"/>
          </w:rPr>
          <w:t>25-101</w:t>
        </w:r>
      </w:ins>
      <w:ins w:id="2775" w:author="U.S. Army" w:date="2000-11-29T16:26:00Z">
        <w:r>
          <w:rPr>
            <w:rFonts w:cs="Arial" w:ascii="Arial" w:hAnsi="Arial"/>
          </w:rPr>
          <w:t>)</w:t>
        </w:r>
      </w:ins>
      <w:r>
        <w:rPr>
          <w:rFonts w:cs="Arial" w:ascii="Arial" w:hAnsi="Arial"/>
        </w:rPr>
        <w:t>.</w:t>
      </w:r>
      <w:ins w:id="2776" w:author="U.S. Army" w:date="2000-08-30T10:48:00Z">
        <w:r>
          <w:rPr>
            <w:rFonts w:cs="Arial" w:ascii="Arial" w:hAnsi="Arial"/>
          </w:rPr>
          <w:t xml:space="preserve"> </w:t>
        </w:r>
      </w:ins>
      <w:r>
        <w:rPr>
          <w:rFonts w:cs="Arial" w:ascii="Arial" w:hAnsi="Arial"/>
        </w:rPr>
        <w:t xml:space="preserve"> In addition, they should use this MTP, </w:t>
      </w:r>
      <w:ins w:id="2777" w:author="U.S. Army" w:date="2001-06-08T09:32:00Z">
        <w:r>
          <w:rPr>
            <w:rFonts w:cs="Arial" w:ascii="Arial" w:hAnsi="Arial"/>
          </w:rPr>
          <w:t xml:space="preserve">the </w:t>
        </w:r>
      </w:ins>
      <w:del w:id="2778" w:author="U.S. Army" w:date="2001-05-29T12:42:00Z">
        <w:r>
          <w:rPr>
            <w:rFonts w:cs="Arial" w:ascii="Arial" w:hAnsi="Arial"/>
          </w:rPr>
          <w:delText xml:space="preserve">the </w:delText>
        </w:r>
      </w:del>
      <w:r>
        <w:rPr>
          <w:rFonts w:cs="Arial" w:ascii="Arial" w:hAnsi="Arial"/>
        </w:rPr>
        <w:t>ATM, and TC 1-2</w:t>
      </w:r>
      <w:del w:id="2779" w:author="U.S. Army" w:date="2001-02-15T13:05:00Z">
        <w:r>
          <w:rPr>
            <w:rFonts w:cs="Arial" w:ascii="Arial" w:hAnsi="Arial"/>
          </w:rPr>
          <w:delText>0</w:delText>
        </w:r>
      </w:del>
      <w:ins w:id="2780" w:author="U.S. Army" w:date="2001-02-15T13:05:00Z">
        <w:r>
          <w:rPr>
            <w:rFonts w:cs="Arial" w:ascii="Arial" w:hAnsi="Arial"/>
          </w:rPr>
          <w:t>1</w:t>
        </w:r>
      </w:ins>
      <w:r>
        <w:rPr>
          <w:rFonts w:cs="Arial" w:ascii="Arial" w:hAnsi="Arial"/>
        </w:rPr>
        <w:t>0 as guides</w:t>
      </w:r>
      <w:del w:id="2781" w:author="U.S. Army" w:date="2001-06-04T16:16:00Z">
        <w:r>
          <w:rPr>
            <w:rFonts w:cs="Arial" w:ascii="Arial" w:hAnsi="Arial"/>
          </w:rPr>
          <w:delText>,</w:delText>
        </w:r>
      </w:del>
      <w:ins w:id="2782" w:author="U.S. Army" w:date="2001-06-04T16:16:00Z">
        <w:r>
          <w:rPr>
            <w:rFonts w:cs="Arial" w:ascii="Arial" w:hAnsi="Arial"/>
          </w:rPr>
          <w:t>.  They should</w:t>
        </w:r>
      </w:ins>
      <w:r>
        <w:rPr>
          <w:rFonts w:cs="Arial" w:ascii="Arial" w:hAnsi="Arial"/>
        </w:rPr>
        <w:t xml:space="preserve"> employ</w:t>
      </w:r>
      <w:del w:id="2783" w:author="U.S. Army" w:date="2001-06-04T16:16:00Z">
        <w:r>
          <w:rPr>
            <w:rFonts w:cs="Arial" w:ascii="Arial" w:hAnsi="Arial"/>
          </w:rPr>
          <w:delText xml:space="preserve">ing </w:delText>
        </w:r>
      </w:del>
      <w:ins w:id="2784" w:author="U.S. Army" w:date="2001-06-04T16:16:00Z">
        <w:r>
          <w:rPr>
            <w:rFonts w:cs="Arial" w:ascii="Arial" w:hAnsi="Arial"/>
          </w:rPr>
          <w:t xml:space="preserve"> </w:t>
        </w:r>
      </w:ins>
      <w:r>
        <w:rPr>
          <w:rFonts w:cs="Arial" w:ascii="Arial" w:hAnsi="Arial"/>
        </w:rPr>
        <w:t xml:space="preserve">the following development </w:t>
      </w:r>
      <w:del w:id="2785" w:author="U.S. Army" w:date="2000-08-24T13:36:00Z">
        <w:r>
          <w:rPr>
            <w:rFonts w:cs="Arial" w:ascii="Arial" w:hAnsi="Arial"/>
            <w:i/>
          </w:rPr>
          <w:delText>"</w:delText>
        </w:r>
      </w:del>
      <w:r>
        <w:rPr>
          <w:rFonts w:cs="Arial" w:ascii="Arial" w:hAnsi="Arial"/>
          <w:i/>
          <w:rPrChange w:id="0" w:author="U.S. Army" w:date="2001-06-08T09:32:00Z"/>
        </w:rPr>
        <w:t>tools</w:t>
      </w:r>
      <w:del w:id="2787" w:author="U.S. Army" w:date="2000-08-24T13:36:00Z">
        <w:r>
          <w:rPr>
            <w:rFonts w:cs="Arial" w:ascii="Arial" w:hAnsi="Arial"/>
          </w:rPr>
          <w:delText>"</w:delText>
        </w:r>
      </w:del>
      <w:r>
        <w:rPr>
          <w:rFonts w:cs="Arial" w:ascii="Arial" w:hAnsi="Arial"/>
        </w:rPr>
        <w:t xml:space="preserve"> from this MTP:</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rPr>
      </w:r>
    </w:p>
    <w:p>
      <w:pPr>
        <w:pStyle w:val="Normal"/>
        <w:numPr>
          <w:ilvl w:val="0"/>
          <w:numId w:val="20"/>
        </w:numPr>
        <w:tabs>
          <w:tab w:val="clear" w:pos="720"/>
          <w:tab w:val="left" w:pos="547" w:leader="none"/>
          <w:tab w:val="left" w:pos="907" w:leader="none"/>
          <w:tab w:val="left" w:pos="1267" w:leader="none"/>
          <w:tab w:val="left" w:pos="1627" w:leader="none"/>
        </w:tabs>
        <w:rPr/>
      </w:pPr>
      <w:r>
        <w:rPr/>
        <w:t xml:space="preserve">The </w:t>
      </w:r>
      <w:del w:id="2788" w:author="U.S. Army" w:date="2001-06-08T09:32:00Z">
        <w:r>
          <w:rPr/>
          <w:delText xml:space="preserve">matrixes </w:delText>
        </w:r>
      </w:del>
      <w:ins w:id="2789" w:author="U.S. Army" w:date="2001-06-08T09:32:00Z">
        <w:r>
          <w:rPr/>
          <w:t xml:space="preserve">lists </w:t>
        </w:r>
      </w:ins>
      <w:r>
        <w:rPr/>
        <w:t>in Chapter 2 and the battalion CATS identify the battalion collective tasks and leader tasks used during training exercises.</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20"/>
        </w:numPr>
        <w:tabs>
          <w:tab w:val="clear" w:pos="720"/>
          <w:tab w:val="left" w:pos="547" w:leader="none"/>
          <w:tab w:val="left" w:pos="907" w:leader="none"/>
          <w:tab w:val="left" w:pos="1267" w:leader="none"/>
          <w:tab w:val="left" w:pos="1627" w:leader="none"/>
        </w:tabs>
        <w:rPr/>
      </w:pPr>
      <w:r>
        <w:rPr/>
        <w:t>The mission outlines in Chapter 3 show the hierarch</w:t>
      </w:r>
      <w:ins w:id="2790" w:author="U.S. Army" w:date="2001-06-04T16:17:00Z">
        <w:r>
          <w:rPr/>
          <w:t>y</w:t>
        </w:r>
      </w:ins>
      <w:del w:id="2791" w:author="U.S. Army" w:date="2001-06-04T16:17:00Z">
        <w:r>
          <w:rPr/>
          <w:delText>ical</w:delText>
        </w:r>
      </w:del>
      <w:r>
        <w:rPr/>
        <w:t xml:space="preserve"> </w:t>
      </w:r>
      <w:del w:id="2792" w:author="U.S. Army" w:date="2001-06-04T16:17:00Z">
        <w:r>
          <w:rPr/>
          <w:delText xml:space="preserve">diagram </w:delText>
        </w:r>
      </w:del>
      <w:r>
        <w:rPr/>
        <w:t>of related missions that must also be trained to meet the commander</w:t>
      </w:r>
      <w:ins w:id="2793" w:author="U.S. Army" w:date="2000-08-24T13:41:00Z">
        <w:r>
          <w:rPr/>
          <w:t>’</w:t>
        </w:r>
      </w:ins>
      <w:del w:id="2794" w:author="U.S. Army" w:date="2000-08-24T13:41:00Z">
        <w:r>
          <w:rPr/>
          <w:delText>'</w:delText>
        </w:r>
      </w:del>
      <w:r>
        <w:rPr/>
        <w:t xml:space="preserve">s goals. </w:t>
      </w:r>
      <w:ins w:id="2795" w:author="U.S. Army" w:date="2000-08-30T10:48:00Z">
        <w:r>
          <w:rPr/>
          <w:t xml:space="preserve"> </w:t>
        </w:r>
      </w:ins>
      <w:r>
        <w:rPr/>
        <w:t>The outlines are adjustable, allowing leaders to tailor STXs to their needs.</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20"/>
        </w:numPr>
        <w:tabs>
          <w:tab w:val="clear" w:pos="720"/>
          <w:tab w:val="left" w:pos="547" w:leader="none"/>
          <w:tab w:val="left" w:pos="907" w:leader="none"/>
          <w:tab w:val="left" w:pos="1267" w:leader="none"/>
          <w:tab w:val="left" w:pos="1627" w:leader="none"/>
        </w:tabs>
        <w:rPr/>
      </w:pPr>
      <w:r>
        <w:rPr/>
        <w:t xml:space="preserve">Chapter 4 provides guidance for planning and conducting exercises used to train designated missions (FTXs) or single tasks or groups of related tasks (STXs). </w:t>
      </w:r>
      <w:ins w:id="2796" w:author="U.S. Army" w:date="2000-08-30T10:49:00Z">
        <w:r>
          <w:rPr/>
          <w:t xml:space="preserve"> </w:t>
        </w:r>
      </w:ins>
      <w:r>
        <w:rPr/>
        <w:t>TC 1-</w:t>
      </w:r>
      <w:del w:id="2797" w:author="U.S. Army" w:date="2001-02-15T13:05:00Z">
        <w:r>
          <w:rPr/>
          <w:delText xml:space="preserve">200 </w:delText>
        </w:r>
      </w:del>
      <w:ins w:id="2798" w:author="U.S. Army" w:date="2001-02-15T13:05:00Z">
        <w:r>
          <w:rPr/>
          <w:t>2</w:t>
        </w:r>
      </w:ins>
      <w:ins w:id="2799" w:author="U.S. Army" w:date="2001-04-11T09:12:00Z">
        <w:r>
          <w:rPr/>
          <w:t>1</w:t>
        </w:r>
      </w:ins>
      <w:ins w:id="2800" w:author="U.S. Army" w:date="2001-02-15T13:05:00Z">
        <w:r>
          <w:rPr/>
          <w:t xml:space="preserve">0 </w:t>
        </w:r>
      </w:ins>
      <w:r>
        <w:rPr/>
        <w:t xml:space="preserve">and the CATS support </w:t>
      </w:r>
      <w:ins w:id="2801" w:author="U.S. Army" w:date="2001-06-04T16:17:00Z">
        <w:r>
          <w:rPr/>
          <w:t xml:space="preserve">the </w:t>
        </w:r>
      </w:ins>
      <w:del w:id="2802" w:author="U.S. Army" w:date="2001-03-02T13:12:00Z">
        <w:r>
          <w:rPr/>
          <w:delText xml:space="preserve">the </w:delText>
        </w:r>
      </w:del>
      <w:r>
        <w:rPr/>
        <w:t>integrati</w:t>
      </w:r>
      <w:del w:id="2803" w:author="U.S. Army" w:date="2001-03-02T13:12:00Z">
        <w:r>
          <w:rPr/>
          <w:delText>on</w:delText>
        </w:r>
      </w:del>
      <w:ins w:id="2804" w:author="U.S. Army" w:date="2001-03-02T13:12:00Z">
        <w:r>
          <w:rPr/>
          <w:t>on of</w:t>
        </w:r>
      </w:ins>
      <w:r>
        <w:rPr/>
        <w:t xml:space="preserve"> </w:t>
      </w:r>
      <w:del w:id="2805" w:author="U.S. Army" w:date="2001-03-02T13:12:00Z">
        <w:r>
          <w:rPr/>
          <w:delText xml:space="preserve">of </w:delText>
        </w:r>
      </w:del>
      <w:r>
        <w:rPr/>
        <w:t>individual and crew training into these FTXs and STXs.</w:t>
      </w:r>
      <w:del w:id="2806" w:author="U.S. Army" w:date="2000-08-23T15:10:00Z">
        <w:r>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ins w:id="2808" w:author="U.S. Army" w:date="2001-04-16T15:27:00Z"/>
        </w:rPr>
      </w:pPr>
      <w:ins w:id="2807" w:author="U.S. Army" w:date="2001-04-16T15:27:00Z">
        <w:r>
          <w:rPr/>
        </w:r>
      </w:ins>
    </w:p>
    <w:p>
      <w:pPr>
        <w:pStyle w:val="Header"/>
        <w:tabs>
          <w:tab w:val="clear" w:pos="4320"/>
          <w:tab w:val="clear" w:pos="8640"/>
          <w:tab w:val="left" w:pos="547" w:leader="none"/>
          <w:tab w:val="left" w:pos="907" w:leader="none"/>
          <w:tab w:val="left" w:pos="1267" w:leader="none"/>
          <w:tab w:val="left" w:pos="1627" w:leader="none"/>
        </w:tabs>
        <w:rPr>
          <w:del w:id="2810" w:author="U.S. Army" w:date="2001-05-08T10:09:00Z"/>
        </w:rPr>
      </w:pPr>
      <w:del w:id="2809" w:author="U.S. Army" w:date="2001-05-08T10:09:00Z">
        <w:r>
          <w:rPr/>
        </w:r>
      </w:del>
    </w:p>
    <w:p>
      <w:pPr>
        <w:pStyle w:val="Header"/>
        <w:numPr>
          <w:ilvl w:val="0"/>
          <w:numId w:val="20"/>
        </w:numPr>
        <w:tabs>
          <w:tab w:val="clear" w:pos="720"/>
          <w:tab w:val="left" w:pos="547" w:leader="none"/>
          <w:tab w:val="left" w:pos="907" w:leader="none"/>
          <w:tab w:val="left" w:pos="1267" w:leader="none"/>
          <w:tab w:val="left" w:pos="1627" w:leader="none"/>
        </w:tabs>
        <w:rPr/>
      </w:pPr>
      <w:r>
        <w:rPr/>
        <w:t xml:space="preserve">Chapter 5 contains training and evaluation outlines </w:t>
      </w:r>
      <w:del w:id="2811" w:author="U.S. Army" w:date="2001-02-15T13:05:00Z">
        <w:r>
          <w:rPr/>
          <w:delText xml:space="preserve">(T&amp;EO) </w:delText>
        </w:r>
      </w:del>
      <w:r>
        <w:rPr/>
        <w:t xml:space="preserve">for the battalion collective tasks that support </w:t>
      </w:r>
      <w:del w:id="2812" w:author="U.S. Army" w:date="2001-05-11T11:14:00Z">
        <w:r>
          <w:rPr/>
          <w:delText xml:space="preserve">the </w:delText>
        </w:r>
      </w:del>
      <w:r>
        <w:rPr/>
        <w:t>critical wartime operations.</w:t>
      </w:r>
    </w:p>
    <w:p>
      <w:pPr>
        <w:pStyle w:val="Normal"/>
        <w:tabs>
          <w:tab w:val="clear" w:pos="720"/>
          <w:tab w:val="left" w:pos="547" w:leader="none"/>
          <w:tab w:val="left" w:pos="907" w:leader="none"/>
          <w:tab w:val="left" w:pos="1267" w:leader="none"/>
          <w:tab w:val="left" w:pos="1627" w:leader="none"/>
        </w:tabs>
        <w:rPr>
          <w:ins w:id="2814" w:author="U.S. Army" w:date="2002-02-05T09:27:00Z"/>
        </w:rPr>
      </w:pPr>
      <w:ins w:id="2813" w:author="U.S. Army" w:date="2002-02-05T09:27:00Z">
        <w:r>
          <w:rPr/>
        </w:r>
      </w:ins>
    </w:p>
    <w:p>
      <w:pPr>
        <w:pStyle w:val="Header"/>
        <w:tabs>
          <w:tab w:val="clear" w:pos="4320"/>
          <w:tab w:val="clear" w:pos="8640"/>
          <w:tab w:val="left" w:pos="547" w:leader="none"/>
          <w:tab w:val="left" w:pos="907" w:leader="none"/>
          <w:tab w:val="left" w:pos="1267" w:leader="none"/>
          <w:tab w:val="left" w:pos="1627" w:leader="none"/>
        </w:tabs>
        <w:rPr>
          <w:del w:id="2816" w:author="U.S. Army" w:date="2001-06-04T16:18:00Z"/>
        </w:rPr>
      </w:pPr>
      <w:del w:id="2815" w:author="U.S. Army" w:date="2001-06-04T16:18:00Z">
        <w:r>
          <w:rPr/>
        </w:r>
      </w:del>
    </w:p>
    <w:p>
      <w:pPr>
        <w:pStyle w:val="Header"/>
        <w:numPr>
          <w:ilvl w:val="0"/>
          <w:numId w:val="20"/>
        </w:numPr>
        <w:tabs>
          <w:tab w:val="clear" w:pos="720"/>
          <w:tab w:val="left" w:pos="547" w:leader="none"/>
          <w:tab w:val="left" w:pos="907" w:leader="none"/>
          <w:tab w:val="left" w:pos="1267" w:leader="none"/>
          <w:tab w:val="left" w:pos="1627" w:leader="none"/>
        </w:tabs>
        <w:rPr/>
      </w:pPr>
      <w:r>
        <w:rPr/>
        <w:t>Chapter 6 provides guidance for planning, conducting, and evaluating company exercises.</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8"/>
        </w:numPr>
        <w:tabs>
          <w:tab w:val="clear" w:pos="720"/>
          <w:tab w:val="left" w:pos="547" w:leader="none"/>
          <w:tab w:val="left" w:pos="907" w:leader="none"/>
          <w:tab w:val="left" w:pos="1267" w:leader="none"/>
          <w:tab w:val="left" w:pos="1627" w:leader="none"/>
        </w:tabs>
        <w:rPr/>
      </w:pPr>
      <w:r>
        <w:rPr/>
        <w:t>There is never enough time to train everything.</w:t>
      </w:r>
      <w:ins w:id="2817" w:author="U.S. Army" w:date="2000-08-30T10:49:00Z">
        <w:r>
          <w:rPr/>
          <w:t xml:space="preserve"> </w:t>
        </w:r>
      </w:ins>
      <w:r>
        <w:rPr/>
        <w:t xml:space="preserve"> In developing their training plans, therefore, leaders must prioritize the tasks that require training</w:t>
      </w:r>
      <w:ins w:id="2818" w:author="U.S. Army" w:date="2001-06-04T16:18:00Z">
        <w:r>
          <w:rPr/>
          <w:t>.</w:t>
        </w:r>
      </w:ins>
      <w:del w:id="2819" w:author="U.S. Army" w:date="2001-06-04T16:18:00Z">
        <w:r>
          <w:rPr/>
          <w:delText>,</w:delText>
        </w:r>
      </w:del>
      <w:ins w:id="2820" w:author="U.S. Army" w:date="2001-06-04T16:18:00Z">
        <w:r>
          <w:rPr/>
          <w:t xml:space="preserve"> </w:t>
        </w:r>
      </w:ins>
      <w:r>
        <w:rPr/>
        <w:t xml:space="preserve"> </w:t>
      </w:r>
      <w:ins w:id="2821" w:author="U.S. Army" w:date="2001-06-04T16:18:00Z">
        <w:r>
          <w:rPr/>
          <w:t xml:space="preserve">They should </w:t>
        </w:r>
      </w:ins>
      <w:r>
        <w:rPr/>
        <w:t>focus</w:t>
      </w:r>
      <w:del w:id="2822" w:author="U.S. Army" w:date="2001-06-04T16:18:00Z">
        <w:r>
          <w:rPr/>
          <w:delText>ing</w:delText>
        </w:r>
      </w:del>
      <w:r>
        <w:rPr/>
        <w:t xml:space="preserve"> on their units</w:t>
      </w:r>
      <w:ins w:id="2823" w:author="U.S. Army" w:date="2000-08-24T13:41:00Z">
        <w:r>
          <w:rPr/>
          <w:t>’</w:t>
        </w:r>
      </w:ins>
      <w:del w:id="2824" w:author="U.S. Army" w:date="2000-08-24T13:41:00Z">
        <w:r>
          <w:rPr/>
          <w:delText>'</w:delText>
        </w:r>
      </w:del>
      <w:r>
        <w:rPr/>
        <w:t xml:space="preserve"> biggest operational challenges and on their most difficult sustainment skills. </w:t>
      </w:r>
      <w:ins w:id="2825" w:author="U.S. Army" w:date="2000-08-30T10:49:00Z">
        <w:r>
          <w:rPr/>
          <w:t xml:space="preserve"> </w:t>
        </w:r>
      </w:ins>
      <w:r>
        <w:rPr/>
        <w:t xml:space="preserve">Before training begins, commanders must </w:t>
      </w:r>
      <w:del w:id="2826" w:author="U.S. Army" w:date="2001-02-20T07:47:00Z">
        <w:r>
          <w:rPr/>
          <w:delText xml:space="preserve">conduct a training </w:delText>
        </w:r>
      </w:del>
      <w:r>
        <w:rPr/>
        <w:t>meet</w:t>
      </w:r>
      <w:del w:id="2827" w:author="U.S. Army" w:date="2001-02-20T07:47:00Z">
        <w:r>
          <w:rPr/>
          <w:delText>ing</w:delText>
        </w:r>
      </w:del>
      <w:ins w:id="2828" w:author="U.S. Army" w:date="2001-02-20T07:47:00Z">
        <w:r>
          <w:rPr/>
          <w:t xml:space="preserve"> </w:t>
        </w:r>
      </w:ins>
      <w:del w:id="2829" w:author="U.S. Army" w:date="2001-02-20T07:47:00Z">
        <w:r>
          <w:rPr/>
          <w:delText xml:space="preserve"> </w:delText>
        </w:r>
      </w:del>
      <w:r>
        <w:rPr/>
        <w:t xml:space="preserve">with all </w:t>
      </w:r>
      <w:ins w:id="2830" w:author="U.S. Army" w:date="2001-02-20T07:48:00Z">
        <w:r>
          <w:rPr/>
          <w:t xml:space="preserve">unit </w:t>
        </w:r>
      </w:ins>
      <w:r>
        <w:rPr/>
        <w:t>leaders</w:t>
      </w:r>
      <w:ins w:id="2831" w:author="U.S. Army" w:date="2001-06-08T09:33:00Z">
        <w:r>
          <w:rPr/>
          <w:t>—</w:t>
        </w:r>
      </w:ins>
      <w:del w:id="2832" w:author="U.S. Army" w:date="2001-05-11T11:14:00Z">
        <w:r>
          <w:rPr/>
          <w:delText xml:space="preserve"> </w:delText>
        </w:r>
      </w:del>
      <w:del w:id="2833" w:author="U.S. Army" w:date="2001-02-20T07:48:00Z">
        <w:r>
          <w:rPr/>
          <w:delText xml:space="preserve">in their units </w:delText>
        </w:r>
      </w:del>
      <w:del w:id="2834" w:author="U.S. Army" w:date="2001-05-11T11:14:00Z">
        <w:r>
          <w:rPr/>
          <w:delText>(</w:delText>
        </w:r>
      </w:del>
      <w:r>
        <w:rPr/>
        <w:t xml:space="preserve">including company commanders, company first sergeants, </w:t>
      </w:r>
      <w:ins w:id="2835" w:author="U.S. Army" w:date="2000-08-30T10:49:00Z">
        <w:r>
          <w:rPr/>
          <w:t xml:space="preserve">and </w:t>
        </w:r>
      </w:ins>
      <w:r>
        <w:rPr/>
        <w:t>company standardization</w:t>
      </w:r>
      <w:del w:id="2836" w:author="U.S. Army" w:date="2000-08-30T10:50:00Z">
        <w:r>
          <w:rPr/>
          <w:delText>,</w:delText>
        </w:r>
      </w:del>
      <w:r>
        <w:rPr/>
        <w:t xml:space="preserve"> and company safety officers</w:t>
      </w:r>
      <w:ins w:id="2837" w:author="U.S. Army" w:date="2001-06-08T09:34:00Z">
        <w:r>
          <w:rPr/>
          <w:t>—</w:t>
        </w:r>
      </w:ins>
      <w:del w:id="2838" w:author="U.S. Army" w:date="2001-05-11T11:14:00Z">
        <w:r>
          <w:rPr/>
          <w:delText xml:space="preserve">), </w:delText>
        </w:r>
      </w:del>
      <w:del w:id="2839" w:author="U.S. Army" w:date="2000-08-30T10:50:00Z">
        <w:r>
          <w:rPr/>
          <w:delText>in accordance with</w:delText>
        </w:r>
      </w:del>
      <w:ins w:id="2840" w:author="U.S. Army" w:date="2000-08-30T10:50:00Z">
        <w:r>
          <w:rPr/>
          <w:t>according to</w:t>
        </w:r>
      </w:ins>
      <w:r>
        <w:rPr/>
        <w:t xml:space="preserve"> TC 25-30, to analyze training requirements and prioritize tasks</w:t>
      </w:r>
      <w:ins w:id="2841" w:author="U.S. Army" w:date="2001-06-04T16:18:00Z">
        <w:r>
          <w:rPr/>
          <w:t xml:space="preserve"> as well as identify weak areas</w:t>
        </w:r>
      </w:ins>
      <w:r>
        <w:rPr/>
        <w:t>.</w:t>
      </w:r>
      <w:del w:id="2842" w:author="U.S. Army" w:date="2001-02-20T07:48:00Z">
        <w:r>
          <w:rPr/>
          <w:delText xml:space="preserve"> This kind of session can also help to identify weak areas that require the attention of trainers and leaders.</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8"/>
        </w:numPr>
        <w:tabs>
          <w:tab w:val="clear" w:pos="720"/>
          <w:tab w:val="left" w:pos="547" w:leader="none"/>
          <w:tab w:val="left" w:pos="907" w:leader="none"/>
          <w:tab w:val="left" w:pos="1267" w:leader="none"/>
          <w:tab w:val="left" w:pos="1627" w:leader="none"/>
        </w:tabs>
        <w:rPr/>
      </w:pPr>
      <w:r>
        <w:rPr/>
        <w:t xml:space="preserve">Once the unit leaders have identified the tasks to be trained, they must integrate them into a training schedule. </w:t>
      </w:r>
      <w:ins w:id="2843" w:author="U.S. Army" w:date="2000-10-16T13:52:00Z">
        <w:r>
          <w:rPr/>
          <w:t xml:space="preserve"> </w:t>
        </w:r>
      </w:ins>
      <w:r>
        <w:rPr/>
        <w:t xml:space="preserve">The company commander may submit a list of the tasks and </w:t>
      </w:r>
      <w:del w:id="2844" w:author="U.S. Army" w:date="2001-02-20T07:49:00Z">
        <w:r>
          <w:rPr/>
          <w:delText xml:space="preserve">related </w:delText>
        </w:r>
      </w:del>
      <w:ins w:id="2845" w:author="U.S. Army" w:date="2001-02-20T07:49:00Z">
        <w:r>
          <w:rPr/>
          <w:t xml:space="preserve">selected </w:t>
        </w:r>
      </w:ins>
      <w:r>
        <w:rPr/>
        <w:t xml:space="preserve">training events </w:t>
      </w:r>
      <w:del w:id="2846" w:author="U.S. Army" w:date="2001-02-20T07:49:00Z">
        <w:r>
          <w:rPr/>
          <w:delText xml:space="preserve">he has selected </w:delText>
        </w:r>
      </w:del>
      <w:r>
        <w:rPr/>
        <w:t xml:space="preserve">to the battalion commander. </w:t>
      </w:r>
      <w:ins w:id="2847" w:author="U.S. Army" w:date="2000-08-30T10:50:00Z">
        <w:r>
          <w:rPr/>
          <w:t xml:space="preserve"> </w:t>
        </w:r>
      </w:ins>
      <w:r>
        <w:rPr/>
        <w:t>The commander</w:t>
      </w:r>
      <w:ins w:id="2848" w:author="U.S. Army" w:date="2000-08-30T10:50:00Z">
        <w:r>
          <w:rPr/>
          <w:t>,</w:t>
        </w:r>
      </w:ins>
      <w:r>
        <w:rPr/>
        <w:t xml:space="preserve"> in turn</w:t>
      </w:r>
      <w:ins w:id="2849" w:author="U.S. Army" w:date="2000-08-30T10:50:00Z">
        <w:r>
          <w:rPr/>
          <w:t>,</w:t>
        </w:r>
      </w:ins>
      <w:r>
        <w:rPr/>
        <w:t xml:space="preserve"> develops his own list, but he must review the company commander</w:t>
      </w:r>
      <w:ins w:id="2850" w:author="U.S. Army" w:date="2000-08-24T13:41:00Z">
        <w:r>
          <w:rPr/>
          <w:t>’</w:t>
        </w:r>
      </w:ins>
      <w:del w:id="2851" w:author="U.S. Army" w:date="2000-08-24T13:41:00Z">
        <w:r>
          <w:rPr/>
          <w:delText>'</w:delText>
        </w:r>
      </w:del>
      <w:r>
        <w:rPr/>
        <w:t xml:space="preserve">s recommendations. </w:t>
      </w:r>
      <w:ins w:id="2852" w:author="U.S. Army" w:date="2000-08-30T10:50:00Z">
        <w:r>
          <w:rPr/>
          <w:t xml:space="preserve"> </w:t>
        </w:r>
      </w:ins>
      <w:r>
        <w:rPr/>
        <w:t xml:space="preserve">Once the commander has approved the list of tasks and related training events, he includes them on the battalion training schedule. </w:t>
      </w:r>
      <w:ins w:id="2853" w:author="U.S. Army" w:date="2000-08-30T10:50:00Z">
        <w:r>
          <w:rPr/>
          <w:t xml:space="preserve"> </w:t>
        </w:r>
      </w:ins>
      <w:r>
        <w:rPr/>
        <w:t>The battalion commander can use the following procedure</w:t>
      </w:r>
      <w:ins w:id="2854" w:author="U.S. Army" w:date="2000-08-24T12:51:00Z">
        <w:r>
          <w:rPr/>
          <w:t>s</w:t>
        </w:r>
      </w:ins>
      <w:r>
        <w:rPr/>
        <w:t>:</w:t>
      </w:r>
      <w:del w:id="2855" w:author="U.S. Army" w:date="2000-08-23T15:10:00Z">
        <w:r>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Bullet2ndLevel"/>
        <w:numPr>
          <w:ilvl w:val="0"/>
          <w:numId w:val="3"/>
        </w:numPr>
        <w:tabs>
          <w:tab w:val="clear" w:pos="720"/>
          <w:tab w:val="left" w:pos="792" w:leader="none"/>
        </w:tabs>
        <w:ind w:left="792" w:hanging="360"/>
        <w:rPr/>
      </w:pPr>
      <w:r>
        <w:rPr/>
        <w:t>List the tasks according to their priority and the frequency with which they need to be trained.</w:t>
      </w:r>
    </w:p>
    <w:p>
      <w:pPr>
        <w:pStyle w:val="Bullet2ndLevel"/>
        <w:numPr>
          <w:ilvl w:val="0"/>
          <w:numId w:val="3"/>
        </w:numPr>
        <w:tabs>
          <w:tab w:val="clear" w:pos="720"/>
          <w:tab w:val="left" w:pos="792" w:leader="none"/>
        </w:tabs>
        <w:ind w:left="792" w:hanging="360"/>
        <w:rPr>
          <w:ins w:id="2857" w:author="U.S. Army" w:date="2001-04-09T14:34:00Z"/>
        </w:rPr>
      </w:pPr>
      <w:ins w:id="2856" w:author="U.S. Army" w:date="2001-04-09T14:34:00Z">
        <w:r>
          <w:rPr/>
          <w:t>Determine the amount of time required and decide how multiechelon training will be used.</w:t>
        </w:r>
      </w:ins>
    </w:p>
    <w:p>
      <w:pPr>
        <w:pStyle w:val="Bullet2ndLevel"/>
        <w:numPr>
          <w:ilvl w:val="0"/>
          <w:numId w:val="3"/>
        </w:numPr>
        <w:tabs>
          <w:tab w:val="clear" w:pos="720"/>
          <w:tab w:val="left" w:pos="792" w:leader="none"/>
        </w:tabs>
        <w:ind w:left="792" w:hanging="360"/>
        <w:rPr>
          <w:ins w:id="2859" w:author="U.S. Army" w:date="2001-04-09T14:34:00Z"/>
        </w:rPr>
      </w:pPr>
      <w:ins w:id="2858" w:author="U.S. Army" w:date="2001-04-09T14:34:00Z">
        <w:r>
          <w:rPr/>
          <w:t>Determine the site for the training.</w:t>
        </w:r>
      </w:ins>
    </w:p>
    <w:p>
      <w:pPr>
        <w:pStyle w:val="Bullet2ndLevel"/>
        <w:numPr>
          <w:ilvl w:val="0"/>
          <w:numId w:val="3"/>
        </w:numPr>
        <w:tabs>
          <w:tab w:val="clear" w:pos="720"/>
          <w:tab w:val="left" w:pos="792" w:leader="none"/>
        </w:tabs>
        <w:ind w:left="792" w:hanging="360"/>
        <w:rPr>
          <w:ins w:id="2863" w:author="U.S. Army" w:date="2001-04-09T14:33:00Z"/>
        </w:rPr>
      </w:pPr>
      <w:ins w:id="2860" w:author="U.S. Army" w:date="2001-04-09T14:34:00Z">
        <w:r>
          <w:rPr/>
          <w:t>Determine who will be responsible for what</w:t>
        </w:r>
      </w:ins>
      <w:ins w:id="2861" w:author="U.S. Army" w:date="2001-05-11T11:15:00Z">
        <w:r>
          <w:rPr/>
          <w:t>;</w:t>
        </w:r>
      </w:ins>
      <w:ins w:id="2862" w:author="U.S. Army" w:date="2001-04-09T14:33:00Z">
        <w:r>
          <w:rPr/>
          <w:t xml:space="preserve"> the leader of the element being trained must always be involved.</w:t>
        </w:r>
      </w:ins>
    </w:p>
    <w:p>
      <w:pPr>
        <w:pStyle w:val="Bullet2ndLevel"/>
        <w:numPr>
          <w:ilvl w:val="0"/>
          <w:numId w:val="3"/>
        </w:numPr>
        <w:tabs>
          <w:tab w:val="clear" w:pos="720"/>
          <w:tab w:val="left" w:pos="792" w:leader="none"/>
        </w:tabs>
        <w:ind w:left="792" w:hanging="360"/>
        <w:rPr>
          <w:ins w:id="2865" w:author="U.S. Army" w:date="2001-04-09T14:33:00Z"/>
        </w:rPr>
      </w:pPr>
      <w:ins w:id="2864" w:author="U.S. Army" w:date="2001-04-09T14:33:00Z">
        <w:r>
          <w:rPr/>
          <w:t>Organize training priorities into blocks of time and required training resources such as ammunition, MILES equipment, and suitable training areas.</w:t>
        </w:r>
      </w:ins>
    </w:p>
    <w:p>
      <w:pPr>
        <w:pStyle w:val="Normal"/>
        <w:tabs>
          <w:tab w:val="clear" w:pos="720"/>
          <w:tab w:val="left" w:pos="547" w:leader="none"/>
          <w:tab w:val="left" w:pos="792" w:leader="none"/>
          <w:tab w:val="left" w:pos="907" w:leader="none"/>
          <w:tab w:val="left" w:pos="1267" w:leader="none"/>
          <w:tab w:val="left" w:pos="1627" w:leader="none"/>
        </w:tabs>
        <w:ind w:left="1872" w:hanging="0"/>
        <w:rPr>
          <w:del w:id="2867" w:author="U.S. Army" w:date="2000-10-13T13:22:00Z"/>
        </w:rPr>
      </w:pPr>
      <w:del w:id="2866" w:author="U.S. Army" w:date="2000-10-13T13:22:00Z">
        <w:r>
          <w:rPr/>
        </w:r>
      </w:del>
    </w:p>
    <w:p>
      <w:pPr>
        <w:pStyle w:val="Normal"/>
        <w:numPr>
          <w:ilvl w:val="0"/>
          <w:numId w:val="3"/>
        </w:numPr>
        <w:tabs>
          <w:tab w:val="clear" w:pos="720"/>
          <w:tab w:val="left" w:pos="792" w:leader="none"/>
        </w:tabs>
        <w:rPr>
          <w:del w:id="2872" w:author="U.S. Army" w:date="2001-04-09T14:34:00Z"/>
        </w:rPr>
      </w:pPr>
      <w:del w:id="2868" w:author="U.S. Army" w:date="2001-04-09T14:34:00Z">
        <w:r>
          <w:rPr/>
          <w:delText>Determine the amount of time required and decide how multi</w:delText>
        </w:r>
      </w:del>
      <w:del w:id="2869" w:author="U.S. Army" w:date="2000-08-30T10:51:00Z">
        <w:r>
          <w:rPr/>
          <w:delText>-</w:delText>
        </w:r>
      </w:del>
      <w:del w:id="2870" w:author="U.S. Army" w:date="2001-04-09T14:34:00Z">
        <w:r>
          <w:rPr/>
          <w:delText>echelon training will be used.</w:delText>
        </w:r>
      </w:del>
      <w:del w:id="2871" w:author="U.S. Army" w:date="2000-08-23T15:10:00Z">
        <w:r>
          <w:rPr/>
          <w:delText xml:space="preserve"> </w:delText>
        </w:r>
      </w:del>
    </w:p>
    <w:p>
      <w:pPr>
        <w:pStyle w:val="Normal"/>
        <w:widowControl/>
        <w:numPr>
          <w:ilvl w:val="0"/>
          <w:numId w:val="3"/>
        </w:numPr>
        <w:tabs>
          <w:tab w:val="clear" w:pos="720"/>
          <w:tab w:val="left" w:pos="792" w:leader="none"/>
        </w:tabs>
        <w:bidi w:val="0"/>
        <w:rPr>
          <w:del w:id="2874" w:author="U.S. Army" w:date="2000-10-13T13:22:00Z"/>
        </w:rPr>
      </w:pPr>
      <w:del w:id="2873" w:author="U.S. Army" w:date="2000-10-13T13:22:00Z">
        <w:r>
          <w:rPr/>
        </w:r>
      </w:del>
    </w:p>
    <w:p>
      <w:pPr>
        <w:pStyle w:val="Normal"/>
        <w:numPr>
          <w:ilvl w:val="0"/>
          <w:numId w:val="3"/>
        </w:numPr>
        <w:tabs>
          <w:tab w:val="clear" w:pos="720"/>
          <w:tab w:val="left" w:pos="792" w:leader="none"/>
        </w:tabs>
        <w:rPr>
          <w:del w:id="2876" w:author="U.S. Army" w:date="2001-04-09T14:34:00Z"/>
        </w:rPr>
      </w:pPr>
      <w:del w:id="2875" w:author="U.S. Army" w:date="2001-04-09T14:34:00Z">
        <w:r>
          <w:rPr/>
          <w:delText>Determine the site for the training.</w:delText>
        </w:r>
      </w:del>
    </w:p>
    <w:p>
      <w:pPr>
        <w:pStyle w:val="Normal"/>
        <w:tabs>
          <w:tab w:val="clear" w:pos="720"/>
          <w:tab w:val="left" w:pos="547" w:leader="none"/>
          <w:tab w:val="left" w:pos="792" w:leader="none"/>
          <w:tab w:val="left" w:pos="907" w:leader="none"/>
          <w:tab w:val="left" w:pos="1267" w:leader="none"/>
          <w:tab w:val="left" w:pos="1627" w:leader="none"/>
        </w:tabs>
        <w:ind w:left="1872" w:hanging="0"/>
        <w:rPr>
          <w:del w:id="2878" w:author="U.S. Army" w:date="2000-10-13T13:22:00Z"/>
        </w:rPr>
      </w:pPr>
      <w:del w:id="2877" w:author="U.S. Army" w:date="2000-10-13T13:22:00Z">
        <w:r>
          <w:rPr/>
        </w:r>
      </w:del>
    </w:p>
    <w:p>
      <w:pPr>
        <w:pStyle w:val="Normal"/>
        <w:numPr>
          <w:ilvl w:val="0"/>
          <w:numId w:val="3"/>
        </w:numPr>
        <w:tabs>
          <w:tab w:val="clear" w:pos="720"/>
          <w:tab w:val="left" w:pos="792" w:leader="none"/>
        </w:tabs>
        <w:rPr>
          <w:del w:id="2883" w:author="U.S. Army" w:date="2001-04-09T14:34:00Z"/>
        </w:rPr>
      </w:pPr>
      <w:del w:id="2879" w:author="U.S. Army" w:date="2001-04-09T14:34:00Z">
        <w:r>
          <w:rPr/>
          <w:delText>Determine who will be responsible for what</w:delText>
        </w:r>
      </w:del>
      <w:del w:id="2880" w:author="U.S. Army" w:date="2001-02-20T07:50:00Z">
        <w:r>
          <w:rPr/>
          <w:delText>. T</w:delText>
        </w:r>
      </w:del>
      <w:del w:id="2881" w:author="U.S. Army" w:date="2001-04-09T14:34:00Z">
        <w:r>
          <w:rPr/>
          <w:delText>he leader of the element being trained must always be involved.</w:delText>
        </w:r>
      </w:del>
      <w:del w:id="2882" w:author="U.S. Army" w:date="2000-08-23T15:10:00Z">
        <w:r>
          <w:rPr/>
          <w:delText xml:space="preserve"> </w:delText>
        </w:r>
      </w:del>
    </w:p>
    <w:p>
      <w:pPr>
        <w:pStyle w:val="Normal"/>
        <w:widowControl/>
        <w:numPr>
          <w:ilvl w:val="0"/>
          <w:numId w:val="3"/>
        </w:numPr>
        <w:tabs>
          <w:tab w:val="clear" w:pos="720"/>
          <w:tab w:val="left" w:pos="792" w:leader="none"/>
        </w:tabs>
        <w:bidi w:val="0"/>
        <w:rPr>
          <w:del w:id="2885" w:author="U.S. Army" w:date="2000-10-13T13:22:00Z"/>
        </w:rPr>
      </w:pPr>
      <w:del w:id="2884" w:author="U.S. Army" w:date="2000-10-13T13:22:00Z">
        <w:r>
          <w:rPr/>
        </w:r>
      </w:del>
    </w:p>
    <w:p>
      <w:pPr>
        <w:pStyle w:val="Normal"/>
        <w:numPr>
          <w:ilvl w:val="0"/>
          <w:numId w:val="3"/>
        </w:numPr>
        <w:tabs>
          <w:tab w:val="clear" w:pos="720"/>
          <w:tab w:val="left" w:pos="792" w:leader="none"/>
        </w:tabs>
        <w:rPr>
          <w:del w:id="2891" w:author="U.S. Army" w:date="2001-04-09T14:34:00Z"/>
        </w:rPr>
      </w:pPr>
      <w:del w:id="2886" w:author="U.S. Army" w:date="2001-04-09T14:34:00Z">
        <w:r>
          <w:rPr/>
          <w:delText xml:space="preserve">Organize </w:delText>
        </w:r>
      </w:del>
      <w:del w:id="2887" w:author="U.S. Army" w:date="2001-02-20T07:50:00Z">
        <w:r>
          <w:rPr/>
          <w:delText>your needs</w:delText>
        </w:r>
      </w:del>
      <w:del w:id="2888" w:author="U.S. Army" w:date="2001-04-09T14:34:00Z">
        <w:r>
          <w:rPr/>
          <w:delText xml:space="preserve"> into blocks of time and required training resources</w:delText>
        </w:r>
      </w:del>
      <w:del w:id="2889" w:author="U.S. Army" w:date="2000-08-30T10:51:00Z">
        <w:r>
          <w:rPr/>
          <w:delText>,</w:delText>
        </w:r>
      </w:del>
      <w:del w:id="2890" w:author="U.S. Army" w:date="2001-04-09T14:34:00Z">
        <w:r>
          <w:rPr/>
          <w:delText xml:space="preserve"> such as ammunition, MILES equipment, and suitable training areas.</w:delText>
        </w:r>
      </w:del>
    </w:p>
    <w:p>
      <w:pPr>
        <w:pStyle w:val="Normal"/>
        <w:widowControl/>
        <w:numPr>
          <w:ilvl w:val="0"/>
          <w:numId w:val="3"/>
        </w:numPr>
        <w:tabs>
          <w:tab w:val="clear" w:pos="720"/>
          <w:tab w:val="left" w:pos="792" w:leader="none"/>
        </w:tabs>
        <w:bidi w:val="0"/>
        <w:rPr/>
      </w:pPr>
      <w:r>
        <w:rPr/>
      </w:r>
    </w:p>
    <w:p>
      <w:pPr>
        <w:pStyle w:val="Normal"/>
        <w:numPr>
          <w:ilvl w:val="0"/>
          <w:numId w:val="18"/>
        </w:numPr>
        <w:tabs>
          <w:tab w:val="clear" w:pos="720"/>
          <w:tab w:val="left" w:pos="547" w:leader="none"/>
          <w:tab w:val="left" w:pos="907" w:leader="none"/>
          <w:tab w:val="left" w:pos="1267" w:leader="none"/>
          <w:tab w:val="left" w:pos="1627" w:leader="none"/>
        </w:tabs>
        <w:rPr/>
      </w:pPr>
      <w:r>
        <w:rPr/>
        <w:t>Aviation OPTEMPO is a major resourcing challenge for the Army</w:t>
      </w:r>
      <w:ins w:id="2892" w:author="U.S. Army" w:date="2001-05-29T12:42:00Z">
        <w:r>
          <w:rPr/>
          <w:t>;</w:t>
        </w:r>
      </w:ins>
      <w:r>
        <w:rPr/>
        <w:t xml:space="preserve"> </w:t>
      </w:r>
      <w:del w:id="2893" w:author="U.S. Army" w:date="2001-05-29T12:42:00Z">
        <w:r>
          <w:rPr/>
          <w:delText xml:space="preserve">and </w:delText>
        </w:r>
      </w:del>
      <w:r>
        <w:rPr/>
        <w:t xml:space="preserve">it receives significant attention. </w:t>
      </w:r>
      <w:ins w:id="2894" w:author="U.S. Army" w:date="2000-08-30T10:51:00Z">
        <w:r>
          <w:rPr/>
          <w:t xml:space="preserve"> </w:t>
        </w:r>
      </w:ins>
      <w:r>
        <w:rPr/>
        <w:t>Most aviation units are resourced at a C</w:t>
      </w:r>
      <w:r>
        <w:rPr>
          <w:vertAlign w:val="superscript"/>
          <w:rPrChange w:id="0" w:author="U.S. Army" w:date="2001-04-30T16:26:00Z"/>
        </w:rPr>
        <w:t>2</w:t>
      </w:r>
      <w:r>
        <w:rPr/>
        <w:t xml:space="preserve"> level of readiness as defined by the CATS. </w:t>
      </w:r>
      <w:ins w:id="2896" w:author="U.S. Army" w:date="2000-08-30T10:51:00Z">
        <w:r>
          <w:rPr/>
          <w:t xml:space="preserve"> </w:t>
        </w:r>
      </w:ins>
      <w:r>
        <w:rPr/>
        <w:t>Commanders must be aware of the funds allocated to fund the flying</w:t>
      </w:r>
      <w:del w:id="2897" w:author="U.S. Army" w:date="2000-08-30T10:51:00Z">
        <w:r>
          <w:rPr/>
          <w:delText xml:space="preserve"> </w:delText>
        </w:r>
      </w:del>
      <w:ins w:id="2898" w:author="U.S. Army" w:date="2000-08-30T10:51:00Z">
        <w:r>
          <w:rPr/>
          <w:t>-</w:t>
        </w:r>
      </w:ins>
      <w:r>
        <w:rPr/>
        <w:t>hour program</w:t>
      </w:r>
      <w:ins w:id="2899" w:author="U.S. Army" w:date="2001-02-20T07:50:00Z">
        <w:r>
          <w:rPr/>
          <w:t xml:space="preserve">.  They </w:t>
        </w:r>
      </w:ins>
      <w:del w:id="2900" w:author="U.S. Army" w:date="2001-02-20T07:51:00Z">
        <w:r>
          <w:rPr/>
          <w:delText xml:space="preserve"> and </w:delText>
        </w:r>
      </w:del>
      <w:r>
        <w:rPr/>
        <w:t xml:space="preserve">must </w:t>
      </w:r>
      <w:del w:id="2901" w:author="U.S. Army" w:date="2000-08-30T10:51:00Z">
        <w:r>
          <w:rPr/>
          <w:delText>i</w:delText>
        </w:r>
      </w:del>
      <w:ins w:id="2902" w:author="U.S. Army" w:date="2000-08-30T10:51:00Z">
        <w:r>
          <w:rPr/>
          <w:t>e</w:t>
        </w:r>
      </w:ins>
      <w:r>
        <w:rPr/>
        <w:t xml:space="preserve">nsure that </w:t>
      </w:r>
      <w:del w:id="2903" w:author="U.S. Army" w:date="2001-02-20T07:51:00Z">
        <w:r>
          <w:rPr/>
          <w:delText xml:space="preserve">they are programmed to fund </w:delText>
        </w:r>
      </w:del>
      <w:r>
        <w:rPr/>
        <w:t xml:space="preserve">the maintenance </w:t>
      </w:r>
      <w:del w:id="2904" w:author="U.S. Army" w:date="2001-03-02T13:12:00Z">
        <w:r>
          <w:rPr/>
          <w:delText xml:space="preserve">necessary </w:delText>
        </w:r>
      </w:del>
      <w:ins w:id="2905" w:author="U.S. Army" w:date="2001-03-02T13:12:00Z">
        <w:r>
          <w:rPr/>
          <w:t xml:space="preserve">needed </w:t>
        </w:r>
      </w:ins>
      <w:del w:id="2906" w:author="U.S. Army" w:date="2001-02-20T07:51:00Z">
        <w:r>
          <w:rPr/>
          <w:delText xml:space="preserve">to execute </w:delText>
        </w:r>
      </w:del>
      <w:ins w:id="2907" w:author="U.S. Army" w:date="2001-02-20T07:51:00Z">
        <w:r>
          <w:rPr/>
          <w:t xml:space="preserve">for </w:t>
        </w:r>
      </w:ins>
      <w:r>
        <w:rPr/>
        <w:t>the training strategy</w:t>
      </w:r>
      <w:ins w:id="2908" w:author="U.S. Army" w:date="2001-02-20T07:51:00Z">
        <w:r>
          <w:rPr/>
          <w:t xml:space="preserve"> is funded</w:t>
        </w:r>
      </w:ins>
      <w:r>
        <w:rPr/>
        <w:t xml:space="preserve">. </w:t>
      </w:r>
      <w:ins w:id="2909" w:author="U.S. Army" w:date="2000-08-30T10:51:00Z">
        <w:r>
          <w:rPr/>
          <w:t xml:space="preserve"> </w:t>
        </w:r>
      </w:ins>
      <w:r>
        <w:rPr/>
        <w:t>Maintenance cannot be separated from training</w:t>
      </w:r>
      <w:ins w:id="2910" w:author="U.S. Army" w:date="2001-06-04T16:18:00Z">
        <w:r>
          <w:rPr/>
          <w:t>;</w:t>
        </w:r>
      </w:ins>
      <w:del w:id="2911" w:author="U.S. Army" w:date="2001-06-04T16:18:00Z">
        <w:r>
          <w:rPr/>
          <w:delText>,</w:delText>
        </w:r>
      </w:del>
      <w:r>
        <w:rPr/>
        <w:t xml:space="preserve"> </w:t>
      </w:r>
      <w:del w:id="2912" w:author="U.S. Army" w:date="2001-06-04T16:18:00Z">
        <w:r>
          <w:rPr/>
          <w:delText xml:space="preserve">and as such </w:delText>
        </w:r>
      </w:del>
      <w:r>
        <w:rPr/>
        <w:t>it must be included in any training plan.</w:t>
      </w:r>
      <w:del w:id="2913" w:author="U.S. Army" w:date="2000-08-23T15:10:00Z">
        <w:r>
          <w:rPr/>
          <w:delText xml:space="preserve">     </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18"/>
        </w:numPr>
        <w:tabs>
          <w:tab w:val="clear" w:pos="720"/>
          <w:tab w:val="left" w:pos="547" w:leader="none"/>
          <w:tab w:val="left" w:pos="907" w:leader="none"/>
          <w:tab w:val="left" w:pos="1267" w:leader="none"/>
          <w:tab w:val="left" w:pos="1627" w:leader="none"/>
        </w:tabs>
        <w:rPr/>
      </w:pPr>
      <w:r>
        <w:rPr/>
        <w:t xml:space="preserve">The </w:t>
      </w:r>
      <w:del w:id="2914" w:author="U.S. Army" w:date="2001-03-02T13:13:00Z">
        <w:r>
          <w:rPr/>
          <w:delText xml:space="preserve">importance of a </w:delText>
        </w:r>
      </w:del>
      <w:r>
        <w:rPr/>
        <w:t>QTB</w:t>
      </w:r>
      <w:del w:id="2915" w:author="U.S. Army" w:date="2001-05-11T11:15:00Z">
        <w:r>
          <w:rPr/>
          <w:delText>,</w:delText>
        </w:r>
      </w:del>
      <w:ins w:id="2916" w:author="U.S. Army" w:date="2001-05-11T11:15:00Z">
        <w:r>
          <w:rPr/>
          <w:t>—</w:t>
        </w:r>
      </w:ins>
      <w:del w:id="2917" w:author="U.S. Army" w:date="2001-05-11T11:15:00Z">
        <w:r>
          <w:rPr/>
          <w:delText xml:space="preserve"> (</w:delText>
        </w:r>
      </w:del>
      <w:r>
        <w:rPr/>
        <w:t>ATB for RC units</w:t>
      </w:r>
      <w:ins w:id="2918" w:author="U.S. Army" w:date="2001-05-11T11:15:00Z">
        <w:r>
          <w:rPr/>
          <w:t>—</w:t>
        </w:r>
      </w:ins>
      <w:del w:id="2919" w:author="U.S. Army" w:date="2001-05-11T11:15:00Z">
        <w:r>
          <w:rPr/>
          <w:delText xml:space="preserve">) </w:delText>
        </w:r>
      </w:del>
      <w:ins w:id="2920" w:author="U.S. Army" w:date="2001-03-02T13:13:00Z">
        <w:r>
          <w:rPr/>
          <w:t xml:space="preserve">is important </w:t>
        </w:r>
      </w:ins>
      <w:r>
        <w:rPr/>
        <w:t>to the battalion commander</w:t>
      </w:r>
      <w:del w:id="2921" w:author="U.S. Army" w:date="2001-03-02T13:13:00Z">
        <w:r>
          <w:rPr/>
          <w:delText xml:space="preserve"> cannot be over</w:delText>
        </w:r>
      </w:del>
      <w:del w:id="2922" w:author="U.S. Army" w:date="2000-08-30T10:52:00Z">
        <w:r>
          <w:rPr/>
          <w:delText xml:space="preserve"> </w:delText>
        </w:r>
      </w:del>
      <w:del w:id="2923" w:author="U.S. Army" w:date="2001-03-02T13:13:00Z">
        <w:r>
          <w:rPr/>
          <w:delText>emphasized</w:delText>
        </w:r>
      </w:del>
      <w:r>
        <w:rPr/>
        <w:t xml:space="preserve">.  It is the forum </w:t>
      </w:r>
      <w:del w:id="2924" w:author="U.S. Army" w:date="2001-02-20T07:52:00Z">
        <w:r>
          <w:rPr/>
          <w:delText xml:space="preserve">where </w:delText>
        </w:r>
      </w:del>
      <w:ins w:id="2925" w:author="U.S. Army" w:date="2001-02-20T07:52:00Z">
        <w:r>
          <w:rPr/>
          <w:t xml:space="preserve">in which </w:t>
        </w:r>
      </w:ins>
      <w:r>
        <w:rPr/>
        <w:t xml:space="preserve">commanders identify their training resource needs and get resource commitments from the higher commander.  It </w:t>
      </w:r>
      <w:del w:id="2926" w:author="U.S. Army" w:date="2001-06-08T09:34:00Z">
        <w:r>
          <w:rPr/>
          <w:delText xml:space="preserve">provides </w:delText>
        </w:r>
      </w:del>
      <w:ins w:id="2927" w:author="U.S. Army" w:date="2001-06-08T09:34:00Z">
        <w:r>
          <w:rPr/>
          <w:t xml:space="preserve">is </w:t>
        </w:r>
      </w:ins>
      <w:r>
        <w:rPr/>
        <w:t xml:space="preserve">an opportunity for </w:t>
      </w:r>
      <w:del w:id="2928" w:author="U.S. Army" w:date="2001-03-02T13:13:00Z">
        <w:r>
          <w:rPr/>
          <w:delText xml:space="preserve">the </w:delText>
        </w:r>
      </w:del>
      <w:ins w:id="2929" w:author="U.S. Army" w:date="2001-03-02T13:13:00Z">
        <w:r>
          <w:rPr/>
          <w:t xml:space="preserve">a </w:t>
        </w:r>
      </w:ins>
      <w:r>
        <w:rPr/>
        <w:t>battalion’s leaders</w:t>
      </w:r>
      <w:del w:id="2930" w:author="U.S. Army" w:date="2000-08-30T10:52:00Z">
        <w:r>
          <w:rPr/>
          <w:delText xml:space="preserve">hip </w:delText>
        </w:r>
      </w:del>
      <w:ins w:id="2931" w:author="U.S. Army" w:date="2000-08-30T10:52:00Z">
        <w:r>
          <w:rPr/>
          <w:t xml:space="preserve"> </w:t>
        </w:r>
      </w:ins>
      <w:r>
        <w:rPr/>
        <w:t xml:space="preserve">to </w:t>
      </w:r>
      <w:del w:id="2932" w:author="U.S. Army" w:date="2001-02-20T07:52:00Z">
        <w:r>
          <w:rPr/>
          <w:delText xml:space="preserve">spend some focused time </w:delText>
        </w:r>
      </w:del>
      <w:r>
        <w:rPr/>
        <w:t>discuss</w:t>
      </w:r>
      <w:del w:id="2933" w:author="U.S. Army" w:date="2001-02-20T07:52:00Z">
        <w:r>
          <w:rPr/>
          <w:delText>ing</w:delText>
        </w:r>
      </w:del>
      <w:r>
        <w:rPr/>
        <w:t xml:space="preserve"> warfighting and training challenges with their senior commander.  The focus should be on the unit’s proficiency level at the individual, crew, and collective levels.  QTBs are considered to be short-range briefings</w:t>
      </w:r>
      <w:ins w:id="2934" w:author="U.S. Army" w:date="2000-08-30T10:53:00Z">
        <w:r>
          <w:rPr/>
          <w:t>,</w:t>
        </w:r>
      </w:ins>
      <w:r>
        <w:rPr/>
        <w:t xml:space="preserve"> conducted by senior commanders</w:t>
      </w:r>
      <w:ins w:id="2935" w:author="U.S. Army" w:date="2000-08-30T10:53:00Z">
        <w:r>
          <w:rPr/>
          <w:t>,</w:t>
        </w:r>
      </w:ins>
      <w:r>
        <w:rPr/>
        <w:t xml:space="preserve"> to review and approve the training plans of subordinate units.  </w:t>
      </w:r>
      <w:del w:id="2936" w:author="U.S. Army" w:date="2001-03-02T13:14:00Z">
        <w:r>
          <w:rPr/>
          <w:delText>It is an opportunity for</w:delText>
        </w:r>
      </w:del>
      <w:ins w:id="2937" w:author="U.S. Army" w:date="2001-03-02T13:14:00Z">
        <w:r>
          <w:rPr/>
          <w:t>The QTB allows the</w:t>
        </w:r>
      </w:ins>
      <w:r>
        <w:rPr/>
        <w:t xml:space="preserve"> </w:t>
      </w:r>
      <w:del w:id="2938" w:author="U.S. Army" w:date="2001-03-02T13:14:00Z">
        <w:r>
          <w:rPr/>
          <w:delText xml:space="preserve">a </w:delText>
        </w:r>
      </w:del>
      <w:r>
        <w:rPr/>
        <w:t xml:space="preserve">senior commander to </w:t>
      </w:r>
      <w:del w:id="2939" w:author="U.S. Army" w:date="2001-06-04T16:19:00Z">
        <w:r>
          <w:rPr/>
          <w:delText xml:space="preserve">coach and </w:delText>
        </w:r>
      </w:del>
      <w:r>
        <w:rPr/>
        <w:t xml:space="preserve">teach subordinates </w:t>
      </w:r>
      <w:del w:id="2940" w:author="U.S. Army" w:date="2001-06-04T16:19:00Z">
        <w:r>
          <w:rPr/>
          <w:delText xml:space="preserve">on </w:delText>
        </w:r>
      </w:del>
      <w:r>
        <w:rPr/>
        <w:t xml:space="preserve">the fine points of his philosophy and strategies in all aspects of warfighting.  It is also an excellent opportunity for a subordinate commander and his key leaders to </w:t>
      </w:r>
      <w:del w:id="2941" w:author="U.S. Army" w:date="2001-03-02T13:14:00Z">
        <w:r>
          <w:rPr/>
          <w:delText xml:space="preserve">gain a </w:delText>
        </w:r>
      </w:del>
      <w:r>
        <w:rPr/>
        <w:t>better understand</w:t>
      </w:r>
      <w:del w:id="2942" w:author="U.S. Army" w:date="2001-03-02T13:14:00Z">
        <w:r>
          <w:rPr/>
          <w:delText>ing of</w:delText>
        </w:r>
      </w:del>
      <w:r>
        <w:rPr/>
        <w:t xml:space="preserve"> how their METL relates to the battle</w:t>
      </w:r>
      <w:ins w:id="2943" w:author="U.S. Army" w:date="2000-08-30T10:53:00Z">
        <w:r>
          <w:rPr/>
          <w:t>-</w:t>
        </w:r>
      </w:ins>
      <w:del w:id="2944" w:author="U.S. Army" w:date="2000-08-30T10:53:00Z">
        <w:r>
          <w:rPr/>
          <w:delText xml:space="preserve"> </w:delText>
        </w:r>
      </w:del>
      <w:r>
        <w:rPr/>
        <w:t>focused training programs of their senior commanders and peers.</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18"/>
        </w:numPr>
        <w:tabs>
          <w:tab w:val="clear" w:pos="720"/>
          <w:tab w:val="left" w:pos="547" w:leader="none"/>
          <w:tab w:val="left" w:pos="907" w:leader="none"/>
          <w:tab w:val="left" w:pos="1267" w:leader="none"/>
          <w:tab w:val="left" w:pos="1627" w:leader="none"/>
        </w:tabs>
        <w:rPr/>
      </w:pPr>
      <w:r>
        <w:rPr/>
        <w:t xml:space="preserve">Army National Guard </w:t>
      </w:r>
      <w:ins w:id="2945" w:author="U.S. Army" w:date="2000-08-30T10:53:00Z">
        <w:r>
          <w:rPr/>
          <w:t>a</w:t>
        </w:r>
      </w:ins>
      <w:del w:id="2946" w:author="U.S. Army" w:date="2000-08-30T10:53:00Z">
        <w:r>
          <w:rPr/>
          <w:delText>A</w:delText>
        </w:r>
      </w:del>
      <w:r>
        <w:rPr/>
        <w:t>viation units continue to face multiple challenges</w:t>
      </w:r>
      <w:ins w:id="2947" w:author="U.S. Army" w:date="2001-02-20T07:52:00Z">
        <w:r>
          <w:rPr/>
          <w:t>.  These</w:t>
        </w:r>
      </w:ins>
      <w:del w:id="2948" w:author="U.S. Army" w:date="2001-02-20T07:52:00Z">
        <w:r>
          <w:rPr/>
          <w:delText>,</w:delText>
        </w:r>
      </w:del>
      <w:r>
        <w:rPr/>
        <w:t xml:space="preserve"> </w:t>
      </w:r>
      <w:ins w:id="2949" w:author="U.S. Army" w:date="2001-06-08T09:34:00Z">
        <w:r>
          <w:rPr/>
          <w:t xml:space="preserve">challenges </w:t>
        </w:r>
      </w:ins>
      <w:del w:id="2950" w:author="U.S. Army" w:date="2001-02-20T07:53:00Z">
        <w:r>
          <w:rPr/>
          <w:delText xml:space="preserve">which </w:delText>
        </w:r>
      </w:del>
      <w:r>
        <w:rPr/>
        <w:t xml:space="preserve">include </w:t>
      </w:r>
      <w:ins w:id="2951" w:author="U.S. Army" w:date="2001-05-11T11:16:00Z">
        <w:r>
          <w:rPr/>
          <w:t xml:space="preserve">lagging </w:t>
        </w:r>
      </w:ins>
      <w:r>
        <w:rPr/>
        <w:t>equipment modernization, declining resources, and ever</w:t>
      </w:r>
      <w:del w:id="2952" w:author="U.S. Army" w:date="2000-08-30T10:53:00Z">
        <w:r>
          <w:rPr/>
          <w:delText xml:space="preserve"> </w:delText>
        </w:r>
      </w:del>
      <w:ins w:id="2953" w:author="U.S. Army" w:date="2000-08-30T10:53:00Z">
        <w:r>
          <w:rPr/>
          <w:t>-</w:t>
        </w:r>
      </w:ins>
      <w:r>
        <w:rPr/>
        <w:t xml:space="preserve">increasing operational requirements.  Tactically, </w:t>
      </w:r>
      <w:ins w:id="2954" w:author="U.S. Army" w:date="2001-06-08T09:35:00Z">
        <w:r>
          <w:rPr/>
          <w:t xml:space="preserve">collective training is </w:t>
        </w:r>
      </w:ins>
      <w:r>
        <w:rPr/>
        <w:t xml:space="preserve">the most challenging issue for the </w:t>
      </w:r>
      <w:del w:id="2955" w:author="U.S. Army" w:date="2000-08-30T10:53:00Z">
        <w:r>
          <w:rPr/>
          <w:delText>C</w:delText>
        </w:r>
      </w:del>
      <w:ins w:id="2956" w:author="U.S. Army" w:date="2000-08-30T10:53:00Z">
        <w:r>
          <w:rPr/>
          <w:t>c</w:t>
        </w:r>
      </w:ins>
      <w:r>
        <w:rPr/>
        <w:t xml:space="preserve">ommander of an Army National Guard </w:t>
      </w:r>
      <w:ins w:id="2957" w:author="U.S. Army" w:date="2000-08-30T10:53:00Z">
        <w:r>
          <w:rPr/>
          <w:t>a</w:t>
        </w:r>
      </w:ins>
      <w:del w:id="2958" w:author="U.S. Army" w:date="2000-08-30T10:53:00Z">
        <w:r>
          <w:rPr/>
          <w:delText>A</w:delText>
        </w:r>
      </w:del>
      <w:r>
        <w:rPr/>
        <w:t xml:space="preserve">viation </w:t>
      </w:r>
      <w:ins w:id="2959" w:author="U.S. Army" w:date="2000-08-30T10:53:00Z">
        <w:r>
          <w:rPr/>
          <w:t>u</w:t>
        </w:r>
      </w:ins>
      <w:del w:id="2960" w:author="U.S. Army" w:date="2000-08-30T10:53:00Z">
        <w:r>
          <w:rPr/>
          <w:delText>U</w:delText>
        </w:r>
      </w:del>
      <w:r>
        <w:rPr/>
        <w:t>nit</w:t>
      </w:r>
      <w:del w:id="2961" w:author="U.S. Army" w:date="2001-06-08T09:35:00Z">
        <w:r>
          <w:rPr/>
          <w:delText xml:space="preserve"> is accomplishing collective training</w:delText>
        </w:r>
      </w:del>
      <w:r>
        <w:rPr/>
        <w:t xml:space="preserve">. </w:t>
      </w:r>
      <w:ins w:id="2962" w:author="U.S. Army" w:date="2001-05-29T12:43:00Z">
        <w:r>
          <w:rPr/>
          <w:t xml:space="preserve"> Commanders need to become more innovative in their approach to training opportunities</w:t>
        </w:r>
      </w:ins>
      <w:ins w:id="2963" w:author="U.S. Army" w:date="2001-06-08T09:35:00Z">
        <w:r>
          <w:rPr/>
          <w:t>.  They can do this by</w:t>
        </w:r>
      </w:ins>
      <w:ins w:id="2964" w:author="U.S. Army" w:date="2001-05-29T12:43:00Z">
        <w:r>
          <w:rPr/>
          <w:t xml:space="preserve"> </w:t>
        </w:r>
      </w:ins>
      <w:del w:id="2965" w:author="U.S. Army" w:date="2001-05-29T12:43:00Z">
        <w:r>
          <w:rPr/>
          <w:delText xml:space="preserve"> </w:delText>
        </w:r>
      </w:del>
      <w:ins w:id="2966" w:author="U.S. Army" w:date="2001-05-29T12:43:00Z">
        <w:r>
          <w:rPr/>
          <w:t>m</w:t>
        </w:r>
      </w:ins>
      <w:del w:id="2967" w:author="U.S. Army" w:date="2001-05-29T12:43:00Z">
        <w:r>
          <w:rPr/>
          <w:delText>M</w:delText>
        </w:r>
      </w:del>
      <w:r>
        <w:rPr/>
        <w:t>anag</w:t>
      </w:r>
      <w:ins w:id="2968" w:author="U.S. Army" w:date="2001-06-08T09:35:00Z">
        <w:r>
          <w:rPr/>
          <w:t>ing</w:t>
        </w:r>
      </w:ins>
      <w:del w:id="2969" w:author="U.S. Army" w:date="2001-05-29T12:43:00Z">
        <w:r>
          <w:rPr/>
          <w:delText>ing</w:delText>
        </w:r>
      </w:del>
      <w:r>
        <w:rPr/>
        <w:t xml:space="preserve"> and allocat</w:t>
      </w:r>
      <w:del w:id="2970" w:author="U.S. Army" w:date="2001-05-29T12:44:00Z">
        <w:r>
          <w:rPr/>
          <w:delText>ing</w:delText>
        </w:r>
      </w:del>
      <w:ins w:id="2971" w:author="U.S. Army" w:date="2001-05-29T12:44:00Z">
        <w:r>
          <w:rPr/>
          <w:t>ing</w:t>
        </w:r>
      </w:ins>
      <w:r>
        <w:rPr/>
        <w:t xml:space="preserve"> resources, based on a tier concept</w:t>
      </w:r>
      <w:ins w:id="2972" w:author="U.S. Army" w:date="2001-05-29T12:44:00Z">
        <w:r>
          <w:rPr/>
          <w:t>,</w:t>
        </w:r>
      </w:ins>
      <w:r>
        <w:rPr/>
        <w:t xml:space="preserve"> </w:t>
      </w:r>
      <w:del w:id="2973" w:author="U.S. Army" w:date="2000-08-30T10:54:00Z">
        <w:r>
          <w:rPr/>
          <w:delText xml:space="preserve">in order </w:delText>
        </w:r>
      </w:del>
      <w:r>
        <w:rPr/>
        <w:t>to meet readiness requirements</w:t>
      </w:r>
      <w:del w:id="2974" w:author="U.S. Army" w:date="2001-05-29T12:44:00Z">
        <w:r>
          <w:rPr/>
          <w:delText>, requires commanders to become more innovative in their approach to training opportunities</w:delText>
        </w:r>
      </w:del>
      <w:r>
        <w:rPr/>
        <w:t xml:space="preserve">. </w:t>
      </w:r>
      <w:ins w:id="2975" w:author="U.S. Army" w:date="2000-10-16T13:53:00Z">
        <w:r>
          <w:rPr/>
          <w:t xml:space="preserve"> </w:t>
        </w:r>
      </w:ins>
      <w:del w:id="2976" w:author="U.S. Army" w:date="2000-10-11T16:01:00Z">
        <w:r>
          <w:rPr/>
          <w:delText xml:space="preserve"> Inactive </w:delText>
        </w:r>
      </w:del>
      <w:del w:id="2977" w:author="U.S. Army" w:date="2000-08-30T10:54:00Z">
        <w:r>
          <w:rPr/>
          <w:delText>D</w:delText>
        </w:r>
      </w:del>
      <w:del w:id="2978" w:author="U.S. Army" w:date="2000-10-11T16:01:00Z">
        <w:r>
          <w:rPr/>
          <w:delText xml:space="preserve">uty </w:delText>
        </w:r>
      </w:del>
      <w:del w:id="2979" w:author="U.S. Army" w:date="2000-08-30T10:54:00Z">
        <w:r>
          <w:rPr/>
          <w:delText>T</w:delText>
        </w:r>
      </w:del>
      <w:del w:id="2980" w:author="U.S. Army" w:date="2000-10-11T16:01:00Z">
        <w:r>
          <w:rPr/>
          <w:delText>raining (</w:delText>
        </w:r>
      </w:del>
      <w:r>
        <w:rPr/>
        <w:t>IDT</w:t>
      </w:r>
      <w:del w:id="2981" w:author="U.S. Army" w:date="2000-10-11T16:01:00Z">
        <w:r>
          <w:rPr/>
          <w:delText>)</w:delText>
        </w:r>
      </w:del>
      <w:r>
        <w:rPr/>
        <w:t xml:space="preserve"> and </w:t>
      </w:r>
      <w:del w:id="2982" w:author="U.S. Army" w:date="2000-08-30T10:54:00Z">
        <w:r>
          <w:rPr/>
          <w:delText>A</w:delText>
        </w:r>
      </w:del>
      <w:del w:id="2983" w:author="U.S. Army" w:date="2000-10-11T16:01:00Z">
        <w:r>
          <w:rPr/>
          <w:delText xml:space="preserve">dditional </w:delText>
        </w:r>
      </w:del>
      <w:del w:id="2984" w:author="U.S. Army" w:date="2000-08-30T10:54:00Z">
        <w:r>
          <w:rPr/>
          <w:delText>F</w:delText>
        </w:r>
      </w:del>
      <w:del w:id="2985" w:author="U.S. Army" w:date="2000-10-11T16:01:00Z">
        <w:r>
          <w:rPr/>
          <w:delText xml:space="preserve">light </w:delText>
        </w:r>
      </w:del>
      <w:del w:id="2986" w:author="U.S. Army" w:date="2000-08-30T10:54:00Z">
        <w:r>
          <w:rPr/>
          <w:delText>T</w:delText>
        </w:r>
      </w:del>
      <w:del w:id="2987" w:author="U.S. Army" w:date="2000-10-11T16:01:00Z">
        <w:r>
          <w:rPr/>
          <w:delText xml:space="preserve">raining </w:delText>
        </w:r>
      </w:del>
      <w:del w:id="2988" w:author="U.S. Army" w:date="2000-08-30T10:54:00Z">
        <w:r>
          <w:rPr/>
          <w:delText>P</w:delText>
        </w:r>
      </w:del>
      <w:del w:id="2989" w:author="U.S. Army" w:date="2000-10-11T16:01:00Z">
        <w:r>
          <w:rPr/>
          <w:delText>eriods (</w:delText>
        </w:r>
      </w:del>
      <w:r>
        <w:rPr/>
        <w:t>AFTPs</w:t>
      </w:r>
      <w:del w:id="2990" w:author="U.S. Army" w:date="2000-10-11T16:01:00Z">
        <w:r>
          <w:rPr/>
          <w:delText>)</w:delText>
        </w:r>
      </w:del>
      <w:r>
        <w:rPr/>
        <w:t xml:space="preserve"> are used </w:t>
      </w:r>
      <w:del w:id="2991" w:author="U.S. Army" w:date="2001-03-02T13:15:00Z">
        <w:r>
          <w:rPr/>
          <w:delText xml:space="preserve">predominately </w:delText>
        </w:r>
      </w:del>
      <w:ins w:id="2992" w:author="U.S. Army" w:date="2001-03-02T13:15:00Z">
        <w:r>
          <w:rPr/>
          <w:t xml:space="preserve">mainly </w:t>
        </w:r>
      </w:ins>
      <w:r>
        <w:rPr/>
        <w:t xml:space="preserve">for individual and crew training.  </w:t>
      </w:r>
      <w:del w:id="2993" w:author="U.S. Army" w:date="2000-08-30T10:54:00Z">
        <w:r>
          <w:rPr/>
          <w:delText xml:space="preserve"> </w:delText>
        </w:r>
      </w:del>
      <w:r>
        <w:rPr/>
        <w:t xml:space="preserve">Annual </w:t>
      </w:r>
      <w:del w:id="2994" w:author="U.S. Army" w:date="2000-08-30T10:54:00Z">
        <w:r>
          <w:rPr/>
          <w:delText>T</w:delText>
        </w:r>
      </w:del>
      <w:ins w:id="2995" w:author="U.S. Army" w:date="2000-08-30T10:54:00Z">
        <w:r>
          <w:rPr/>
          <w:t>t</w:t>
        </w:r>
      </w:ins>
      <w:r>
        <w:rPr/>
        <w:t xml:space="preserve">raining </w:t>
      </w:r>
      <w:del w:id="2996" w:author="U.S. Army" w:date="2000-08-30T10:54:00Z">
        <w:r>
          <w:rPr/>
          <w:delText>P</w:delText>
        </w:r>
      </w:del>
      <w:ins w:id="2997" w:author="U.S. Army" w:date="2000-08-30T10:54:00Z">
        <w:r>
          <w:rPr/>
          <w:t>p</w:t>
        </w:r>
      </w:ins>
      <w:r>
        <w:rPr/>
        <w:t>eriods</w:t>
      </w:r>
      <w:ins w:id="2998" w:author="U.S. Army" w:date="2001-06-04T16:19:00Z">
        <w:r>
          <w:rPr/>
          <w:t xml:space="preserve"> emphasize collective training.  These training periods </w:t>
        </w:r>
      </w:ins>
      <w:del w:id="2999" w:author="U.S. Army" w:date="2000-10-30T10:26:00Z">
        <w:r>
          <w:rPr/>
          <w:delText xml:space="preserve"> (</w:delText>
        </w:r>
      </w:del>
      <w:del w:id="3000" w:author="U.S. Army" w:date="2000-10-30T10:26:00Z">
        <w:r>
          <w:rPr>
            <w:highlight w:val="yellow"/>
          </w:rPr>
          <w:delText>ATs</w:delText>
        </w:r>
      </w:del>
      <w:del w:id="3001" w:author="U.S. Army" w:date="2000-10-30T10:26:00Z">
        <w:r>
          <w:rPr/>
          <w:delText>)</w:delText>
        </w:r>
      </w:del>
      <w:del w:id="3002" w:author="U.S. Army" w:date="2000-08-30T10:55:00Z">
        <w:r>
          <w:rPr/>
          <w:delText>, t</w:delText>
        </w:r>
      </w:del>
      <w:del w:id="3003" w:author="U.S. Army" w:date="2001-06-04T16:19:00Z">
        <w:r>
          <w:rPr/>
          <w:delText xml:space="preserve">o </w:delText>
        </w:r>
      </w:del>
      <w:r>
        <w:rPr/>
        <w:t xml:space="preserve">include rotational deployments in support of JCS exercises, NTC/JRTC support, and worldwide </w:t>
      </w:r>
      <w:del w:id="3004" w:author="U.S. Army" w:date="2000-08-30T10:55:00Z">
        <w:r>
          <w:rPr/>
          <w:delText>P</w:delText>
        </w:r>
      </w:del>
      <w:del w:id="3005" w:author="U.S. Army" w:date="2000-10-11T16:01:00Z">
        <w:r>
          <w:rPr/>
          <w:delText xml:space="preserve">artial </w:delText>
        </w:r>
      </w:del>
      <w:del w:id="3006" w:author="U.S. Army" w:date="2000-08-30T10:55:00Z">
        <w:r>
          <w:rPr/>
          <w:delText>S</w:delText>
        </w:r>
      </w:del>
      <w:del w:id="3007" w:author="U.S. Army" w:date="2000-10-11T16:01:00Z">
        <w:r>
          <w:rPr/>
          <w:delText xml:space="preserve">elective </w:delText>
        </w:r>
      </w:del>
      <w:del w:id="3008" w:author="U.S. Army" w:date="2000-08-30T10:55:00Z">
        <w:r>
          <w:rPr/>
          <w:delText>R</w:delText>
        </w:r>
      </w:del>
      <w:del w:id="3009" w:author="U.S. Army" w:date="2000-10-11T16:01:00Z">
        <w:r>
          <w:rPr/>
          <w:delText xml:space="preserve">eserve </w:delText>
        </w:r>
      </w:del>
      <w:del w:id="3010" w:author="U.S. Army" w:date="2000-08-30T10:55:00Z">
        <w:r>
          <w:rPr/>
          <w:delText>C</w:delText>
        </w:r>
      </w:del>
      <w:del w:id="3011" w:author="U.S. Army" w:date="2000-10-11T16:01:00Z">
        <w:r>
          <w:rPr/>
          <w:delText>all-ups (</w:delText>
        </w:r>
      </w:del>
      <w:ins w:id="3012" w:author="U.S. Army" w:date="2001-06-08T09:36:00Z">
        <w:r>
          <w:rPr/>
          <w:t>partial selective reserve call-ups</w:t>
        </w:r>
      </w:ins>
      <w:del w:id="3013" w:author="U.S. Army" w:date="2001-06-08T09:36:00Z">
        <w:r>
          <w:rPr/>
          <w:delText>PSRCs</w:delText>
        </w:r>
      </w:del>
      <w:del w:id="3014" w:author="U.S. Army" w:date="2000-10-11T16:01:00Z">
        <w:r>
          <w:rPr/>
          <w:delText>)</w:delText>
        </w:r>
      </w:del>
      <w:del w:id="3015" w:author="U.S. Army" w:date="2000-08-30T10:54:00Z">
        <w:r>
          <w:rPr/>
          <w:delText xml:space="preserve"> </w:delText>
        </w:r>
      </w:del>
      <w:del w:id="3016" w:author="U.S. Army" w:date="2001-03-02T13:15:00Z">
        <w:r>
          <w:rPr/>
          <w:delText>are focused towards</w:delText>
        </w:r>
      </w:del>
      <w:del w:id="3017" w:author="U.S. Army" w:date="2001-06-04T16:19:00Z">
        <w:r>
          <w:rPr/>
          <w:delText xml:space="preserve"> collective training</w:delText>
        </w:r>
      </w:del>
      <w:r>
        <w:rPr/>
        <w:t xml:space="preserve">.  </w:t>
      </w:r>
      <w:del w:id="3018" w:author="U.S. Army" w:date="2001-02-20T07:53:00Z">
        <w:r>
          <w:rPr/>
          <w:delText>Additionally</w:delText>
        </w:r>
      </w:del>
      <w:del w:id="3019" w:author="U.S. Army" w:date="2001-06-08T09:36:00Z">
        <w:r>
          <w:rPr/>
          <w:delText xml:space="preserve">, </w:delText>
        </w:r>
      </w:del>
      <w:r>
        <w:rPr/>
        <w:t xml:space="preserve">Army National Guard </w:t>
      </w:r>
      <w:ins w:id="3020" w:author="U.S. Army" w:date="2000-08-30T10:55:00Z">
        <w:r>
          <w:rPr/>
          <w:t>a</w:t>
        </w:r>
      </w:ins>
      <w:del w:id="3021" w:author="U.S. Army" w:date="2000-08-30T10:55:00Z">
        <w:r>
          <w:rPr/>
          <w:delText>A</w:delText>
        </w:r>
      </w:del>
      <w:r>
        <w:rPr/>
        <w:t xml:space="preserve">viation units </w:t>
      </w:r>
      <w:ins w:id="3022" w:author="U.S. Army" w:date="2001-06-08T09:37:00Z">
        <w:r>
          <w:rPr/>
          <w:t xml:space="preserve">also </w:t>
        </w:r>
      </w:ins>
      <w:r>
        <w:rPr/>
        <w:t xml:space="preserve">remain a valuable asset in </w:t>
      </w:r>
      <w:del w:id="3023" w:author="U.S. Army" w:date="2000-08-30T10:55:00Z">
        <w:r>
          <w:rPr/>
          <w:delText>S</w:delText>
        </w:r>
      </w:del>
      <w:ins w:id="3024" w:author="U.S. Army" w:date="2000-08-30T10:55:00Z">
        <w:r>
          <w:rPr/>
          <w:t>s</w:t>
        </w:r>
      </w:ins>
      <w:r>
        <w:rPr/>
        <w:t xml:space="preserve">tate and </w:t>
      </w:r>
      <w:del w:id="3025" w:author="U.S. Army" w:date="2000-08-30T10:55:00Z">
        <w:r>
          <w:rPr/>
          <w:delText>L</w:delText>
        </w:r>
      </w:del>
      <w:ins w:id="3026" w:author="U.S. Army" w:date="2000-08-30T10:55:00Z">
        <w:r>
          <w:rPr/>
          <w:t>l</w:t>
        </w:r>
      </w:ins>
      <w:r>
        <w:rPr/>
        <w:t>ocal emergencies.  This dual</w:t>
      </w:r>
      <w:ins w:id="3027" w:author="U.S. Army" w:date="2002-02-05T09:28:00Z">
        <w:r>
          <w:rPr/>
          <w:noBreakHyphen/>
        </w:r>
      </w:ins>
      <w:del w:id="3028" w:author="U.S. Army" w:date="2000-08-30T10:55:00Z">
        <w:r>
          <w:rPr/>
          <w:delText xml:space="preserve"> </w:delText>
        </w:r>
      </w:del>
      <w:r>
        <w:rPr/>
        <w:t xml:space="preserve">mission capability, unique to the National Guard, meets this need while </w:t>
      </w:r>
      <w:del w:id="3029" w:author="U.S. Army" w:date="2001-05-29T12:44:00Z">
        <w:r>
          <w:rPr/>
          <w:delText xml:space="preserve">at the same time </w:delText>
        </w:r>
      </w:del>
      <w:r>
        <w:rPr/>
        <w:t>strengthening ties to the local community</w:t>
      </w:r>
      <w:ins w:id="3030" w:author="U.S. Army" w:date="2000-08-23T15:10:00Z">
        <w:r>
          <w:rPr/>
          <w:t>.</w:t>
        </w:r>
      </w:ins>
    </w:p>
    <w:p>
      <w:pPr>
        <w:pStyle w:val="Header"/>
        <w:tabs>
          <w:tab w:val="clear" w:pos="4320"/>
          <w:tab w:val="clear" w:pos="8640"/>
          <w:tab w:val="left" w:pos="547" w:leader="none"/>
          <w:tab w:val="left" w:pos="907" w:leader="none"/>
          <w:tab w:val="left" w:pos="1267" w:leader="none"/>
          <w:tab w:val="left" w:pos="1627" w:leader="none"/>
        </w:tabs>
        <w:rPr>
          <w:ins w:id="3032" w:author="U.S. Army" w:date="2001-04-16T15:27:00Z"/>
        </w:rPr>
      </w:pPr>
      <w:ins w:id="3031" w:author="U.S. Army" w:date="2001-04-16T15:27:00Z">
        <w:r>
          <w:rPr/>
        </w:r>
      </w:ins>
    </w:p>
    <w:p>
      <w:pPr>
        <w:pStyle w:val="Normal"/>
        <w:tabs>
          <w:tab w:val="clear" w:pos="720"/>
          <w:tab w:val="left" w:pos="547" w:leader="none"/>
          <w:tab w:val="left" w:pos="907" w:leader="none"/>
          <w:tab w:val="left" w:pos="1267" w:leader="none"/>
          <w:tab w:val="left" w:pos="1627" w:leader="none"/>
        </w:tabs>
        <w:rPr>
          <w:del w:id="3034" w:author="U.S. Army" w:date="2000-11-15T09:20:00Z"/>
        </w:rPr>
      </w:pPr>
      <w:del w:id="3033" w:author="U.S. Army" w:date="2000-11-15T09:20:00Z">
        <w:r>
          <w:rPr/>
        </w:r>
      </w:del>
    </w:p>
    <w:p>
      <w:pPr>
        <w:pStyle w:val="Normal"/>
        <w:tabs>
          <w:tab w:val="clear" w:pos="720"/>
          <w:tab w:val="left" w:pos="547" w:leader="none"/>
          <w:tab w:val="left" w:pos="907" w:leader="none"/>
          <w:tab w:val="left" w:pos="1267" w:leader="none"/>
          <w:tab w:val="left" w:pos="1627" w:leader="none"/>
        </w:tabs>
        <w:rPr/>
      </w:pPr>
      <w:r>
        <w:rPr>
          <w:b/>
        </w:rPr>
        <w:t>1-8.</w:t>
      </w:r>
      <w:ins w:id="3035" w:author="U.S. Army" w:date="2000-08-24T12:51:00Z">
        <w:r>
          <w:rPr>
            <w:b/>
          </w:rPr>
          <w:tab/>
        </w:r>
      </w:ins>
      <w:del w:id="3036" w:author="U.S. Army" w:date="2000-08-24T12:51:00Z">
        <w:r>
          <w:rPr>
            <w:b/>
          </w:rPr>
          <w:delText xml:space="preserve"> </w:delText>
        </w:r>
      </w:del>
      <w:r>
        <w:rPr>
          <w:b/>
          <w:rPrChange w:id="0" w:author="U.S. Army" w:date="2000-08-24T12:51:00Z"/>
        </w:rPr>
        <w:t>FORCE PROTECTION (SAFETY)</w:t>
      </w:r>
      <w:del w:id="3038" w:author="U.S. Army" w:date="2000-08-24T12:51:00Z">
        <w:r>
          <w:rPr/>
          <w:delText>.</w:delText>
          <w:rPrChange w:id="0" w:author="U.S. Army" w:date="2000-11-21T09:26:00Z"/>
        </w:r>
      </w:del>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1T09:26:00Z"/>
        </w:rPr>
      </w:r>
    </w:p>
    <w:p>
      <w:pPr>
        <w:pStyle w:val="Normal"/>
        <w:numPr>
          <w:ilvl w:val="0"/>
          <w:numId w:val="25"/>
        </w:numPr>
        <w:tabs>
          <w:tab w:val="clear" w:pos="720"/>
          <w:tab w:val="left" w:pos="547" w:leader="none"/>
          <w:tab w:val="left" w:pos="907" w:leader="none"/>
          <w:tab w:val="left" w:pos="1267" w:leader="none"/>
          <w:tab w:val="left" w:pos="1627" w:leader="none"/>
        </w:tabs>
        <w:spacing w:before="0" w:after="120"/>
        <w:rPr/>
      </w:pPr>
      <w:r>
        <w:rPr/>
        <w:t xml:space="preserve">Military history </w:t>
      </w:r>
      <w:del w:id="3040" w:author="U.S. Army" w:date="2001-03-02T13:15:00Z">
        <w:r>
          <w:rPr/>
          <w:delText xml:space="preserve">clearly </w:delText>
        </w:r>
      </w:del>
      <w:r>
        <w:rPr/>
        <w:t xml:space="preserve">reveals risk as a principle of operations and the severe consequences </w:t>
      </w:r>
      <w:del w:id="3041" w:author="U.S. Army" w:date="2001-05-11T11:16:00Z">
        <w:r>
          <w:rPr/>
          <w:delText xml:space="preserve">of </w:delText>
        </w:r>
      </w:del>
      <w:ins w:id="3042" w:author="U.S. Army" w:date="2001-05-11T11:16:00Z">
        <w:r>
          <w:rPr/>
          <w:t xml:space="preserve">that result from </w:t>
        </w:r>
      </w:ins>
      <w:r>
        <w:rPr/>
        <w:t xml:space="preserve">not effectively managing it. </w:t>
      </w:r>
      <w:ins w:id="3043" w:author="U.S. Army" w:date="2000-08-30T10:56:00Z">
        <w:r>
          <w:rPr/>
          <w:t xml:space="preserve"> </w:t>
        </w:r>
      </w:ins>
      <w:r>
        <w:rPr/>
        <w:t>Military operations are inherently risky and dangerous</w:t>
      </w:r>
      <w:ins w:id="3044" w:author="U.S. Army" w:date="2001-05-11T11:16:00Z">
        <w:r>
          <w:rPr/>
          <w:t>—</w:t>
        </w:r>
      </w:ins>
      <w:del w:id="3045" w:author="U.S. Army" w:date="2001-05-11T11:16:00Z">
        <w:r>
          <w:rPr/>
          <w:delText xml:space="preserve"> </w:delText>
        </w:r>
      </w:del>
      <w:r>
        <w:rPr/>
        <w:t>whether in training or in actual operations.  The element of risk, along with the combined effects of terrain, time, and the environment</w:t>
      </w:r>
      <w:ins w:id="3046" w:author="U.S. Army" w:date="2000-08-24T12:51:00Z">
        <w:r>
          <w:rPr/>
          <w:t>—and</w:t>
        </w:r>
      </w:ins>
      <w:del w:id="3047" w:author="U.S. Army" w:date="2000-08-24T12:52:00Z">
        <w:r>
          <w:rPr/>
          <w:delText>, --and</w:delText>
        </w:r>
      </w:del>
      <w:r>
        <w:rPr/>
        <w:t xml:space="preserve"> the designed efforts of the enemy to induce failure—can combine to produce disastrous results.  The</w:t>
      </w:r>
      <w:del w:id="3048" w:author="U.S. Army" w:date="2001-03-02T13:16:00Z">
        <w:r>
          <w:rPr/>
          <w:delText>ir</w:delText>
        </w:r>
      </w:del>
      <w:r>
        <w:rPr/>
        <w:t xml:space="preserve"> outcome cannot be left to play out according to chance or in the hope that things will work out well.  As an institution</w:t>
      </w:r>
      <w:ins w:id="3049" w:author="U.S. Army" w:date="2000-08-30T10:56:00Z">
        <w:r>
          <w:rPr/>
          <w:t>,</w:t>
        </w:r>
      </w:ins>
      <w:r>
        <w:rPr/>
        <w:t xml:space="preserve"> the Army demands responsible action, which includes protecting soldiers as they accomplish their mission.  </w:t>
      </w:r>
      <w:del w:id="3050" w:author="U.S. Army" w:date="2000-10-27T15:35:00Z">
        <w:r>
          <w:rPr>
            <w:highlight w:val="yellow"/>
          </w:rPr>
          <w:delText>As such</w:delText>
        </w:r>
      </w:del>
      <w:ins w:id="3051" w:author="U.S. Army" w:date="2000-10-27T15:35:00Z">
        <w:r>
          <w:rPr/>
          <w:t>Thus</w:t>
        </w:r>
      </w:ins>
      <w:ins w:id="3052" w:author="U.S. Army" w:date="2000-08-30T10:56:00Z">
        <w:r>
          <w:rPr/>
          <w:t>,</w:t>
        </w:r>
      </w:ins>
      <w:r>
        <w:rPr/>
        <w:t xml:space="preserve"> complacency or a cavalier </w:t>
      </w:r>
      <w:del w:id="3053" w:author="U.S. Army" w:date="2001-03-02T13:16:00Z">
        <w:r>
          <w:rPr/>
          <w:delText xml:space="preserve">acceptance </w:delText>
        </w:r>
      </w:del>
      <w:ins w:id="3054" w:author="U.S. Army" w:date="2001-03-02T13:16:00Z">
        <w:r>
          <w:rPr/>
          <w:t xml:space="preserve">disregard </w:t>
        </w:r>
      </w:ins>
      <w:r>
        <w:rPr/>
        <w:t>of risk is not acceptable.  Articulating risk</w:t>
      </w:r>
      <w:del w:id="3055" w:author="U.S. Army" w:date="2000-08-24T12:52:00Z">
        <w:r>
          <w:rPr/>
          <w:delText xml:space="preserve"> </w:delText>
        </w:r>
      </w:del>
      <w:ins w:id="3056" w:author="U.S. Army" w:date="2000-11-06T15:53:00Z">
        <w:r>
          <w:rPr/>
          <w:t>—</w:t>
        </w:r>
      </w:ins>
      <w:del w:id="3057" w:author="U.S. Army" w:date="2000-11-06T15:53:00Z">
        <w:r>
          <w:rPr/>
          <w:delText>-</w:delText>
        </w:r>
      </w:del>
      <w:del w:id="3058" w:author="U.S. Army" w:date="2000-08-24T12:52:00Z">
        <w:r>
          <w:rPr/>
          <w:delText xml:space="preserve"> </w:delText>
        </w:r>
      </w:del>
      <w:r>
        <w:rPr/>
        <w:t>collecting data, quantifying risk, and making a decision</w:t>
      </w:r>
      <w:ins w:id="3059" w:author="U.S. Army" w:date="2000-11-06T15:53:00Z">
        <w:r>
          <w:rPr/>
          <w:t>—</w:t>
        </w:r>
      </w:ins>
      <w:ins w:id="3060" w:author="U.S. Army" w:date="2001-02-20T07:53:00Z">
        <w:r>
          <w:rPr/>
          <w:t>is a</w:t>
        </w:r>
      </w:ins>
      <w:del w:id="3061" w:author="U.S. Army" w:date="2000-08-24T12:52:00Z">
        <w:r>
          <w:rPr/>
          <w:delText xml:space="preserve"> </w:delText>
          <w:noBreakHyphen/>
          <w:delText xml:space="preserve"> </w:delText>
        </w:r>
      </w:del>
      <w:del w:id="3062" w:author="U.S. Army" w:date="2000-08-30T10:56:00Z">
        <w:r>
          <w:rPr/>
          <w:delText>is a</w:delText>
        </w:r>
      </w:del>
      <w:r>
        <w:rPr/>
        <w:t xml:space="preserve"> command responsibilit</w:t>
      </w:r>
      <w:del w:id="3063" w:author="U.S. Army" w:date="2000-08-30T10:57:00Z">
        <w:r>
          <w:rPr/>
          <w:delText>y</w:delText>
        </w:r>
      </w:del>
      <w:ins w:id="3064" w:author="U.S. Army" w:date="2001-03-02T13:16:00Z">
        <w:r>
          <w:rPr/>
          <w:t>y</w:t>
        </w:r>
      </w:ins>
      <w:r>
        <w:rPr/>
        <w:t>.</w:t>
      </w:r>
    </w:p>
    <w:p>
      <w:pPr>
        <w:pStyle w:val="TextBody"/>
        <w:numPr>
          <w:ilvl w:val="0"/>
          <w:numId w:val="2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pPr>
      <w:del w:id="3065" w:author="U.S. Army" w:date="2001-03-02T13:16:00Z">
        <w:r>
          <w:rPr>
            <w:sz w:val="20"/>
          </w:rPr>
          <w:delText>The purpose of r</w:delText>
        </w:r>
      </w:del>
      <w:ins w:id="3066" w:author="U.S. Army" w:date="2001-03-02T13:16:00Z">
        <w:r>
          <w:rPr>
            <w:sz w:val="20"/>
          </w:rPr>
          <w:t>R</w:t>
        </w:r>
      </w:ins>
      <w:r>
        <w:rPr>
          <w:sz w:val="20"/>
        </w:rPr>
        <w:t xml:space="preserve">isk management </w:t>
      </w:r>
      <w:del w:id="3067" w:author="U.S. Army" w:date="2001-03-02T13:16:00Z">
        <w:r>
          <w:rPr>
            <w:sz w:val="20"/>
          </w:rPr>
          <w:delText xml:space="preserve">is to </w:delText>
        </w:r>
      </w:del>
      <w:r>
        <w:rPr>
          <w:sz w:val="20"/>
        </w:rPr>
        <w:t>identif</w:t>
      </w:r>
      <w:del w:id="3068" w:author="U.S. Army" w:date="2001-03-02T13:16:00Z">
        <w:r>
          <w:rPr>
            <w:sz w:val="20"/>
          </w:rPr>
          <w:delText>y</w:delText>
        </w:r>
      </w:del>
      <w:ins w:id="3069" w:author="U.S. Army" w:date="2001-03-02T13:16:00Z">
        <w:r>
          <w:rPr>
            <w:sz w:val="20"/>
          </w:rPr>
          <w:t>ies</w:t>
        </w:r>
      </w:ins>
      <w:r>
        <w:rPr>
          <w:sz w:val="20"/>
        </w:rPr>
        <w:t xml:space="preserve"> operational risks </w:t>
      </w:r>
      <w:del w:id="3070" w:author="U.S. Army" w:date="2001-03-02T13:17:00Z">
        <w:r>
          <w:rPr>
            <w:sz w:val="20"/>
          </w:rPr>
          <w:delText xml:space="preserve">and to take reasonable measures </w:delText>
        </w:r>
      </w:del>
      <w:ins w:id="3071" w:author="U.S. Army" w:date="2001-03-02T13:17:00Z">
        <w:r>
          <w:rPr>
            <w:sz w:val="20"/>
          </w:rPr>
          <w:t xml:space="preserve">so that </w:t>
        </w:r>
      </w:ins>
      <w:del w:id="3072" w:author="U.S. Army" w:date="2001-03-02T13:18:00Z">
        <w:r>
          <w:rPr>
            <w:sz w:val="20"/>
          </w:rPr>
          <w:delText xml:space="preserve">to reduce or eliminate </w:delText>
        </w:r>
      </w:del>
      <w:r>
        <w:rPr>
          <w:sz w:val="20"/>
        </w:rPr>
        <w:t>hazards</w:t>
      </w:r>
      <w:ins w:id="3073" w:author="U.S. Army" w:date="2001-03-02T13:18:00Z">
        <w:r>
          <w:rPr>
            <w:sz w:val="20"/>
          </w:rPr>
          <w:t xml:space="preserve"> can be reduced or eliminated</w:t>
        </w:r>
      </w:ins>
      <w:r>
        <w:rPr>
          <w:sz w:val="20"/>
        </w:rPr>
        <w:t xml:space="preserve">.  Risk management allows units to operate </w:t>
      </w:r>
      <w:del w:id="3074" w:author="U.S. Army" w:date="2001-05-29T12:45:00Z">
        <w:r>
          <w:rPr>
            <w:sz w:val="20"/>
          </w:rPr>
          <w:delText xml:space="preserve">successfully </w:delText>
        </w:r>
      </w:del>
      <w:r>
        <w:rPr>
          <w:sz w:val="20"/>
        </w:rPr>
        <w:t>in high</w:t>
      </w:r>
      <w:ins w:id="3075" w:author="U.S. Army" w:date="2001-02-20T07:54:00Z">
        <w:r>
          <w:rPr>
            <w:sz w:val="20"/>
          </w:rPr>
          <w:noBreakHyphen/>
        </w:r>
      </w:ins>
      <w:del w:id="3076" w:author="U.S. Army" w:date="2000-08-30T10:57:00Z">
        <w:r>
          <w:rPr>
            <w:sz w:val="20"/>
          </w:rPr>
          <w:noBreakHyphen/>
        </w:r>
      </w:del>
      <w:r>
        <w:rPr>
          <w:sz w:val="20"/>
        </w:rPr>
        <w:t xml:space="preserve">risk environments.  Leaders at every level </w:t>
      </w:r>
      <w:del w:id="3077" w:author="U.S. Army" w:date="2001-02-20T07:54:00Z">
        <w:r>
          <w:rPr>
            <w:sz w:val="20"/>
          </w:rPr>
          <w:delText>have the</w:delText>
        </w:r>
      </w:del>
      <w:ins w:id="3078" w:author="U.S. Army" w:date="2001-02-20T07:54:00Z">
        <w:r>
          <w:rPr>
            <w:sz w:val="20"/>
          </w:rPr>
          <w:t>are</w:t>
        </w:r>
      </w:ins>
      <w:r>
        <w:rPr>
          <w:sz w:val="20"/>
        </w:rPr>
        <w:t xml:space="preserve"> </w:t>
      </w:r>
      <w:del w:id="3079" w:author="U.S. Army" w:date="2001-02-20T07:54:00Z">
        <w:r>
          <w:rPr>
            <w:sz w:val="20"/>
          </w:rPr>
          <w:delText xml:space="preserve">responsibility </w:delText>
        </w:r>
      </w:del>
      <w:ins w:id="3080" w:author="U.S. Army" w:date="2001-02-20T07:54:00Z">
        <w:r>
          <w:rPr>
            <w:sz w:val="20"/>
          </w:rPr>
          <w:t xml:space="preserve">responsible </w:t>
        </w:r>
      </w:ins>
      <w:del w:id="3081" w:author="U.S. Army" w:date="2001-02-20T07:54:00Z">
        <w:r>
          <w:rPr>
            <w:sz w:val="20"/>
          </w:rPr>
          <w:delText>to</w:delText>
        </w:r>
      </w:del>
      <w:ins w:id="3082" w:author="U.S. Army" w:date="2001-02-20T07:54:00Z">
        <w:r>
          <w:rPr>
            <w:sz w:val="20"/>
          </w:rPr>
          <w:t>for</w:t>
        </w:r>
      </w:ins>
      <w:r>
        <w:rPr>
          <w:sz w:val="20"/>
        </w:rPr>
        <w:t xml:space="preserve"> identify</w:t>
      </w:r>
      <w:ins w:id="3083" w:author="U.S. Army" w:date="2001-02-20T07:54:00Z">
        <w:r>
          <w:rPr>
            <w:sz w:val="20"/>
          </w:rPr>
          <w:t>ing</w:t>
        </w:r>
      </w:ins>
      <w:r>
        <w:rPr>
          <w:sz w:val="20"/>
        </w:rPr>
        <w:t xml:space="preserve"> hazards, </w:t>
      </w:r>
      <w:del w:id="3084" w:author="U.S. Army" w:date="2001-02-20T07:54:00Z">
        <w:r>
          <w:rPr>
            <w:sz w:val="20"/>
          </w:rPr>
          <w:delText xml:space="preserve">to </w:delText>
        </w:r>
      </w:del>
      <w:r>
        <w:rPr>
          <w:sz w:val="20"/>
        </w:rPr>
        <w:t>tak</w:t>
      </w:r>
      <w:del w:id="3085" w:author="U.S. Army" w:date="2001-02-20T07:54:00Z">
        <w:r>
          <w:rPr>
            <w:sz w:val="20"/>
          </w:rPr>
          <w:delText>e</w:delText>
        </w:r>
      </w:del>
      <w:ins w:id="3086" w:author="U.S. Army" w:date="2001-02-20T07:54:00Z">
        <w:r>
          <w:rPr>
            <w:sz w:val="20"/>
          </w:rPr>
          <w:t>ing</w:t>
        </w:r>
      </w:ins>
      <w:r>
        <w:rPr>
          <w:sz w:val="20"/>
        </w:rPr>
        <w:t xml:space="preserve"> measures to reduce or eliminate hazards, and then </w:t>
      </w:r>
      <w:del w:id="3087" w:author="U.S. Army" w:date="2001-02-20T07:54:00Z">
        <w:r>
          <w:rPr>
            <w:sz w:val="20"/>
          </w:rPr>
          <w:delText xml:space="preserve">to </w:delText>
        </w:r>
      </w:del>
      <w:r>
        <w:rPr>
          <w:sz w:val="20"/>
        </w:rPr>
        <w:t>accept</w:t>
      </w:r>
      <w:ins w:id="3088" w:author="U.S. Army" w:date="2001-02-20T07:54:00Z">
        <w:r>
          <w:rPr>
            <w:sz w:val="20"/>
          </w:rPr>
          <w:t>ing</w:t>
        </w:r>
      </w:ins>
      <w:r>
        <w:rPr>
          <w:sz w:val="20"/>
        </w:rPr>
        <w:t xml:space="preserve"> risk only to the point that the benefits outweigh the potential losses.  The Army’s doctrinal manuals articulate the risk</w:t>
      </w:r>
      <w:ins w:id="3089" w:author="U.S. Army" w:date="2000-08-30T10:57:00Z">
        <w:r>
          <w:rPr>
            <w:sz w:val="20"/>
          </w:rPr>
          <w:t>-</w:t>
        </w:r>
      </w:ins>
      <w:del w:id="3090" w:author="U.S. Army" w:date="2000-08-30T10:57:00Z">
        <w:r>
          <w:rPr>
            <w:sz w:val="20"/>
          </w:rPr>
          <w:delText xml:space="preserve"> </w:delText>
        </w:r>
      </w:del>
      <w:r>
        <w:rPr>
          <w:sz w:val="20"/>
        </w:rPr>
        <w:t>management process as the principal risk</w:t>
      </w:r>
      <w:ins w:id="3091" w:author="U.S. Army" w:date="2000-08-30T10:57:00Z">
        <w:r>
          <w:rPr>
            <w:sz w:val="20"/>
          </w:rPr>
          <w:t>-</w:t>
        </w:r>
      </w:ins>
      <w:del w:id="3092" w:author="U.S. Army" w:date="2000-08-30T10:57:00Z">
        <w:r>
          <w:rPr>
            <w:sz w:val="20"/>
          </w:rPr>
          <w:noBreakHyphen/>
        </w:r>
      </w:del>
      <w:r>
        <w:rPr>
          <w:sz w:val="20"/>
        </w:rPr>
        <w:t>reduction tool.  Risk management is not an add</w:t>
      </w:r>
      <w:ins w:id="3093" w:author="U.S. Army" w:date="2000-08-30T10:57:00Z">
        <w:r>
          <w:rPr>
            <w:sz w:val="20"/>
          </w:rPr>
          <w:t>-</w:t>
        </w:r>
      </w:ins>
      <w:del w:id="3094" w:author="U.S. Army" w:date="2000-08-30T10:57:00Z">
        <w:r>
          <w:rPr>
            <w:sz w:val="20"/>
          </w:rPr>
          <w:noBreakHyphen/>
        </w:r>
      </w:del>
      <w:r>
        <w:rPr>
          <w:sz w:val="20"/>
        </w:rPr>
        <w:t>on feature to the decision</w:t>
      </w:r>
      <w:ins w:id="3095" w:author="U.S. Army" w:date="2000-08-30T10:57:00Z">
        <w:r>
          <w:rPr>
            <w:sz w:val="20"/>
          </w:rPr>
          <w:t>-</w:t>
        </w:r>
      </w:ins>
      <w:del w:id="3096" w:author="U.S. Army" w:date="2000-08-30T10:57:00Z">
        <w:r>
          <w:rPr>
            <w:sz w:val="20"/>
          </w:rPr>
          <w:noBreakHyphen/>
        </w:r>
      </w:del>
      <w:r>
        <w:rPr>
          <w:sz w:val="20"/>
        </w:rPr>
        <w:t>making process but</w:t>
      </w:r>
      <w:del w:id="3097" w:author="U.S. Army" w:date="2000-08-30T10:58:00Z">
        <w:r>
          <w:rPr>
            <w:sz w:val="20"/>
          </w:rPr>
          <w:delText xml:space="preserve"> </w:delText>
        </w:r>
      </w:del>
      <w:ins w:id="3098" w:author="U.S. Army" w:date="2000-08-30T10:57:00Z">
        <w:r>
          <w:rPr>
            <w:sz w:val="20"/>
          </w:rPr>
          <w:t xml:space="preserve">, </w:t>
        </w:r>
      </w:ins>
      <w:r>
        <w:rPr>
          <w:sz w:val="20"/>
        </w:rPr>
        <w:t>rather</w:t>
      </w:r>
      <w:ins w:id="3099" w:author="U.S. Army" w:date="2000-08-30T10:58:00Z">
        <w:r>
          <w:rPr>
            <w:sz w:val="20"/>
          </w:rPr>
          <w:t>,</w:t>
        </w:r>
      </w:ins>
      <w:r>
        <w:rPr>
          <w:sz w:val="20"/>
        </w:rPr>
        <w:t xml:space="preserve"> a fully integrated element of planning and executing operations.  The goal is to make risk management a routine part of planning and executing operational missions.  </w:t>
      </w:r>
      <w:del w:id="3100" w:author="U.S. Army" w:date="2000-10-27T15:36:00Z">
        <w:r>
          <w:rPr>
            <w:sz w:val="20"/>
            <w:highlight w:val="yellow"/>
          </w:rPr>
          <w:delText>As such</w:delText>
        </w:r>
      </w:del>
      <w:ins w:id="3101" w:author="U.S. Army" w:date="2000-10-27T15:36:00Z">
        <w:r>
          <w:rPr>
            <w:sz w:val="20"/>
          </w:rPr>
          <w:t>Therefore</w:t>
        </w:r>
      </w:ins>
      <w:ins w:id="3102" w:author="U.S. Army" w:date="2000-08-30T10:58:00Z">
        <w:r>
          <w:rPr>
            <w:sz w:val="20"/>
          </w:rPr>
          <w:t>,</w:t>
        </w:r>
      </w:ins>
      <w:r>
        <w:rPr>
          <w:sz w:val="20"/>
        </w:rPr>
        <w:t xml:space="preserve"> it is fully integrated into this MTP.  In addition, Appendix C </w:t>
      </w:r>
      <w:del w:id="3103" w:author="U.S. Army" w:date="2000-08-30T10:58:00Z">
        <w:r>
          <w:rPr>
            <w:sz w:val="20"/>
          </w:rPr>
          <w:delText xml:space="preserve">is provided to </w:delText>
        </w:r>
      </w:del>
      <w:del w:id="3104" w:author="U.S. Army" w:date="2001-06-04T16:20:00Z">
        <w:r>
          <w:rPr>
            <w:sz w:val="20"/>
          </w:rPr>
          <w:delText xml:space="preserve">provide </w:delText>
        </w:r>
      </w:del>
      <w:ins w:id="3105" w:author="U.S. Army" w:date="2001-06-04T16:20:00Z">
        <w:r>
          <w:rPr>
            <w:sz w:val="20"/>
          </w:rPr>
          <w:t xml:space="preserve">is provided to gives </w:t>
        </w:r>
      </w:ins>
      <w:r>
        <w:rPr>
          <w:sz w:val="20"/>
        </w:rPr>
        <w:t xml:space="preserve">commanders </w:t>
      </w:r>
      <w:del w:id="3106" w:author="U.S. Army" w:date="2001-06-04T16:20:00Z">
        <w:r>
          <w:rPr>
            <w:sz w:val="20"/>
          </w:rPr>
          <w:delText xml:space="preserve">with </w:delText>
        </w:r>
      </w:del>
      <w:r>
        <w:rPr>
          <w:sz w:val="20"/>
        </w:rPr>
        <w:t>specific risk</w:t>
      </w:r>
      <w:ins w:id="3107" w:author="U.S. Army" w:date="2000-08-30T10:58:00Z">
        <w:r>
          <w:rPr>
            <w:sz w:val="20"/>
          </w:rPr>
          <w:t>-</w:t>
        </w:r>
      </w:ins>
      <w:del w:id="3108" w:author="U.S. Army" w:date="2000-08-30T10:58:00Z">
        <w:r>
          <w:rPr>
            <w:sz w:val="20"/>
          </w:rPr>
          <w:delText xml:space="preserve"> </w:delText>
        </w:r>
      </w:del>
      <w:r>
        <w:rPr>
          <w:sz w:val="20"/>
        </w:rPr>
        <w:t>management principles.</w:t>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r>
        <w:rPr>
          <w:sz w:val="20"/>
        </w:rPr>
      </w:r>
    </w:p>
    <w:p>
      <w:pPr>
        <w:pStyle w:val="Normal"/>
        <w:tabs>
          <w:tab w:val="clear" w:pos="720"/>
          <w:tab w:val="left" w:pos="547" w:leader="none"/>
          <w:tab w:val="left" w:pos="907" w:leader="none"/>
          <w:tab w:val="left" w:pos="1267" w:leader="none"/>
          <w:tab w:val="left" w:pos="1627" w:leader="none"/>
        </w:tabs>
        <w:rPr>
          <w:ins w:id="3112" w:author="U.S. Army" w:date="2001-04-16T12:46:00Z"/>
        </w:rPr>
      </w:pPr>
      <w:r>
        <w:rPr>
          <w:b/>
        </w:rPr>
        <w:t>1-9.</w:t>
      </w:r>
      <w:ins w:id="3109" w:author="U.S. Army" w:date="2000-08-24T12:52:00Z">
        <w:r>
          <w:rPr>
            <w:b/>
          </w:rPr>
          <w:tab/>
        </w:r>
      </w:ins>
      <w:del w:id="3110" w:author="U.S. Army" w:date="2000-08-24T12:52:00Z">
        <w:r>
          <w:rPr>
            <w:b/>
          </w:rPr>
          <w:delText xml:space="preserve">  </w:delText>
        </w:r>
      </w:del>
      <w:r>
        <w:rPr>
          <w:b/>
          <w:rPrChange w:id="0" w:author="U.S. Army" w:date="2000-08-24T12:52:00Z"/>
        </w:rPr>
        <w:t>ENVIRONMENTAL PROTECTION</w:t>
      </w:r>
    </w:p>
    <w:p>
      <w:pPr>
        <w:pStyle w:val="Normal"/>
        <w:tabs>
          <w:tab w:val="clear" w:pos="720"/>
          <w:tab w:val="left" w:pos="547" w:leader="none"/>
          <w:tab w:val="left" w:pos="907" w:leader="none"/>
          <w:tab w:val="left" w:pos="1267" w:leader="none"/>
          <w:tab w:val="left" w:pos="1627" w:leader="none"/>
        </w:tabs>
        <w:rPr>
          <w:b/>
          <w:b/>
          <w:ins w:id="3114" w:author="U.S. Army" w:date="2001-04-16T12:46:00Z"/>
        </w:rPr>
      </w:pPr>
      <w:ins w:id="3113" w:author="U.S. Army" w:date="2001-04-16T12:46:00Z">
        <w:r>
          <w:rPr>
            <w:b/>
          </w:rPr>
        </w:r>
      </w:ins>
    </w:p>
    <w:p>
      <w:pPr>
        <w:pStyle w:val="Normal"/>
        <w:tabs>
          <w:tab w:val="clear" w:pos="720"/>
          <w:tab w:val="left" w:pos="547" w:leader="none"/>
          <w:tab w:val="left" w:pos="907" w:leader="none"/>
          <w:tab w:val="left" w:pos="1267" w:leader="none"/>
          <w:tab w:val="left" w:pos="1627" w:leader="none"/>
        </w:tabs>
        <w:rPr/>
      </w:pPr>
      <w:del w:id="3115" w:author="U.S. Army" w:date="2001-04-16T12:46:00Z">
        <w:r>
          <w:rPr>
            <w:b/>
          </w:rPr>
          <w:delText>.</w:delText>
        </w:r>
      </w:del>
      <w:del w:id="3116" w:author="U.S. Army" w:date="2001-04-16T12:46:00Z">
        <w:r>
          <w:rPr/>
          <w:delText xml:space="preserve">  </w:delText>
        </w:r>
      </w:del>
      <w:r>
        <w:rPr/>
        <w:t xml:space="preserve">Protection of natural resources is an ever-increasing concern to the Army.  </w:t>
      </w:r>
      <w:del w:id="3117" w:author="U.S. Army" w:date="2001-02-20T07:55:00Z">
        <w:r>
          <w:rPr/>
          <w:delText xml:space="preserve">It is the responsibility of </w:delText>
        </w:r>
      </w:del>
      <w:ins w:id="3118" w:author="U.S. Army" w:date="2001-02-20T07:55:00Z">
        <w:r>
          <w:rPr/>
          <w:t>A</w:t>
        </w:r>
      </w:ins>
      <w:del w:id="3119" w:author="U.S. Army" w:date="2001-02-20T07:55:00Z">
        <w:r>
          <w:rPr/>
          <w:delText>a</w:delText>
        </w:r>
      </w:del>
      <w:r>
        <w:rPr/>
        <w:t xml:space="preserve">ll unit leaders </w:t>
      </w:r>
      <w:del w:id="3120" w:author="U.S. Army" w:date="2001-02-20T07:55:00Z">
        <w:r>
          <w:rPr/>
          <w:delText>to</w:delText>
        </w:r>
      </w:del>
      <w:ins w:id="3121" w:author="U.S. Army" w:date="2001-02-20T07:55:00Z">
        <w:r>
          <w:rPr/>
          <w:t>should</w:t>
        </w:r>
      </w:ins>
      <w:r>
        <w:rPr/>
        <w:t xml:space="preserve"> </w:t>
      </w:r>
      <w:ins w:id="3122" w:author="U.S. Army" w:date="2001-02-20T07:55:00Z">
        <w:r>
          <w:rPr/>
          <w:t>minimize</w:t>
        </w:r>
      </w:ins>
      <w:del w:id="3123" w:author="U.S. Army" w:date="2001-02-20T07:55:00Z">
        <w:r>
          <w:rPr/>
          <w:delText>decrease</w:delText>
        </w:r>
      </w:del>
      <w:del w:id="3124" w:author="U.S. Army" w:date="2000-08-30T10:59:00Z">
        <w:r>
          <w:rPr/>
          <w:delText>,</w:delText>
        </w:r>
      </w:del>
      <w:r>
        <w:rPr/>
        <w:t xml:space="preserve"> and</w:t>
      </w:r>
      <w:ins w:id="3125" w:author="U.S. Army" w:date="2000-08-30T10:59:00Z">
        <w:r>
          <w:rPr/>
          <w:t>,</w:t>
        </w:r>
      </w:ins>
      <w:r>
        <w:rPr/>
        <w:t xml:space="preserve"> if possible, eliminate damage to the environment </w:t>
      </w:r>
      <w:del w:id="3126" w:author="U.S. Army" w:date="2001-02-20T07:55:00Z">
        <w:r>
          <w:rPr/>
          <w:delText>when conducting</w:delText>
        </w:r>
      </w:del>
      <w:ins w:id="3127" w:author="U.S. Army" w:date="2001-02-20T07:55:00Z">
        <w:r>
          <w:rPr/>
          <w:t>during</w:t>
        </w:r>
      </w:ins>
      <w:r>
        <w:rPr/>
        <w:t xml:space="preserve"> training.  The commander</w:t>
      </w:r>
      <w:ins w:id="3128" w:author="U.S. Army" w:date="2000-08-24T13:41:00Z">
        <w:r>
          <w:rPr/>
          <w:t>’</w:t>
        </w:r>
      </w:ins>
      <w:del w:id="3129" w:author="U.S. Army" w:date="2000-08-24T13:41:00Z">
        <w:r>
          <w:rPr/>
          <w:delText>'</w:delText>
        </w:r>
      </w:del>
      <w:r>
        <w:rPr/>
        <w:t xml:space="preserve">s challenge is to conduct tough, realistic training </w:t>
      </w:r>
      <w:del w:id="3130" w:author="U.S. Army" w:date="2001-06-08T09:37:00Z">
        <w:r>
          <w:rPr/>
          <w:delText xml:space="preserve">within </w:delText>
        </w:r>
      </w:del>
      <w:ins w:id="3131" w:author="U.S. Army" w:date="2001-06-08T09:37:00Z">
        <w:r>
          <w:rPr/>
          <w:t xml:space="preserve">while complying with </w:t>
        </w:r>
      </w:ins>
      <w:del w:id="3132" w:author="U.S. Army" w:date="2001-06-08T09:38:00Z">
        <w:r>
          <w:rPr/>
          <w:delText xml:space="preserve">the </w:delText>
        </w:r>
      </w:del>
      <w:r>
        <w:rPr/>
        <w:t>environmental</w:t>
      </w:r>
      <w:del w:id="3133" w:author="U.S. Army" w:date="2001-06-08T09:38:00Z">
        <w:r>
          <w:rPr/>
          <w:delText xml:space="preserve"> restrictions he faces</w:delText>
        </w:r>
      </w:del>
      <w:ins w:id="3134" w:author="U.S. Army" w:date="2001-06-08T09:38:00Z">
        <w:r>
          <w:rPr/>
          <w:t xml:space="preserve"> restrictions</w:t>
        </w:r>
      </w:ins>
      <w:r>
        <w:rPr/>
        <w:t>.</w:t>
      </w:r>
      <w:del w:id="3135" w:author="U.S. Army" w:date="2000-08-23T15:11:00Z">
        <w:r>
          <w:rPr/>
          <w:delText xml:space="preserve">  </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15"/>
        </w:numPr>
        <w:tabs>
          <w:tab w:val="clear" w:pos="720"/>
          <w:tab w:val="left" w:pos="547" w:leader="none"/>
          <w:tab w:val="left" w:pos="907" w:leader="none"/>
          <w:tab w:val="left" w:pos="1267" w:leader="none"/>
          <w:tab w:val="left" w:pos="1627" w:leader="none"/>
        </w:tabs>
        <w:rPr/>
      </w:pPr>
      <w:r>
        <w:rPr>
          <w:b/>
        </w:rPr>
        <w:t>Environmental Awareness.</w:t>
      </w:r>
      <w:r>
        <w:rPr/>
        <w:t xml:space="preserve"> </w:t>
      </w:r>
      <w:ins w:id="3136" w:author="U.S. Army" w:date="2001-02-20T07:56:00Z">
        <w:r>
          <w:rPr/>
          <w:t xml:space="preserve"> Maneuver, logistics and maintenance, and gunnery </w:t>
        </w:r>
      </w:ins>
      <w:del w:id="3137" w:author="U.S. Army" w:date="2001-02-20T07:56:00Z">
        <w:r>
          <w:rPr/>
          <w:delText xml:space="preserve"> </w:delText>
        </w:r>
      </w:del>
      <w:ins w:id="3138" w:author="U.S. Army" w:date="2001-02-20T07:56:00Z">
        <w:r>
          <w:rPr/>
          <w:t>are t</w:t>
        </w:r>
      </w:ins>
      <w:del w:id="3139" w:author="U.S. Army" w:date="2001-02-20T07:56:00Z">
        <w:r>
          <w:rPr/>
          <w:delText>T</w:delText>
        </w:r>
      </w:del>
      <w:r>
        <w:rPr/>
        <w:t>he three general areas most commonly applied to environmental awareness</w:t>
      </w:r>
      <w:del w:id="3140" w:author="U.S. Army" w:date="2001-02-20T07:56:00Z">
        <w:r>
          <w:rPr/>
          <w:delText xml:space="preserve"> are maneuver, logistics and maintenance, and gunnery</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List2"/>
        <w:numPr>
          <w:ilvl w:val="0"/>
          <w:numId w:val="21"/>
        </w:numPr>
        <w:tabs>
          <w:tab w:val="clear" w:pos="720"/>
          <w:tab w:val="left" w:pos="547" w:leader="none"/>
          <w:tab w:val="left" w:pos="907" w:leader="none"/>
          <w:tab w:val="left" w:pos="1267" w:leader="none"/>
          <w:tab w:val="left" w:pos="1627" w:leader="none"/>
        </w:tabs>
        <w:rPr/>
      </w:pPr>
      <w:r>
        <w:rPr>
          <w:b/>
        </w:rPr>
        <w:t xml:space="preserve">Maneuver.  </w:t>
      </w:r>
      <w:r>
        <w:rPr/>
        <w:t xml:space="preserve">All defensive and offensive </w:t>
      </w:r>
      <w:ins w:id="3141" w:author="U.S. Army" w:date="2001-06-08T09:38:00Z">
        <w:r>
          <w:rPr/>
          <w:t xml:space="preserve">tactical </w:t>
        </w:r>
      </w:ins>
      <w:r>
        <w:rPr/>
        <w:t xml:space="preserve">operations </w:t>
      </w:r>
      <w:del w:id="3142" w:author="U.S. Army" w:date="2001-06-08T09:38:00Z">
        <w:r>
          <w:rPr/>
          <w:delText xml:space="preserve">of a tactical nature </w:delText>
        </w:r>
      </w:del>
      <w:r>
        <w:rPr/>
        <w:t xml:space="preserve">require an </w:t>
      </w:r>
      <w:del w:id="3143" w:author="U.S. Army" w:date="2001-02-20T07:56:00Z">
        <w:r>
          <w:rPr/>
          <w:delText xml:space="preserve">element </w:delText>
        </w:r>
      </w:del>
      <w:ins w:id="3144" w:author="U.S. Army" w:date="2001-02-20T07:56:00Z">
        <w:r>
          <w:rPr/>
          <w:t>are</w:t>
        </w:r>
      </w:ins>
      <w:ins w:id="3145" w:author="U.S. Army" w:date="2001-03-02T13:18:00Z">
        <w:r>
          <w:rPr/>
          <w:t>a</w:t>
        </w:r>
      </w:ins>
      <w:ins w:id="3146" w:author="U.S. Army" w:date="2001-02-20T07:56:00Z">
        <w:r>
          <w:rPr/>
          <w:t xml:space="preserve"> in which </w:t>
        </w:r>
      </w:ins>
      <w:r>
        <w:rPr/>
        <w:t xml:space="preserve">to maneuver.  Most training areas have environmental restrictions </w:t>
      </w:r>
      <w:ins w:id="3147" w:author="U.S. Army" w:date="2000-08-30T10:59:00Z">
        <w:r>
          <w:rPr/>
          <w:t xml:space="preserve">that </w:t>
        </w:r>
      </w:ins>
      <w:r>
        <w:rPr/>
        <w:t xml:space="preserve">a unit must follow </w:t>
      </w:r>
      <w:del w:id="3148" w:author="U.S. Army" w:date="2001-03-02T13:18:00Z">
        <w:r>
          <w:rPr/>
          <w:delText xml:space="preserve">when </w:delText>
        </w:r>
      </w:del>
      <w:ins w:id="3149" w:author="U.S. Army" w:date="2001-03-02T13:18:00Z">
        <w:r>
          <w:rPr/>
          <w:t>during</w:t>
        </w:r>
      </w:ins>
      <w:del w:id="3150" w:author="U.S. Army" w:date="2001-03-02T13:18:00Z">
        <w:r>
          <w:rPr/>
          <w:delText>conducting</w:delText>
        </w:r>
      </w:del>
      <w:r>
        <w:rPr/>
        <w:t xml:space="preserve"> tactical operations.  Some examples of these are where to cross a stream, what area to drive over, where to place a </w:t>
      </w:r>
      <w:del w:id="3151" w:author="U.S. Army" w:date="2000-08-30T10:59:00Z">
        <w:r>
          <w:rPr/>
          <w:delText>F</w:delText>
        </w:r>
      </w:del>
      <w:del w:id="3152" w:author="U.S. Army" w:date="2000-10-11T16:02:00Z">
        <w:r>
          <w:rPr/>
          <w:delText xml:space="preserve">orward </w:delText>
        </w:r>
      </w:del>
      <w:del w:id="3153" w:author="U.S. Army" w:date="2000-08-30T10:59:00Z">
        <w:r>
          <w:rPr/>
          <w:delText>A</w:delText>
        </w:r>
      </w:del>
      <w:del w:id="3154" w:author="U.S. Army" w:date="2000-10-11T16:02:00Z">
        <w:r>
          <w:rPr/>
          <w:delText xml:space="preserve">rea </w:delText>
        </w:r>
      </w:del>
      <w:del w:id="3155" w:author="U.S. Army" w:date="2000-08-30T10:59:00Z">
        <w:r>
          <w:rPr/>
          <w:delText>A</w:delText>
        </w:r>
      </w:del>
      <w:del w:id="3156" w:author="U.S. Army" w:date="2000-10-11T16:02:00Z">
        <w:r>
          <w:rPr/>
          <w:delText xml:space="preserve">rming and </w:delText>
        </w:r>
      </w:del>
      <w:del w:id="3157" w:author="U.S. Army" w:date="2000-08-30T11:00:00Z">
        <w:r>
          <w:rPr/>
          <w:delText>R</w:delText>
        </w:r>
      </w:del>
      <w:del w:id="3158" w:author="U.S. Army" w:date="2000-10-11T16:02:00Z">
        <w:r>
          <w:rPr/>
          <w:delText>efueling (</w:delText>
        </w:r>
      </w:del>
      <w:r>
        <w:rPr/>
        <w:t>FARP</w:t>
      </w:r>
      <w:del w:id="3159" w:author="U.S. Army" w:date="2000-10-11T16:02:00Z">
        <w:r>
          <w:rPr/>
          <w:delText>)</w:delText>
        </w:r>
      </w:del>
      <w:r>
        <w:rPr/>
        <w:t xml:space="preserve">, or where to dig a battle position.  </w:t>
      </w:r>
      <w:del w:id="3160" w:author="U.S. Army" w:date="2000-08-30T11:00:00Z">
        <w:r>
          <w:rPr/>
          <w:delText>Unique to aviation units is t</w:delText>
        </w:r>
      </w:del>
      <w:ins w:id="3161" w:author="U.S. Army" w:date="2000-08-30T11:00:00Z">
        <w:r>
          <w:rPr/>
          <w:t>T</w:t>
        </w:r>
      </w:ins>
      <w:r>
        <w:rPr/>
        <w:t>he flight</w:t>
      </w:r>
      <w:ins w:id="3162" w:author="U.S. Army" w:date="2001-03-02T13:18:00Z">
        <w:r>
          <w:rPr/>
          <w:t>-</w:t>
        </w:r>
      </w:ins>
      <w:del w:id="3163" w:author="U.S. Army" w:date="2001-03-02T13:18:00Z">
        <w:r>
          <w:rPr/>
          <w:delText xml:space="preserve"> </w:delText>
        </w:r>
      </w:del>
      <w:r>
        <w:rPr/>
        <w:t>route parameters resulting from environmental and noise complaint restrictions</w:t>
      </w:r>
      <w:ins w:id="3164" w:author="U.S. Army" w:date="2000-08-30T11:00:00Z">
        <w:r>
          <w:rPr/>
          <w:t xml:space="preserve"> are unique to aviation</w:t>
        </w:r>
      </w:ins>
      <w:r>
        <w:rPr/>
        <w:t xml:space="preserve">.  These restrictions must be considered </w:t>
      </w:r>
      <w:del w:id="3165" w:author="U.S. Army" w:date="2001-02-20T07:57:00Z">
        <w:r>
          <w:rPr/>
          <w:delText xml:space="preserve">while </w:delText>
        </w:r>
      </w:del>
      <w:ins w:id="3166" w:author="U.S. Army" w:date="2001-02-20T07:57:00Z">
        <w:r>
          <w:rPr/>
          <w:t xml:space="preserve">when </w:t>
        </w:r>
      </w:ins>
      <w:r>
        <w:rPr/>
        <w:t xml:space="preserve">planning aviation missions and during mission briefs.  Training must be conducted to accommodate </w:t>
      </w:r>
      <w:del w:id="3167" w:author="U.S. Army" w:date="2001-03-02T13:19:00Z">
        <w:r>
          <w:rPr/>
          <w:delText xml:space="preserve">the </w:delText>
        </w:r>
      </w:del>
      <w:r>
        <w:rPr/>
        <w:t>environmental restrictions.</w:t>
      </w:r>
      <w:del w:id="3168" w:author="U.S. Army" w:date="2000-08-23T15:11:00Z">
        <w:r>
          <w:rPr/>
          <w:delText xml:space="preserve">  </w:delText>
        </w:r>
      </w:del>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21"/>
        </w:numPr>
        <w:tabs>
          <w:tab w:val="clear" w:pos="720"/>
          <w:tab w:val="left" w:pos="547" w:leader="none"/>
          <w:tab w:val="left" w:pos="907" w:leader="none"/>
          <w:tab w:val="left" w:pos="1267" w:leader="none"/>
          <w:tab w:val="left" w:pos="1627" w:leader="none"/>
        </w:tabs>
        <w:rPr/>
      </w:pPr>
      <w:r>
        <w:rPr>
          <w:b/>
        </w:rPr>
        <w:t xml:space="preserve">Maintenance and </w:t>
      </w:r>
      <w:ins w:id="3169" w:author="U.S. Army" w:date="2000-08-28T09:56:00Z">
        <w:r>
          <w:rPr>
            <w:b/>
          </w:rPr>
          <w:t>l</w:t>
        </w:r>
      </w:ins>
      <w:del w:id="3170" w:author="U.S. Army" w:date="2000-08-28T09:56:00Z">
        <w:r>
          <w:rPr>
            <w:b/>
          </w:rPr>
          <w:delText>L</w:delText>
        </w:r>
      </w:del>
      <w:r>
        <w:rPr>
          <w:b/>
        </w:rPr>
        <w:t xml:space="preserve">ogistical </w:t>
      </w:r>
      <w:ins w:id="3171" w:author="U.S. Army" w:date="2000-08-28T09:56:00Z">
        <w:r>
          <w:rPr>
            <w:b/>
          </w:rPr>
          <w:t>s</w:t>
        </w:r>
      </w:ins>
      <w:del w:id="3172" w:author="U.S. Army" w:date="2000-08-28T09:56:00Z">
        <w:r>
          <w:rPr>
            <w:b/>
          </w:rPr>
          <w:delText>S</w:delText>
        </w:r>
      </w:del>
      <w:r>
        <w:rPr>
          <w:b/>
        </w:rPr>
        <w:t xml:space="preserve">upport.  </w:t>
      </w:r>
      <w:r>
        <w:rPr/>
        <w:t xml:space="preserve">Aviation units use large amounts of hazardous materials </w:t>
      </w:r>
      <w:del w:id="3173" w:author="U.S. Army" w:date="2001-02-20T07:57:00Z">
        <w:r>
          <w:rPr/>
          <w:delText>while conducting</w:delText>
        </w:r>
      </w:del>
      <w:ins w:id="3174" w:author="U.S. Army" w:date="2001-02-20T07:57:00Z">
        <w:r>
          <w:rPr/>
          <w:t>during</w:t>
        </w:r>
      </w:ins>
      <w:r>
        <w:rPr/>
        <w:t xml:space="preserve"> routine maintenance.  Commanders will be held responsible for the proper disposal of oils, lubricants, </w:t>
      </w:r>
      <w:ins w:id="3175" w:author="U.S. Army" w:date="2000-08-30T11:02:00Z">
        <w:r>
          <w:rPr/>
          <w:t xml:space="preserve">and </w:t>
        </w:r>
      </w:ins>
      <w:r>
        <w:rPr/>
        <w:t>rags</w:t>
      </w:r>
      <w:del w:id="3176" w:author="U.S. Army" w:date="2000-08-30T11:02:00Z">
        <w:r>
          <w:rPr/>
          <w:delText>, etc</w:delText>
        </w:r>
      </w:del>
      <w:r>
        <w:rPr/>
        <w:t xml:space="preserve">.  The operation of FARPs is especially challenging because of the potential for </w:t>
      </w:r>
      <w:del w:id="3177" w:author="U.S. Army" w:date="2000-11-06T15:57:00Z">
        <w:r>
          <w:rPr/>
          <w:delText xml:space="preserve">a </w:delText>
        </w:r>
      </w:del>
      <w:r>
        <w:rPr/>
        <w:t>major environmental catastrophe</w:t>
      </w:r>
      <w:ins w:id="3178" w:author="U.S. Army" w:date="2000-11-06T15:57:00Z">
        <w:r>
          <w:rPr/>
          <w:t>s</w:t>
        </w:r>
      </w:ins>
      <w:r>
        <w:rPr/>
        <w:t xml:space="preserve">.  Most training areas have specific environmental </w:t>
      </w:r>
      <w:del w:id="3179" w:author="U.S. Army" w:date="2000-08-30T11:02:00Z">
        <w:r>
          <w:rPr/>
          <w:delText>S</w:delText>
        </w:r>
      </w:del>
      <w:del w:id="3180" w:author="U.S. Army" w:date="2000-10-11T16:02:00Z">
        <w:r>
          <w:rPr/>
          <w:delText xml:space="preserve">tanding </w:delText>
        </w:r>
      </w:del>
      <w:del w:id="3181" w:author="U.S. Army" w:date="2000-08-30T11:02:00Z">
        <w:r>
          <w:rPr/>
          <w:delText>O</w:delText>
        </w:r>
      </w:del>
      <w:del w:id="3182" w:author="U.S. Army" w:date="2000-10-11T16:02:00Z">
        <w:r>
          <w:rPr/>
          <w:delText xml:space="preserve">perating </w:delText>
        </w:r>
      </w:del>
      <w:del w:id="3183" w:author="U.S. Army" w:date="2000-08-30T11:02:00Z">
        <w:r>
          <w:rPr/>
          <w:delText>P</w:delText>
        </w:r>
      </w:del>
      <w:del w:id="3184" w:author="U.S. Army" w:date="2000-10-11T16:02:00Z">
        <w:r>
          <w:rPr/>
          <w:delText>rocedures (</w:delText>
        </w:r>
      </w:del>
      <w:r>
        <w:rPr/>
        <w:t>SOPs</w:t>
      </w:r>
      <w:del w:id="3185" w:author="U.S. Army" w:date="2000-10-11T16:02:00Z">
        <w:r>
          <w:rPr/>
          <w:delText>)</w:delText>
        </w:r>
      </w:del>
      <w:r>
        <w:rPr/>
        <w:t xml:space="preserve"> for operations in </w:t>
      </w:r>
      <w:del w:id="3186" w:author="U.S. Army" w:date="2001-02-20T07:57:00Z">
        <w:r>
          <w:rPr/>
          <w:delText xml:space="preserve">that </w:delText>
        </w:r>
      </w:del>
      <w:ins w:id="3187" w:author="U.S. Army" w:date="2001-02-20T07:57:00Z">
        <w:r>
          <w:rPr/>
          <w:t xml:space="preserve">those </w:t>
        </w:r>
      </w:ins>
      <w:r>
        <w:rPr/>
        <w:t>area</w:t>
      </w:r>
      <w:ins w:id="3188" w:author="U.S. Army" w:date="2001-02-20T07:57:00Z">
        <w:r>
          <w:rPr/>
          <w:t>s</w:t>
        </w:r>
      </w:ins>
      <w:r>
        <w:rPr/>
        <w:t>.  The SOPs will specify the proper disposal of oils and lubricants, using drip pans</w:t>
      </w:r>
      <w:ins w:id="3189" w:author="U.S. Army" w:date="2001-03-02T13:19:00Z">
        <w:r>
          <w:rPr/>
          <w:t>,</w:t>
        </w:r>
      </w:ins>
      <w:del w:id="3190" w:author="U.S. Army" w:date="2000-08-30T11:02:00Z">
        <w:r>
          <w:rPr/>
          <w:delText>,</w:delText>
        </w:r>
      </w:del>
      <w:r>
        <w:rPr/>
        <w:t xml:space="preserve"> and washing grease and oil off vehicles</w:t>
      </w:r>
      <w:ins w:id="3191" w:author="U.S. Army" w:date="2000-08-23T15:11:00Z">
        <w:r>
          <w:rPr/>
          <w:t>.</w:t>
        </w:r>
      </w:ins>
      <w:del w:id="3192" w:author="U.S. Army" w:date="2000-08-23T15:11:00Z">
        <w:r>
          <w:rPr/>
          <w:delText xml:space="preserve"> </w:delText>
        </w:r>
      </w:del>
    </w:p>
    <w:p>
      <w:pPr>
        <w:pStyle w:val="List2"/>
        <w:tabs>
          <w:tab w:val="clear" w:pos="720"/>
          <w:tab w:val="left" w:pos="547" w:leader="none"/>
          <w:tab w:val="left" w:pos="907" w:leader="none"/>
          <w:tab w:val="left" w:pos="1267" w:leader="none"/>
          <w:tab w:val="left" w:pos="1627" w:leader="none"/>
        </w:tabs>
        <w:ind w:left="0" w:hanging="0"/>
        <w:rPr/>
      </w:pPr>
      <w:r>
        <w:rPr/>
      </w:r>
    </w:p>
    <w:p>
      <w:pPr>
        <w:pStyle w:val="List2"/>
        <w:numPr>
          <w:ilvl w:val="0"/>
          <w:numId w:val="21"/>
        </w:numPr>
        <w:tabs>
          <w:tab w:val="clear" w:pos="720"/>
          <w:tab w:val="left" w:pos="547" w:leader="none"/>
          <w:tab w:val="left" w:pos="907" w:leader="none"/>
          <w:tab w:val="left" w:pos="1267" w:leader="none"/>
          <w:tab w:val="left" w:pos="1627" w:leader="none"/>
        </w:tabs>
        <w:rPr/>
      </w:pPr>
      <w:r>
        <w:rPr>
          <w:b/>
        </w:rPr>
        <w:t xml:space="preserve">Gunnery.  </w:t>
      </w:r>
      <w:r>
        <w:rPr/>
        <w:t>All gunnery ranges will have environmental SOPs.  These restrictions will include normal environmental guidance</w:t>
      </w:r>
      <w:ins w:id="3193" w:author="U.S. Army" w:date="2001-06-04T16:20:00Z">
        <w:r>
          <w:rPr/>
          <w:t>.  They will also include</w:t>
        </w:r>
      </w:ins>
      <w:r>
        <w:rPr/>
        <w:t xml:space="preserve"> </w:t>
      </w:r>
      <w:del w:id="3194" w:author="U.S. Army" w:date="2001-06-04T16:20:00Z">
        <w:r>
          <w:rPr/>
          <w:delText xml:space="preserve">as well as </w:delText>
        </w:r>
      </w:del>
      <w:r>
        <w:rPr/>
        <w:t>specific instructions for the disposal of casings</w:t>
      </w:r>
      <w:del w:id="3195" w:author="U.S. Army" w:date="2000-08-30T11:03:00Z">
        <w:r>
          <w:rPr/>
          <w:delText xml:space="preserve">, </w:delText>
        </w:r>
      </w:del>
      <w:ins w:id="3196" w:author="U.S. Army" w:date="2000-08-30T11:03:00Z">
        <w:r>
          <w:rPr/>
          <w:t xml:space="preserve"> and </w:t>
        </w:r>
      </w:ins>
      <w:r>
        <w:rPr/>
        <w:t>ammunition boxes</w:t>
      </w:r>
      <w:del w:id="3197" w:author="U.S. Army" w:date="2000-08-30T11:03:00Z">
        <w:r>
          <w:rPr/>
          <w:delText>,</w:delText>
        </w:r>
      </w:del>
      <w:r>
        <w:rPr/>
        <w:t xml:space="preserve"> and maneuvering of weapon systems.</w:t>
      </w:r>
    </w:p>
    <w:p>
      <w:pPr>
        <w:pStyle w:val="List2"/>
        <w:tabs>
          <w:tab w:val="clear" w:pos="720"/>
          <w:tab w:val="left" w:pos="547" w:leader="none"/>
          <w:tab w:val="left" w:pos="907" w:leader="none"/>
          <w:tab w:val="left" w:pos="1267" w:leader="none"/>
          <w:tab w:val="left" w:pos="1627" w:leader="none"/>
        </w:tabs>
        <w:ind w:left="0" w:hanging="0"/>
        <w:rPr>
          <w:ins w:id="3199" w:author="U.S. Army" w:date="2001-06-08T09:39:00Z"/>
        </w:rPr>
      </w:pPr>
      <w:ins w:id="3198" w:author="U.S. Army" w:date="2001-06-08T09:39:00Z">
        <w:r>
          <w:rPr/>
        </w:r>
      </w:ins>
    </w:p>
    <w:p>
      <w:pPr>
        <w:pStyle w:val="Normal"/>
        <w:tabs>
          <w:tab w:val="clear" w:pos="720"/>
          <w:tab w:val="left" w:pos="547" w:leader="none"/>
          <w:tab w:val="left" w:pos="907" w:leader="none"/>
          <w:tab w:val="left" w:pos="1267" w:leader="none"/>
          <w:tab w:val="left" w:pos="1627" w:leader="none"/>
        </w:tabs>
        <w:rPr>
          <w:b/>
          <w:b/>
          <w:del w:id="3201" w:author="U.S. Army" w:date="2001-05-21T12:46:00Z"/>
        </w:rPr>
      </w:pPr>
      <w:del w:id="3200" w:author="U.S. Army" w:date="2001-05-21T12:46:00Z">
        <w:r>
          <w:rPr>
            <w:b/>
          </w:rPr>
        </w:r>
      </w:del>
    </w:p>
    <w:p>
      <w:pPr>
        <w:pStyle w:val="Norma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pPr>
      <w:r>
        <w:rPr>
          <w:b/>
          <w:sz w:val="20"/>
          <w:rPrChange w:id="0" w:author="U.S. Army" w:date="2001-06-04T16:20:00Z"/>
        </w:rPr>
        <w:t>NOTE:</w:t>
      </w:r>
      <w:r>
        <w:rPr>
          <w:sz w:val="20"/>
          <w:rPrChange w:id="0" w:author="U.S. Army" w:date="2000-10-16T09:37:00Z"/>
        </w:rPr>
        <w:t xml:space="preserve"> </w:t>
      </w:r>
      <w:ins w:id="3204" w:author="U.S. Army" w:date="2000-08-24T12:53:00Z">
        <w:r>
          <w:rPr>
            <w:sz w:val="20"/>
          </w:rPr>
          <w:t xml:space="preserve"> </w:t>
        </w:r>
      </w:ins>
      <w:r>
        <w:rPr>
          <w:sz w:val="20"/>
        </w:rPr>
        <w:t>Each U</w:t>
      </w:r>
      <w:ins w:id="3205" w:author="U.S. Army" w:date="2001-02-20T07:57:00Z">
        <w:r>
          <w:rPr>
            <w:sz w:val="20"/>
          </w:rPr>
          <w:t>.</w:t>
        </w:r>
      </w:ins>
      <w:r>
        <w:rPr>
          <w:sz w:val="20"/>
        </w:rPr>
        <w:t>S</w:t>
      </w:r>
      <w:ins w:id="3206" w:author="U.S. Army" w:date="2001-02-20T07:57:00Z">
        <w:r>
          <w:rPr>
            <w:sz w:val="20"/>
          </w:rPr>
          <w:t>.</w:t>
        </w:r>
      </w:ins>
      <w:r>
        <w:rPr>
          <w:sz w:val="20"/>
        </w:rPr>
        <w:t xml:space="preserve"> installation is subject to local and state environmental regulations </w:t>
      </w:r>
      <w:del w:id="3207" w:author="U.S. Army" w:date="2001-02-20T07:58:00Z">
        <w:r>
          <w:rPr>
            <w:sz w:val="20"/>
          </w:rPr>
          <w:delText>in addition to</w:delText>
        </w:r>
      </w:del>
      <w:ins w:id="3208" w:author="U.S. Army" w:date="2001-02-20T07:58:00Z">
        <w:r>
          <w:rPr>
            <w:sz w:val="20"/>
          </w:rPr>
          <w:t>as well as</w:t>
        </w:r>
      </w:ins>
      <w:r>
        <w:rPr>
          <w:sz w:val="20"/>
        </w:rPr>
        <w:t xml:space="preserve"> </w:t>
      </w:r>
      <w:ins w:id="3209" w:author="U.S. Army" w:date="2001-03-02T13:20:00Z">
        <w:r>
          <w:rPr>
            <w:sz w:val="20"/>
          </w:rPr>
          <w:t xml:space="preserve">to </w:t>
        </w:r>
      </w:ins>
      <w:r>
        <w:rPr>
          <w:sz w:val="20"/>
        </w:rPr>
        <w:t xml:space="preserve">federal legislation.  </w:t>
      </w:r>
      <w:ins w:id="3210" w:author="U.S. Army" w:date="2001-02-20T07:58:00Z">
        <w:r>
          <w:rPr>
            <w:sz w:val="20"/>
          </w:rPr>
          <w:t>T</w:t>
        </w:r>
      </w:ins>
      <w:del w:id="3211" w:author="U.S. Army" w:date="2001-02-20T07:58:00Z">
        <w:r>
          <w:rPr>
            <w:sz w:val="20"/>
          </w:rPr>
          <w:delText xml:space="preserve">For information </w:delText>
        </w:r>
      </w:del>
      <w:del w:id="3212" w:author="U.S. Army" w:date="2000-08-30T11:03:00Z">
        <w:r>
          <w:rPr>
            <w:sz w:val="20"/>
          </w:rPr>
          <w:delText>specific to</w:delText>
        </w:r>
      </w:del>
      <w:del w:id="3213" w:author="U.S. Army" w:date="2001-02-20T07:58:00Z">
        <w:r>
          <w:rPr>
            <w:sz w:val="20"/>
          </w:rPr>
          <w:delText xml:space="preserve"> a specific location, contact t</w:delText>
        </w:r>
      </w:del>
      <w:r>
        <w:rPr>
          <w:sz w:val="20"/>
        </w:rPr>
        <w:t>he installation environmental office</w:t>
      </w:r>
      <w:ins w:id="3214" w:author="U.S. Army" w:date="2001-02-20T07:58:00Z">
        <w:r>
          <w:rPr>
            <w:sz w:val="20"/>
          </w:rPr>
          <w:t xml:space="preserve"> will have information on </w:t>
        </w:r>
      </w:ins>
      <w:ins w:id="3215" w:author="U.S. Army" w:date="2001-03-02T13:20:00Z">
        <w:r>
          <w:rPr>
            <w:sz w:val="20"/>
          </w:rPr>
          <w:t xml:space="preserve">that </w:t>
        </w:r>
      </w:ins>
      <w:ins w:id="3216" w:author="U.S. Army" w:date="2001-02-20T07:58:00Z">
        <w:r>
          <w:rPr>
            <w:sz w:val="20"/>
          </w:rPr>
          <w:t xml:space="preserve">specific </w:t>
        </w:r>
      </w:ins>
      <w:ins w:id="3217" w:author="U.S. Army" w:date="2001-03-02T13:20:00Z">
        <w:r>
          <w:rPr>
            <w:sz w:val="20"/>
          </w:rPr>
          <w:t>install</w:t>
        </w:r>
      </w:ins>
      <w:ins w:id="3218" w:author="U.S. Army" w:date="2001-02-20T07:58:00Z">
        <w:r>
          <w:rPr>
            <w:sz w:val="20"/>
          </w:rPr>
          <w:t>ation</w:t>
        </w:r>
      </w:ins>
      <w:r>
        <w:rPr>
          <w:sz w:val="20"/>
        </w:rPr>
        <w:t xml:space="preserve">.  </w:t>
      </w:r>
      <w:ins w:id="3219" w:author="U.S. Army" w:date="2001-04-09T12:36:00Z">
        <w:r>
          <w:rPr>
            <w:sz w:val="20"/>
          </w:rPr>
          <w:t>For</w:t>
        </w:r>
      </w:ins>
      <w:ins w:id="3220" w:author="U.S. Army" w:date="2000-08-30T11:03:00Z">
        <w:r>
          <w:rPr>
            <w:sz w:val="20"/>
          </w:rPr>
          <w:t xml:space="preserve"> </w:t>
        </w:r>
      </w:ins>
      <w:ins w:id="3221" w:author="U.S. Army" w:date="2001-03-02T13:21:00Z">
        <w:r>
          <w:rPr>
            <w:sz w:val="20"/>
          </w:rPr>
          <w:t xml:space="preserve">personnel </w:t>
        </w:r>
      </w:ins>
      <w:ins w:id="3222" w:author="U.S. Army" w:date="2001-04-09T12:36:00Z">
        <w:r>
          <w:rPr>
            <w:sz w:val="20"/>
          </w:rPr>
          <w:t xml:space="preserve">who </w:t>
        </w:r>
      </w:ins>
      <w:ins w:id="3223" w:author="U.S. Army" w:date="2001-03-02T13:21:00Z">
        <w:r>
          <w:rPr>
            <w:sz w:val="20"/>
          </w:rPr>
          <w:t xml:space="preserve">are </w:t>
        </w:r>
      </w:ins>
      <w:ins w:id="3224" w:author="U.S. Army" w:date="2000-08-30T11:03:00Z">
        <w:r>
          <w:rPr>
            <w:sz w:val="20"/>
          </w:rPr>
          <w:t>o</w:t>
        </w:r>
      </w:ins>
      <w:del w:id="3225" w:author="U.S. Army" w:date="2000-08-30T11:03:00Z">
        <w:r>
          <w:rPr>
            <w:sz w:val="20"/>
          </w:rPr>
          <w:delText>O</w:delText>
        </w:r>
      </w:del>
      <w:r>
        <w:rPr>
          <w:sz w:val="20"/>
        </w:rPr>
        <w:t xml:space="preserve">verseas or on deployment, </w:t>
      </w:r>
      <w:del w:id="3226" w:author="U.S. Army" w:date="2001-02-20T07:59:00Z">
        <w:r>
          <w:rPr>
            <w:sz w:val="20"/>
          </w:rPr>
          <w:delText xml:space="preserve">contact </w:delText>
        </w:r>
      </w:del>
      <w:r>
        <w:rPr>
          <w:sz w:val="20"/>
        </w:rPr>
        <w:t xml:space="preserve">a higher </w:t>
      </w:r>
      <w:ins w:id="3227" w:author="U.S. Army" w:date="2001-02-20T07:59:00Z">
        <w:r>
          <w:rPr>
            <w:sz w:val="20"/>
          </w:rPr>
          <w:t xml:space="preserve">headquarters’ </w:t>
        </w:r>
      </w:ins>
      <w:r>
        <w:rPr>
          <w:sz w:val="20"/>
        </w:rPr>
        <w:t>S3/G3</w:t>
      </w:r>
      <w:ins w:id="3228" w:author="U.S. Army" w:date="2001-03-02T13:19:00Z">
        <w:r>
          <w:rPr>
            <w:sz w:val="20"/>
          </w:rPr>
          <w:t xml:space="preserve"> will have the information</w:t>
        </w:r>
      </w:ins>
      <w:r>
        <w:rPr>
          <w:sz w:val="20"/>
        </w:rPr>
        <w:t>.</w:t>
      </w:r>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rPr>
      </w:pPr>
      <w:r>
        <w:rPr>
          <w:sz w:val="20"/>
        </w:rPr>
      </w:r>
    </w:p>
    <w:p>
      <w:pPr>
        <w:pStyle w:val="Normal"/>
        <w:numPr>
          <w:ilvl w:val="0"/>
          <w:numId w:val="15"/>
        </w:numPr>
        <w:tabs>
          <w:tab w:val="clear" w:pos="720"/>
          <w:tab w:val="left" w:pos="547" w:leader="none"/>
          <w:tab w:val="left" w:pos="907" w:leader="none"/>
          <w:tab w:val="left" w:pos="1267" w:leader="none"/>
          <w:tab w:val="left" w:pos="1627" w:leader="none"/>
        </w:tabs>
        <w:rPr/>
      </w:pPr>
      <w:r>
        <w:rPr>
          <w:b/>
        </w:rPr>
        <w:t>Environmental Risk Management.</w:t>
      </w:r>
      <w:r>
        <w:rPr/>
        <w:t xml:space="preserve">  Environmental risk management parallels safety risk management and is based on the same philosophy and principles.  It consists of the following steps:</w:t>
      </w:r>
    </w:p>
    <w:p>
      <w:pPr>
        <w:pStyle w:val="Normal"/>
        <w:tabs>
          <w:tab w:val="clear" w:pos="720"/>
          <w:tab w:val="left" w:pos="547" w:leader="none"/>
          <w:tab w:val="left" w:pos="907" w:leader="none"/>
          <w:tab w:val="left" w:pos="1267" w:leader="none"/>
          <w:tab w:val="left" w:pos="1627" w:leader="none"/>
        </w:tabs>
        <w:rPr>
          <w:ins w:id="3230" w:author="U.S. Army" w:date="2002-02-05T09:29:00Z"/>
        </w:rPr>
      </w:pPr>
      <w:ins w:id="3229" w:author="U.S. Army" w:date="2002-02-05T09:29:00Z">
        <w:r>
          <w:rPr/>
        </w:r>
      </w:ins>
    </w:p>
    <w:p>
      <w:pPr>
        <w:pStyle w:val="Normal"/>
        <w:tabs>
          <w:tab w:val="clear" w:pos="720"/>
          <w:tab w:val="left" w:pos="547" w:leader="none"/>
          <w:tab w:val="left" w:pos="907" w:leader="none"/>
          <w:tab w:val="left" w:pos="1267" w:leader="none"/>
          <w:tab w:val="left" w:pos="1627" w:leader="none"/>
        </w:tabs>
        <w:rPr>
          <w:del w:id="3232" w:author="U.S. Army" w:date="2001-04-16T15:28:00Z"/>
        </w:rPr>
      </w:pPr>
      <w:del w:id="3231" w:author="U.S. Army" w:date="2001-04-16T15:28:00Z">
        <w:r>
          <w:rPr/>
        </w:r>
      </w:del>
    </w:p>
    <w:p>
      <w:pPr>
        <w:pStyle w:val="Normal"/>
        <w:numPr>
          <w:ilvl w:val="0"/>
          <w:numId w:val="9"/>
        </w:numPr>
        <w:tabs>
          <w:tab w:val="clear" w:pos="720"/>
          <w:tab w:val="left" w:pos="547" w:leader="none"/>
          <w:tab w:val="left" w:pos="907" w:leader="none"/>
          <w:tab w:val="left" w:pos="1267" w:leader="none"/>
          <w:tab w:val="left" w:pos="1627" w:leader="none"/>
        </w:tabs>
        <w:rPr/>
      </w:pPr>
      <w:r>
        <w:rPr>
          <w:b/>
        </w:rPr>
        <w:t xml:space="preserve">Identify </w:t>
      </w:r>
      <w:ins w:id="3233" w:author="U.S. Army" w:date="2000-08-28T09:56:00Z">
        <w:r>
          <w:rPr>
            <w:b/>
          </w:rPr>
          <w:t>h</w:t>
        </w:r>
      </w:ins>
      <w:del w:id="3234" w:author="U.S. Army" w:date="2000-08-28T09:56:00Z">
        <w:r>
          <w:rPr>
            <w:b/>
          </w:rPr>
          <w:delText>H</w:delText>
        </w:r>
      </w:del>
      <w:r>
        <w:rPr>
          <w:b/>
        </w:rPr>
        <w:t>azards.</w:t>
      </w:r>
      <w:r>
        <w:rPr/>
        <w:t xml:space="preserve">  Identify potential sources of environmental degradation during analysis of the factors of METT-TC.  Environmental hazards are conditions </w:t>
      </w:r>
      <w:del w:id="3235" w:author="U.S. Army" w:date="2001-06-08T09:39:00Z">
        <w:r>
          <w:rPr/>
          <w:delText>with the potential</w:delText>
        </w:r>
      </w:del>
      <w:ins w:id="3236" w:author="U.S. Army" w:date="2001-06-08T09:39:00Z">
        <w:r>
          <w:rPr/>
          <w:t>that could</w:t>
        </w:r>
      </w:ins>
      <w:del w:id="3237" w:author="U.S. Army" w:date="2001-06-08T09:39:00Z">
        <w:r>
          <w:rPr/>
          <w:delText xml:space="preserve"> for</w:delText>
        </w:r>
      </w:del>
      <w:r>
        <w:rPr/>
        <w:t xml:space="preserve"> pollut</w:t>
      </w:r>
      <w:del w:id="3238" w:author="U.S. Army" w:date="2001-06-08T09:39:00Z">
        <w:r>
          <w:rPr/>
          <w:delText>ing</w:delText>
        </w:r>
      </w:del>
      <w:ins w:id="3239" w:author="U.S. Army" w:date="2001-06-08T09:39:00Z">
        <w:r>
          <w:rPr/>
          <w:t>e</w:t>
        </w:r>
      </w:ins>
      <w:r>
        <w:rPr/>
        <w:t xml:space="preserve"> air, soil, or water and/or destroy</w:t>
      </w:r>
      <w:del w:id="3240" w:author="U.S. Army" w:date="2001-06-08T09:39:00Z">
        <w:r>
          <w:rPr/>
          <w:delText>ing</w:delText>
        </w:r>
      </w:del>
      <w:r>
        <w:rPr/>
        <w:t xml:space="preserve"> cultural or historical artifacts.</w:t>
      </w:r>
    </w:p>
    <w:p>
      <w:pPr>
        <w:pStyle w:val="Normal"/>
        <w:tabs>
          <w:tab w:val="clear" w:pos="720"/>
          <w:tab w:val="left" w:pos="547" w:leader="none"/>
          <w:tab w:val="left" w:pos="907" w:leader="none"/>
          <w:tab w:val="left" w:pos="1267" w:leader="none"/>
          <w:tab w:val="left" w:pos="1627" w:leader="none"/>
        </w:tabs>
        <w:rPr>
          <w:ins w:id="3242" w:author="U.S. Army" w:date="2001-04-16T15:28:00Z"/>
        </w:rPr>
      </w:pPr>
      <w:ins w:id="3241" w:author="U.S. Army" w:date="2001-04-16T15:28:00Z">
        <w:r>
          <w:rPr/>
        </w:r>
      </w:ins>
    </w:p>
    <w:p>
      <w:pPr>
        <w:pStyle w:val="Normal"/>
        <w:tabs>
          <w:tab w:val="clear" w:pos="720"/>
          <w:tab w:val="left" w:pos="547" w:leader="none"/>
          <w:tab w:val="left" w:pos="907" w:leader="none"/>
          <w:tab w:val="left" w:pos="1267" w:leader="none"/>
          <w:tab w:val="left" w:pos="1627" w:leader="none"/>
        </w:tabs>
        <w:rPr>
          <w:del w:id="3244" w:author="U.S. Army" w:date="2001-04-16T12:46:00Z"/>
        </w:rPr>
      </w:pPr>
      <w:del w:id="3243" w:author="U.S. Army" w:date="2001-04-16T12:46:00Z">
        <w:r>
          <w:rPr/>
        </w:r>
      </w:del>
    </w:p>
    <w:p>
      <w:pPr>
        <w:pStyle w:val="Normal"/>
        <w:numPr>
          <w:ilvl w:val="0"/>
          <w:numId w:val="9"/>
        </w:numPr>
        <w:tabs>
          <w:tab w:val="clear" w:pos="720"/>
          <w:tab w:val="left" w:pos="547" w:leader="none"/>
          <w:tab w:val="left" w:pos="907" w:leader="none"/>
          <w:tab w:val="left" w:pos="1267" w:leader="none"/>
          <w:tab w:val="left" w:pos="1627" w:leader="none"/>
        </w:tabs>
        <w:rPr/>
      </w:pPr>
      <w:r>
        <w:rPr>
          <w:b/>
        </w:rPr>
        <w:t xml:space="preserve">Assess </w:t>
      </w:r>
      <w:ins w:id="3245" w:author="U.S. Army" w:date="2000-08-28T09:56:00Z">
        <w:r>
          <w:rPr>
            <w:b/>
          </w:rPr>
          <w:t>h</w:t>
        </w:r>
      </w:ins>
      <w:del w:id="3246" w:author="U.S. Army" w:date="2000-08-28T09:56:00Z">
        <w:r>
          <w:rPr>
            <w:b/>
          </w:rPr>
          <w:delText>H</w:delText>
        </w:r>
      </w:del>
      <w:r>
        <w:rPr>
          <w:b/>
        </w:rPr>
        <w:t>azards.</w:t>
      </w:r>
      <w:r>
        <w:rPr/>
        <w:t xml:space="preserve"> </w:t>
      </w:r>
      <w:ins w:id="3247" w:author="U.S. Army" w:date="2001-02-20T08:01:00Z">
        <w:r>
          <w:rPr/>
          <w:t xml:space="preserve"> </w:t>
        </w:r>
      </w:ins>
      <w:del w:id="3248" w:author="U.S. Army" w:date="2001-02-20T08:01:00Z">
        <w:r>
          <w:rPr/>
          <w:delText xml:space="preserve"> Using t</w:delText>
        </w:r>
      </w:del>
      <w:ins w:id="3249" w:author="U.S. Army" w:date="2001-02-20T08:01:00Z">
        <w:r>
          <w:rPr/>
          <w:t>Use t</w:t>
        </w:r>
      </w:ins>
      <w:r>
        <w:rPr/>
        <w:t>he environmental risk</w:t>
      </w:r>
      <w:ins w:id="3250" w:author="U.S. Army" w:date="2000-08-30T11:03:00Z">
        <w:r>
          <w:rPr/>
          <w:t>-</w:t>
        </w:r>
      </w:ins>
      <w:del w:id="3251" w:author="U.S. Army" w:date="2000-08-30T11:03:00Z">
        <w:r>
          <w:rPr/>
          <w:delText xml:space="preserve"> </w:delText>
        </w:r>
      </w:del>
      <w:r>
        <w:rPr/>
        <w:t>assessment matrix (Figure 1-3)</w:t>
      </w:r>
      <w:ins w:id="3252" w:author="U.S. Army" w:date="2001-02-20T08:01:00Z">
        <w:r>
          <w:rPr/>
          <w:t xml:space="preserve"> to</w:t>
        </w:r>
      </w:ins>
      <w:del w:id="3253" w:author="U.S. Army" w:date="2001-02-20T08:01:00Z">
        <w:r>
          <w:rPr/>
          <w:delText>,</w:delText>
        </w:r>
      </w:del>
      <w:r>
        <w:rPr/>
        <w:t xml:space="preserve"> analyze the potential severity of environmental degradation for each training activity.  The matrix allows trainers to quantify the risk to the environment.  The risk impact value is an indicator of the level of severity.</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9"/>
        </w:numPr>
        <w:tabs>
          <w:tab w:val="clear" w:pos="720"/>
          <w:tab w:val="left" w:pos="547" w:leader="none"/>
          <w:tab w:val="left" w:pos="907" w:leader="none"/>
          <w:tab w:val="left" w:pos="1267" w:leader="none"/>
          <w:tab w:val="left" w:pos="1627" w:leader="none"/>
        </w:tabs>
        <w:rPr/>
      </w:pPr>
      <w:r>
        <w:rPr>
          <w:b/>
        </w:rPr>
        <w:t xml:space="preserve">Make </w:t>
      </w:r>
      <w:ins w:id="3254" w:author="U.S. Army" w:date="2000-08-28T09:57:00Z">
        <w:r>
          <w:rPr>
            <w:b/>
          </w:rPr>
          <w:t>e</w:t>
        </w:r>
      </w:ins>
      <w:del w:id="3255" w:author="U.S. Army" w:date="2000-08-28T09:57:00Z">
        <w:r>
          <w:rPr>
            <w:b/>
          </w:rPr>
          <w:delText>E</w:delText>
        </w:r>
      </w:del>
      <w:r>
        <w:rPr>
          <w:b/>
        </w:rPr>
        <w:t xml:space="preserve">nvironmental </w:t>
      </w:r>
      <w:del w:id="3256" w:author="U.S. Army" w:date="2000-08-28T09:57:00Z">
        <w:r>
          <w:rPr>
            <w:b/>
          </w:rPr>
          <w:delText>R</w:delText>
        </w:r>
      </w:del>
      <w:ins w:id="3257" w:author="U.S. Army" w:date="2000-08-28T09:57:00Z">
        <w:r>
          <w:rPr>
            <w:b/>
          </w:rPr>
          <w:t>r</w:t>
        </w:r>
      </w:ins>
      <w:r>
        <w:rPr>
          <w:b/>
        </w:rPr>
        <w:t xml:space="preserve">isk </w:t>
      </w:r>
      <w:ins w:id="3258" w:author="U.S. Army" w:date="2000-08-28T09:57:00Z">
        <w:r>
          <w:rPr>
            <w:b/>
          </w:rPr>
          <w:t>d</w:t>
        </w:r>
      </w:ins>
      <w:del w:id="3259" w:author="U.S. Army" w:date="2000-08-28T09:57:00Z">
        <w:r>
          <w:rPr>
            <w:b/>
          </w:rPr>
          <w:delText>D</w:delText>
        </w:r>
      </w:del>
      <w:r>
        <w:rPr>
          <w:b/>
        </w:rPr>
        <w:t>ecisions.</w:t>
      </w:r>
      <w:r>
        <w:rPr/>
        <w:t xml:space="preserve">  </w:t>
      </w:r>
      <w:ins w:id="3260" w:author="U.S. Army" w:date="2001-06-08T09:40:00Z">
        <w:r>
          <w:rPr/>
          <w:t>M</w:t>
        </w:r>
      </w:ins>
      <w:del w:id="3261" w:author="U.S. Army" w:date="2001-06-08T09:40:00Z">
        <w:r>
          <w:rPr/>
          <w:delText>Leaders m</w:delText>
        </w:r>
      </w:del>
      <w:r>
        <w:rPr/>
        <w:t>ake risk</w:t>
      </w:r>
      <w:ins w:id="3262" w:author="U.S. Army" w:date="2000-08-30T11:04:00Z">
        <w:r>
          <w:rPr/>
          <w:t>-</w:t>
        </w:r>
      </w:ins>
      <w:del w:id="3263" w:author="U.S. Army" w:date="2000-08-30T11:04:00Z">
        <w:r>
          <w:rPr/>
          <w:delText xml:space="preserve"> </w:delText>
        </w:r>
      </w:del>
      <w:r>
        <w:rPr/>
        <w:t>management decisions based on the results of the assessment.  Other than the overall risk rating, the risk</w:t>
      </w:r>
      <w:ins w:id="3264" w:author="U.S. Army" w:date="2000-08-30T11:04:00Z">
        <w:r>
          <w:rPr/>
          <w:t>-</w:t>
        </w:r>
      </w:ins>
      <w:del w:id="3265" w:author="U.S. Army" w:date="2000-08-30T11:04:00Z">
        <w:r>
          <w:rPr/>
          <w:delText xml:space="preserve"> </w:delText>
        </w:r>
      </w:del>
      <w:r>
        <w:rPr/>
        <w:t xml:space="preserve">assessment matrix </w:t>
      </w:r>
      <w:del w:id="3266" w:author="U.S. Army" w:date="2001-03-02T13:21:00Z">
        <w:r>
          <w:rPr/>
          <w:delText xml:space="preserve">can </w:delText>
        </w:r>
      </w:del>
      <w:r>
        <w:rPr/>
        <w:t xml:space="preserve">also </w:t>
      </w:r>
      <w:ins w:id="3267" w:author="U.S. Army" w:date="2001-03-02T13:21:00Z">
        <w:r>
          <w:rPr/>
          <w:t xml:space="preserve">can </w:t>
        </w:r>
      </w:ins>
      <w:del w:id="3268" w:author="U.S. Army" w:date="2001-03-02T13:21:00Z">
        <w:r>
          <w:rPr/>
          <w:delText xml:space="preserve">be used to </w:delText>
        </w:r>
      </w:del>
      <w:del w:id="3269" w:author="U.S. Army" w:date="2001-06-08T09:40:00Z">
        <w:r>
          <w:rPr/>
          <w:delText>aid in</w:delText>
        </w:r>
      </w:del>
      <w:ins w:id="3270" w:author="U.S. Army" w:date="2001-06-08T09:40:00Z">
        <w:r>
          <w:rPr/>
          <w:t>help</w:t>
        </w:r>
      </w:ins>
      <w:r>
        <w:rPr/>
        <w:t xml:space="preserve"> </w:t>
      </w:r>
      <w:ins w:id="3271" w:author="U.S. Army" w:date="2001-06-08T09:40:00Z">
        <w:r>
          <w:rPr/>
          <w:t xml:space="preserve">in </w:t>
        </w:r>
      </w:ins>
      <w:r>
        <w:rPr/>
        <w:t>making environmental risk decisions.  For example, the unit operations that are most likely to cause damage (</w:t>
      </w:r>
      <w:del w:id="3272" w:author="U.S. Army" w:date="2001-02-20T08:01:00Z">
        <w:r>
          <w:rPr/>
          <w:delText xml:space="preserve">see </w:delText>
        </w:r>
      </w:del>
      <w:r>
        <w:rPr/>
        <w:t>Step 2) can be the focus of risk controls</w:t>
      </w:r>
      <w:ins w:id="3273" w:author="U.S. Army" w:date="2001-06-08T09:40:00Z">
        <w:r>
          <w:rPr/>
          <w:t xml:space="preserve">. </w:t>
        </w:r>
      </w:ins>
      <w:del w:id="3274" w:author="U.S. Army" w:date="2001-06-08T09:40:00Z">
        <w:r>
          <w:rPr/>
          <w:delText>,</w:delText>
        </w:r>
      </w:del>
      <w:r>
        <w:rPr/>
        <w:t xml:space="preserve"> </w:t>
      </w:r>
      <w:del w:id="3275" w:author="U.S. Army" w:date="2001-06-08T09:40:00Z">
        <w:r>
          <w:rPr/>
          <w:delText>and t</w:delText>
        </w:r>
      </w:del>
      <w:ins w:id="3276" w:author="U.S. Army" w:date="2001-06-08T09:40:00Z">
        <w:r>
          <w:rPr/>
          <w:t>T</w:t>
        </w:r>
      </w:ins>
      <w:r>
        <w:rPr/>
        <w:t xml:space="preserve">he environmental areas that are most at risk can </w:t>
      </w:r>
      <w:del w:id="3277" w:author="U.S. Army" w:date="2001-05-29T12:45:00Z">
        <w:r>
          <w:rPr/>
          <w:delText xml:space="preserve">be </w:delText>
        </w:r>
      </w:del>
      <w:r>
        <w:rPr/>
        <w:t>also be determined (</w:t>
      </w:r>
      <w:del w:id="3278" w:author="U.S. Army" w:date="2001-02-20T08:01:00Z">
        <w:r>
          <w:rPr/>
          <w:delText xml:space="preserve">see </w:delText>
        </w:r>
      </w:del>
      <w:r>
        <w:rPr/>
        <w:t>Step 3).</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9"/>
        </w:numPr>
        <w:tabs>
          <w:tab w:val="clear" w:pos="720"/>
          <w:tab w:val="left" w:pos="547" w:leader="none"/>
          <w:tab w:val="left" w:pos="907" w:leader="none"/>
          <w:tab w:val="left" w:pos="1267" w:leader="none"/>
          <w:tab w:val="left" w:pos="1627" w:leader="none"/>
        </w:tabs>
        <w:rPr/>
      </w:pPr>
      <w:r>
        <w:rPr>
          <w:b/>
        </w:rPr>
        <w:t xml:space="preserve">Brief the </w:t>
      </w:r>
      <w:del w:id="3279" w:author="U.S. Army" w:date="2000-08-28T09:57:00Z">
        <w:r>
          <w:rPr>
            <w:b/>
          </w:rPr>
          <w:delText>C</w:delText>
        </w:r>
      </w:del>
      <w:ins w:id="3280" w:author="U.S. Army" w:date="2000-08-28T09:57:00Z">
        <w:r>
          <w:rPr>
            <w:b/>
          </w:rPr>
          <w:t>c</w:t>
        </w:r>
      </w:ins>
      <w:r>
        <w:rPr>
          <w:b/>
        </w:rPr>
        <w:t xml:space="preserve">hain of </w:t>
      </w:r>
      <w:del w:id="3281" w:author="U.S. Army" w:date="2000-08-28T09:57:00Z">
        <w:r>
          <w:rPr>
            <w:b/>
          </w:rPr>
          <w:delText>C</w:delText>
        </w:r>
      </w:del>
      <w:ins w:id="3282" w:author="U.S. Army" w:date="2000-08-28T09:57:00Z">
        <w:r>
          <w:rPr>
            <w:b/>
          </w:rPr>
          <w:t>c</w:t>
        </w:r>
      </w:ins>
      <w:r>
        <w:rPr>
          <w:b/>
        </w:rPr>
        <w:t>ommand.</w:t>
      </w:r>
      <w:r>
        <w:rPr/>
        <w:t xml:space="preserve">  Brief all responsible individuals and agencies</w:t>
      </w:r>
      <w:ins w:id="3283" w:author="U.S. Army" w:date="2001-06-08T09:41:00Z">
        <w:r>
          <w:rPr/>
          <w:t xml:space="preserve"> on proposed plans and pertinent high-risk environmental factors</w:t>
        </w:r>
      </w:ins>
      <w:ins w:id="3284" w:author="U.S. Army" w:date="2001-06-04T16:21:00Z">
        <w:r>
          <w:rPr/>
          <w:t>.  These agencies should</w:t>
        </w:r>
      </w:ins>
      <w:ins w:id="3285" w:author="U.S. Army" w:date="2001-05-11T11:17:00Z">
        <w:r>
          <w:rPr/>
          <w:t xml:space="preserve"> </w:t>
        </w:r>
      </w:ins>
      <w:del w:id="3286" w:author="U.S. Army" w:date="2001-05-11T11:17:00Z">
        <w:r>
          <w:rPr/>
          <w:delText xml:space="preserve"> (</w:delText>
        </w:r>
      </w:del>
      <w:del w:id="3287" w:author="U.S. Army" w:date="2001-06-04T16:22:00Z">
        <w:r>
          <w:rPr/>
          <w:delText xml:space="preserve">to </w:delText>
        </w:r>
      </w:del>
      <w:r>
        <w:rPr/>
        <w:t xml:space="preserve">include </w:t>
      </w:r>
      <w:ins w:id="3288" w:author="U.S. Army" w:date="2001-06-08T09:40:00Z">
        <w:r>
          <w:rPr/>
          <w:t xml:space="preserve">briefing </w:t>
        </w:r>
      </w:ins>
      <w:r>
        <w:rPr/>
        <w:t>the installation environmental office, if applicable</w:t>
      </w:r>
      <w:ins w:id="3289" w:author="U.S. Army" w:date="2001-06-08T09:40:00Z">
        <w:r>
          <w:rPr/>
          <w:t xml:space="preserve">. </w:t>
        </w:r>
      </w:ins>
      <w:ins w:id="3290" w:author="U.S. Army" w:date="2001-05-11T11:17:00Z">
        <w:r>
          <w:rPr/>
          <w:t xml:space="preserve"> </w:t>
        </w:r>
      </w:ins>
      <w:del w:id="3291" w:author="U.S. Army" w:date="2001-05-11T11:17:00Z">
        <w:r>
          <w:rPr/>
          <w:delText xml:space="preserve">) </w:delText>
        </w:r>
      </w:del>
      <w:del w:id="3292" w:author="U.S. Army" w:date="2001-06-08T09:41:00Z">
        <w:r>
          <w:rPr/>
          <w:delText xml:space="preserve">on proposed plans and pertinent high-risk environmental factors.  </w:delText>
        </w:r>
      </w:del>
      <w:r>
        <w:rPr/>
        <w:t>Risk decisions are made at the level of command that corresponds to the degree of risk.</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9"/>
        </w:numPr>
        <w:tabs>
          <w:tab w:val="clear" w:pos="720"/>
          <w:tab w:val="left" w:pos="547" w:leader="none"/>
          <w:tab w:val="left" w:pos="907" w:leader="none"/>
          <w:tab w:val="left" w:pos="1267" w:leader="none"/>
          <w:tab w:val="left" w:pos="1627" w:leader="none"/>
        </w:tabs>
        <w:rPr/>
      </w:pPr>
      <w:r>
        <w:rPr>
          <w:b/>
        </w:rPr>
        <w:t xml:space="preserve">Implement </w:t>
      </w:r>
      <w:del w:id="3293" w:author="U.S. Army" w:date="2000-08-28T09:57:00Z">
        <w:r>
          <w:rPr>
            <w:b/>
          </w:rPr>
          <w:delText>C</w:delText>
        </w:r>
      </w:del>
      <w:ins w:id="3294" w:author="U.S. Army" w:date="2000-08-28T09:57:00Z">
        <w:r>
          <w:rPr>
            <w:b/>
          </w:rPr>
          <w:t>c</w:t>
        </w:r>
      </w:ins>
      <w:r>
        <w:rPr>
          <w:b/>
        </w:rPr>
        <w:t>ontrols.</w:t>
      </w:r>
      <w:r>
        <w:rPr/>
        <w:t xml:space="preserve">  Implement environmental protection measures by integrating them into plans, orders, SOPs, training standards, and rehearsals.</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9"/>
        </w:numPr>
        <w:tabs>
          <w:tab w:val="clear" w:pos="720"/>
          <w:tab w:val="left" w:pos="547" w:leader="none"/>
          <w:tab w:val="left" w:pos="907" w:leader="none"/>
          <w:tab w:val="left" w:pos="1267" w:leader="none"/>
          <w:tab w:val="left" w:pos="1627" w:leader="none"/>
        </w:tabs>
        <w:rPr/>
      </w:pPr>
      <w:r>
        <w:rPr>
          <w:b/>
        </w:rPr>
        <w:t>Supervise.</w:t>
      </w:r>
      <w:r>
        <w:rPr/>
        <w:t xml:space="preserve">  Enforce environmental protection standards during supervision of all training activities.</w:t>
      </w:r>
    </w:p>
    <w:p>
      <w:pPr>
        <w:pStyle w:val="Normal"/>
        <w:tabs>
          <w:tab w:val="clear" w:pos="720"/>
          <w:tab w:val="left" w:pos="547" w:leader="none"/>
          <w:tab w:val="left" w:pos="907" w:leader="none"/>
          <w:tab w:val="left" w:pos="1267" w:leader="none"/>
          <w:tab w:val="left" w:pos="1627" w:leader="none"/>
        </w:tabs>
        <w:rPr>
          <w:ins w:id="3296" w:author="U.S. Army" w:date="2001-06-04T16:22:00Z"/>
        </w:rPr>
      </w:pPr>
      <w:ins w:id="3295" w:author="U.S. Army" w:date="2001-06-04T16:22:00Z">
        <w:r>
          <w:rPr/>
        </w:r>
      </w:ins>
    </w:p>
    <w:p>
      <w:pPr>
        <w:pStyle w:val="BodyText3"/>
        <w:tabs>
          <w:tab w:val="clear" w:pos="720"/>
          <w:tab w:val="left" w:pos="547" w:leader="none"/>
          <w:tab w:val="left" w:pos="907" w:leader="none"/>
          <w:tab w:val="left" w:pos="1267" w:leader="none"/>
          <w:tab w:val="left" w:pos="1627" w:leader="none"/>
        </w:tabs>
        <w:rPr>
          <w:b w:val="false"/>
          <w:b w:val="false"/>
          <w:sz w:val="20"/>
          <w:ins w:id="3298" w:author="U.S. Army" w:date="2001-06-04T16:22:00Z"/>
        </w:rPr>
      </w:pPr>
      <w:ins w:id="3297" w:author="U.S. Army" w:date="2001-06-04T16:22:00Z">
        <w:r>
          <w:rPr>
            <w:rFonts w:cs="Arial" w:ascii="Arial" w:hAnsi="Arial"/>
            <w:sz w:val="20"/>
          </w:rPr>
          <w:t>1-10</w:t>
          <w:tab/>
          <w:t>EVALUATION</w:t>
        </w:r>
      </w:ins>
    </w:p>
    <w:p>
      <w:pPr>
        <w:pStyle w:val="BodyText3"/>
        <w:tabs>
          <w:tab w:val="clear" w:pos="720"/>
          <w:tab w:val="left" w:pos="547" w:leader="none"/>
          <w:tab w:val="left" w:pos="907" w:leader="none"/>
          <w:tab w:val="left" w:pos="1267" w:leader="none"/>
          <w:tab w:val="left" w:pos="1627" w:leader="none"/>
        </w:tabs>
        <w:rPr>
          <w:b w:val="false"/>
          <w:b w:val="false"/>
          <w:sz w:val="20"/>
          <w:ins w:id="3300" w:author="U.S. Army" w:date="2001-06-04T16:22:00Z"/>
        </w:rPr>
      </w:pPr>
      <w:ins w:id="3299" w:author="U.S. Army" w:date="2001-06-04T16:22:00Z">
        <w:r>
          <w:rPr>
            <w:b w:val="false"/>
            <w:sz w:val="20"/>
          </w:rPr>
        </w:r>
      </w:ins>
    </w:p>
    <w:p>
      <w:pPr>
        <w:pStyle w:val="BodyText3"/>
        <w:tabs>
          <w:tab w:val="clear" w:pos="720"/>
          <w:tab w:val="left" w:pos="547" w:leader="none"/>
          <w:tab w:val="left" w:pos="907" w:leader="none"/>
          <w:tab w:val="left" w:pos="1267" w:leader="none"/>
          <w:tab w:val="left" w:pos="1627" w:leader="none"/>
        </w:tabs>
        <w:rPr>
          <w:rFonts w:ascii="Arial" w:hAnsi="Arial" w:cs="Arial"/>
          <w:b w:val="false"/>
          <w:b w:val="false"/>
          <w:sz w:val="20"/>
          <w:ins w:id="3302" w:author="U.S. Army" w:date="2001-06-04T16:22:00Z"/>
        </w:rPr>
      </w:pPr>
      <w:ins w:id="3301" w:author="U.S. Army" w:date="2001-06-04T16:22:00Z">
        <w:r>
          <w:rPr>
            <w:rFonts w:cs="Arial" w:ascii="Arial" w:hAnsi="Arial"/>
            <w:b w:val="false"/>
            <w:sz w:val="20"/>
          </w:rPr>
          <w:t>The T&amp;EOs in Chapter 5 describe standards that must be met for each task.</w:t>
        </w:r>
      </w:ins>
    </w:p>
    <w:p>
      <w:pPr>
        <w:pStyle w:val="BodyText3"/>
        <w:tabs>
          <w:tab w:val="clear" w:pos="720"/>
          <w:tab w:val="left" w:pos="547" w:leader="none"/>
          <w:tab w:val="left" w:pos="907" w:leader="none"/>
          <w:tab w:val="left" w:pos="1267" w:leader="none"/>
          <w:tab w:val="left" w:pos="1627" w:leader="none"/>
        </w:tabs>
        <w:rPr>
          <w:rFonts w:ascii="Arial" w:hAnsi="Arial" w:cs="Arial"/>
          <w:b w:val="false"/>
          <w:b w:val="false"/>
          <w:sz w:val="20"/>
          <w:ins w:id="3304" w:author="U.S. Army" w:date="2001-06-04T16:22:00Z"/>
        </w:rPr>
      </w:pPr>
      <w:ins w:id="3303" w:author="U.S. Army" w:date="2001-06-04T16:22:00Z">
        <w:r>
          <w:rPr>
            <w:rFonts w:cs="Arial" w:ascii="Arial" w:hAnsi="Arial"/>
            <w:b w:val="false"/>
            <w:sz w:val="20"/>
          </w:rPr>
        </w:r>
      </w:ins>
    </w:p>
    <w:p>
      <w:pPr>
        <w:pStyle w:val="TextBody"/>
        <w:numPr>
          <w:ilvl w:val="0"/>
          <w:numId w:val="2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3306" w:author="U.S. Army" w:date="2001-06-04T16:22:00Z"/>
        </w:rPr>
      </w:pPr>
      <w:ins w:id="3305" w:author="U.S. Army" w:date="2001-06-04T16:22:00Z">
        <w:r>
          <w:rPr>
            <w:sz w:val="20"/>
          </w:rPr>
          <w:t>All training must be evaluated.  Evaluations can be internal or external.  Internal evaluations are conducted at all levels; they must be inherent in all training.  External evaluations (Chapter 6) are usually more formal and are normally conducted by a headquarters that is two levels above the unit being evaluated.</w:t>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3308" w:author="U.S. Army" w:date="2001-06-04T16:22:00Z"/>
        </w:rPr>
      </w:pPr>
      <w:ins w:id="3307" w:author="U.S. Army" w:date="2001-06-04T16:22:00Z">
        <w:r>
          <w:rPr>
            <w:sz w:val="20"/>
          </w:rPr>
        </w:r>
      </w:ins>
    </w:p>
    <w:p>
      <w:pPr>
        <w:pStyle w:val="TextBody"/>
        <w:numPr>
          <w:ilvl w:val="0"/>
          <w:numId w:val="2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3310" w:author="U.S. Army" w:date="2001-06-04T16:22:00Z"/>
        </w:rPr>
      </w:pPr>
      <w:ins w:id="3309" w:author="U.S. Army" w:date="2001-06-04T16:22:00Z">
        <w:r>
          <w:rPr>
            <w:sz w:val="20"/>
          </w:rPr>
          <w:t>The ARTEP concept is based on simultaneous training and continuous evaluation.  Too often, leaders do not practice continuous evaluation.  Often, soldiers or small units are trained to perform a task to standard; later, during a training exercise, they are not corrected when they execute that task poorly or incorrectly.  For this program to work, trainers and leaders must continually evaluate training as it is being executed.</w:t>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3312" w:author="U.S. Army" w:date="2001-06-04T16:22:00Z"/>
        </w:rPr>
      </w:pPr>
      <w:ins w:id="3311" w:author="U.S. Army" w:date="2001-06-04T16:22:00Z">
        <w:r>
          <w:rPr>
            <w:sz w:val="20"/>
          </w:rPr>
        </w:r>
      </w:ins>
    </w:p>
    <w:p>
      <w:pPr>
        <w:pStyle w:val="BodyText3"/>
        <w:numPr>
          <w:ilvl w:val="0"/>
          <w:numId w:val="23"/>
        </w:numPr>
        <w:tabs>
          <w:tab w:val="clear" w:pos="720"/>
          <w:tab w:val="left" w:pos="547" w:leader="none"/>
          <w:tab w:val="left" w:pos="907" w:leader="none"/>
          <w:tab w:val="left" w:pos="1267" w:leader="none"/>
          <w:tab w:val="left" w:pos="1627" w:leader="none"/>
        </w:tabs>
        <w:rPr>
          <w:ins w:id="3318" w:author="U.S. Army" w:date="2001-06-04T16:23:00Z"/>
        </w:rPr>
      </w:pPr>
      <w:ins w:id="3313" w:author="U.S. Army" w:date="2001-06-04T16:22:00Z">
        <w:r>
          <w:rPr>
            <w:rFonts w:cs="Arial" w:ascii="Arial" w:hAnsi="Arial"/>
            <w:b w:val="false"/>
            <w:sz w:val="20"/>
          </w:rPr>
          <w:t xml:space="preserve">Leaders should emphasize direct, on-the-spot evaluations.  Correcting poor performance during individual or small group training is easy to do.  In higher level exercises, it is usually not feasible to do this with outside evaluators; </w:t>
        </w:r>
      </w:ins>
      <w:ins w:id="3314" w:author="U.S. Army" w:date="2001-06-08T09:41:00Z">
        <w:r>
          <w:rPr>
            <w:rFonts w:cs="Arial" w:ascii="Arial" w:hAnsi="Arial"/>
            <w:b w:val="false"/>
            <w:sz w:val="20"/>
          </w:rPr>
          <w:t>however,</w:t>
        </w:r>
      </w:ins>
      <w:ins w:id="3315" w:author="U.S. Army" w:date="2001-06-04T16:23:00Z">
        <w:r>
          <w:rPr>
            <w:rFonts w:cs="Arial" w:ascii="Arial" w:hAnsi="Arial"/>
            <w:b w:val="false"/>
            <w:sz w:val="20"/>
          </w:rPr>
          <w:t xml:space="preserve"> on-the-spot evaluations should not be totally eliminated.  AARs should be planned at frequent logical intervals during exercises—usually after the completion of a major subordinate task.  This </w:t>
        </w:r>
      </w:ins>
      <w:ins w:id="3316" w:author="U.S. Army" w:date="2001-06-08T09:41:00Z">
        <w:r>
          <w:rPr>
            <w:rFonts w:cs="Arial" w:ascii="Arial" w:hAnsi="Arial"/>
            <w:b w:val="false"/>
            <w:sz w:val="20"/>
          </w:rPr>
          <w:t xml:space="preserve">proven </w:t>
        </w:r>
      </w:ins>
      <w:ins w:id="3317" w:author="U.S. Army" w:date="2001-06-04T16:23:00Z">
        <w:r>
          <w:rPr>
            <w:rFonts w:cs="Arial" w:ascii="Arial" w:hAnsi="Arial"/>
            <w:b w:val="false"/>
            <w:sz w:val="20"/>
          </w:rPr>
          <w:t>technique allows leaders to correct performance shortcomings while they are still fresh in everyone’s mind, which prevents bad habits from being reinforced.</w:t>
        </w:r>
      </w:ins>
    </w:p>
    <w:p>
      <w:pPr>
        <w:pStyle w:val="BodyText3"/>
        <w:tabs>
          <w:tab w:val="clear" w:pos="720"/>
          <w:tab w:val="left" w:pos="547" w:leader="none"/>
          <w:tab w:val="left" w:pos="907" w:leader="none"/>
          <w:tab w:val="left" w:pos="1267" w:leader="none"/>
          <w:tab w:val="left" w:pos="1627" w:leader="none"/>
        </w:tabs>
        <w:rPr>
          <w:rFonts w:ascii="Arial" w:hAnsi="Arial" w:cs="Arial"/>
          <w:b w:val="false"/>
          <w:b w:val="false"/>
          <w:sz w:val="20"/>
          <w:ins w:id="3320" w:author="U.S. Army" w:date="2001-06-04T16:23:00Z"/>
        </w:rPr>
      </w:pPr>
      <w:ins w:id="3319" w:author="U.S. Army" w:date="2001-06-04T16:23:00Z">
        <w:r>
          <w:rPr>
            <w:rFonts w:cs="Arial" w:ascii="Arial" w:hAnsi="Arial"/>
            <w:b w:val="false"/>
            <w:sz w:val="20"/>
          </w:rPr>
        </w:r>
      </w:ins>
    </w:p>
    <w:p>
      <w:pPr>
        <w:pStyle w:val="TextBody"/>
        <w:numPr>
          <w:ilvl w:val="0"/>
          <w:numId w:val="2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3322" w:author="U.S. Army" w:date="2001-06-13T08:37:00Z"/>
        </w:rPr>
      </w:pPr>
      <w:ins w:id="3321" w:author="U.S. Army" w:date="2001-06-04T16:23:00Z">
        <w:r>
          <w:rPr>
            <w:sz w:val="20"/>
          </w:rPr>
          <w:t>FM 7-10 (FM 25-101) provides detailed instructions for conducting an AAR.  It also contains detailed guidance on coaching and critiquing during training.</w:t>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3324" w:author="U.S. Army" w:date="2001-06-13T08:37:00Z"/>
        </w:rPr>
      </w:pPr>
      <w:ins w:id="3323" w:author="U.S. Army" w:date="2001-06-13T08:37:00Z">
        <w:r>
          <w:rPr>
            <w:sz w:val="20"/>
          </w:rPr>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b/>
          <w:b/>
          <w:sz w:val="20"/>
          <w:ins w:id="3326" w:author="U.S. Army" w:date="2001-06-08T09:59:00Z"/>
        </w:rPr>
      </w:pPr>
      <w:ins w:id="3325" w:author="U.S. Army" w:date="2001-06-08T09:59:00Z">
        <w:r>
          <w:rPr>
            <w:b/>
            <w:sz w:val="20"/>
          </w:rPr>
          <w:t>1-11.</w:t>
          <w:tab/>
          <w:t>FEEDBACK</w:t>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b/>
          <w:b/>
          <w:sz w:val="20"/>
          <w:ins w:id="3328" w:author="U.S. Army" w:date="2001-06-08T09:59:00Z"/>
        </w:rPr>
      </w:pPr>
      <w:ins w:id="3327" w:author="U.S. Army" w:date="2001-06-08T09:59:00Z">
        <w:r>
          <w:rPr>
            <w:b/>
            <w:sz w:val="20"/>
          </w:rPr>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ins w:id="3336" w:author="U.S. Army" w:date="2001-06-08T09:59:00Z"/>
        </w:rPr>
      </w:pPr>
      <w:ins w:id="3329" w:author="U.S. Army" w:date="2001-06-08T09:59:00Z">
        <w:r>
          <w:rPr>
            <w:sz w:val="20"/>
          </w:rPr>
          <w:t>Recommendations for improving this MTP are requested.  Feedback will help ensure that appropriate changes are included in future training publications.  A questionnaire is included at the end of this MTP to facilitate the submission of recommendations and comments.  The mailing address is Commander, U.S. Army Aviation Center, Directorate of Training, Doctrine, and Simulation, Doctrine Division, ATTN: ATZQ</w:t>
        </w:r>
      </w:ins>
      <w:ins w:id="3330" w:author="U.S. Army" w:date="2001-08-02T15:17:00Z">
        <w:r>
          <w:rPr>
            <w:sz w:val="20"/>
          </w:rPr>
          <w:noBreakHyphen/>
        </w:r>
      </w:ins>
      <w:ins w:id="3331" w:author="U.S. Army" w:date="2001-06-08T09:59:00Z">
        <w:r>
          <w:rPr>
            <w:sz w:val="20"/>
          </w:rPr>
          <w:t>TDS-D, Fort Rucker, AL 363</w:t>
        </w:r>
      </w:ins>
      <w:ins w:id="3332" w:author="U.S. Army" w:date="2001-06-08T12:53:00Z">
        <w:r>
          <w:rPr>
            <w:sz w:val="20"/>
          </w:rPr>
          <w:t>6</w:t>
        </w:r>
      </w:ins>
      <w:ins w:id="3333" w:author="U.S. Army" w:date="2001-06-08T09:59:00Z">
        <w:r>
          <w:rPr>
            <w:sz w:val="20"/>
          </w:rPr>
          <w:t>2.  Points of contact may be reached by telephone at (DSN) 558</w:t>
        </w:r>
      </w:ins>
      <w:ins w:id="3334" w:author="U.S. Army" w:date="2001-08-02T15:17:00Z">
        <w:r>
          <w:rPr>
            <w:b/>
            <w:sz w:val="20"/>
          </w:rPr>
          <w:noBreakHyphen/>
        </w:r>
      </w:ins>
      <w:ins w:id="3335" w:author="U.S. Army" w:date="2001-06-08T09:59:00Z">
        <w:r>
          <w:rPr>
            <w:sz w:val="20"/>
          </w:rPr>
          <w:t>9212/9343 or (Commercial) 334</w:t>
          <w:noBreakHyphen/>
          <w:t>255</w:t>
          <w:noBreakHyphen/>
          <w:t>9212/9343.</w:t>
        </w:r>
      </w:ins>
    </w:p>
    <w:p>
      <w:pPr>
        <w:pStyle w:val="TextBody"/>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47" w:leader="none"/>
          <w:tab w:val="left" w:pos="907" w:leader="none"/>
          <w:tab w:val="left" w:pos="1267" w:leader="none"/>
          <w:tab w:val="left" w:pos="1627" w:leader="none"/>
        </w:tabs>
        <w:rPr>
          <w:sz w:val="20"/>
          <w:ins w:id="3338" w:author="U.S. Army" w:date="2001-06-04T16:22:00Z"/>
        </w:rPr>
      </w:pPr>
      <w:ins w:id="3337" w:author="U.S. Army" w:date="2001-06-04T16:22:00Z">
        <w:r>
          <w:rPr>
            <w:sz w:val="20"/>
          </w:rPr>
        </w:r>
      </w:ins>
      <w:r>
        <w:br w:type="page"/>
      </w:r>
    </w:p>
    <w:p>
      <w:pPr>
        <w:pStyle w:val="Header"/>
        <w:tabs>
          <w:tab w:val="clear" w:pos="4320"/>
          <w:tab w:val="clear" w:pos="8640"/>
        </w:tabs>
        <w:rPr>
          <w:ins w:id="3340" w:author="U.S. Army" w:date="2000-08-23T15:11:00Z"/>
        </w:rPr>
      </w:pPr>
      <w:ins w:id="3339" w:author="U.S. Army" w:date="2000-08-23T15:11:00Z">
        <w:r>
          <w:rPr/>
        </w:r>
      </w:ins>
    </w:p>
    <w:p>
      <w:pPr>
        <w:pStyle w:val="Normal"/>
        <w:rPr>
          <w:lang w:val="en-US"/>
          <w:ins w:id="3342" w:author="U.S. Army" w:date="2000-08-23T15:11:00Z"/>
        </w:rPr>
      </w:pPr>
      <w:ins w:id="3341" w:author="U.S. Army" w:date="2000-08-23T15:11:00Z">
        <w:r>
          <w:rPr>
            <w:lang w:val="en-US"/>
          </w:rPr>
        </w:r>
      </w:ins>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152400</wp:posOffset>
                </wp:positionV>
                <wp:extent cx="5702935" cy="7454900"/>
                <wp:effectExtent l="0" t="0" r="0" b="0"/>
                <wp:wrapNone/>
                <wp:docPr id="5" name="Frame3"/>
                <a:graphic xmlns:a="http://schemas.openxmlformats.org/drawingml/2006/main">
                  <a:graphicData uri="http://schemas.microsoft.com/office/word/2010/wordprocessingShape">
                    <wps:wsp>
                      <wps:cNvSpPr txBox="1"/>
                      <wps:spPr>
                        <a:xfrm>
                          <a:off x="0" y="0"/>
                          <a:ext cx="5702935" cy="7454900"/>
                        </a:xfrm>
                        <a:prstGeom prst="rect"/>
                        <a:solidFill>
                          <a:srgbClr val="FFFFFF"/>
                        </a:solidFill>
                        <a:ln w="12700">
                          <a:solidFill>
                            <a:srgbClr val="000000"/>
                          </a:solidFill>
                        </a:ln>
                      </wps:spPr>
                      <wps:txbx>
                        <w:txbxContent>
                          <w:p>
                            <w:pPr>
                              <w:pStyle w:val="Normal"/>
                              <w:jc w:val="right"/>
                              <w:rPr/>
                            </w:pPr>
                            <w:bookmarkStart w:id="36" w:name="_1056883011"/>
                            <w:bookmarkStart w:id="37" w:name="_1052645528"/>
                            <w:bookmarkStart w:id="38" w:name="_1051085083"/>
                            <w:bookmarkStart w:id="39" w:name="_1050985377"/>
                            <w:bookmarkStart w:id="40" w:name="_1050985180"/>
                            <w:bookmarkStart w:id="41" w:name="_1050904068"/>
                            <w:bookmarkStart w:id="42" w:name="_1050904013"/>
                            <w:bookmarkStart w:id="43" w:name="_1045044488"/>
                            <w:bookmarkEnd w:id="36"/>
                            <w:bookmarkEnd w:id="37"/>
                            <w:bookmarkEnd w:id="38"/>
                            <w:bookmarkEnd w:id="39"/>
                            <w:bookmarkEnd w:id="40"/>
                            <w:bookmarkEnd w:id="41"/>
                            <w:bookmarkEnd w:id="42"/>
                            <w:bookmarkEnd w:id="43"/>
                            <w:r>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6pt;height:577.75pt" filled="f" o:ole="">
                                  <v:imagedata r:id="rId10" o:title=""/>
                                </v:shape>
                                <o:OLEObject Type="Embed" ProgID="PowerPoint.Show.12" ShapeID="ole_rId9" DrawAspect="Content" ObjectID="_271662207" r:id="rId9"/>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49.05pt;height:587pt;mso-wrap-distance-left:9.05pt;mso-wrap-distance-right:9.05pt;mso-wrap-distance-top:0pt;mso-wrap-distance-bottom:0pt;margin-top:-12pt;mso-position-vertical-relative:text;margin-left:6.7pt;mso-position-horizontal-relative:text">
                <v:textbox>
                  <w:txbxContent>
                    <w:p>
                      <w:pPr>
                        <w:pStyle w:val="Normal"/>
                        <w:jc w:val="right"/>
                        <w:rPr/>
                      </w:pPr>
                      <w:bookmarkStart w:id="44" w:name="_1056883011"/>
                      <w:bookmarkStart w:id="45" w:name="_1052645528"/>
                      <w:bookmarkStart w:id="46" w:name="_1051085083"/>
                      <w:bookmarkStart w:id="47" w:name="_1050985377"/>
                      <w:bookmarkStart w:id="48" w:name="_1050985180"/>
                      <w:bookmarkStart w:id="49" w:name="_1050904068"/>
                      <w:bookmarkStart w:id="50" w:name="_1050904013"/>
                      <w:bookmarkStart w:id="51" w:name="_1045044488"/>
                      <w:bookmarkEnd w:id="44"/>
                      <w:bookmarkEnd w:id="45"/>
                      <w:bookmarkEnd w:id="46"/>
                      <w:bookmarkEnd w:id="47"/>
                      <w:bookmarkEnd w:id="48"/>
                      <w:bookmarkEnd w:id="49"/>
                      <w:bookmarkEnd w:id="50"/>
                      <w:bookmarkEnd w:id="51"/>
                      <w:r>
                        <w:rPr/>
                        <w:object w:dxaOrig="10800" w:dyaOrig="14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6pt;height:577.75pt" filled="f" o:ole="">
                            <v:imagedata r:id="rId12" o:title=""/>
                          </v:shape>
                          <o:OLEObject Type="Embed" ProgID="PowerPoint.Show.12" ShapeID="ole_rId11" DrawAspect="Content" ObjectID="_529842174" r:id="rId11"/>
                        </w:object>
                      </w:r>
                    </w:p>
                  </w:txbxContent>
                </v:textbox>
                <w10:wrap type="none"/>
              </v:rect>
            </w:pict>
          </mc:Fallback>
        </mc:AlternateContent>
      </w:r>
    </w:p>
    <w:p>
      <w:pPr>
        <w:pStyle w:val="Normal"/>
        <w:rPr>
          <w:ins w:id="3344" w:author="U.S. Army" w:date="2000-08-23T15:11:00Z"/>
        </w:rPr>
      </w:pPr>
      <w:ins w:id="3343" w:author="U.S. Army" w:date="2000-08-23T15:11:00Z">
        <w:r>
          <w:rPr/>
        </w:r>
      </w:ins>
    </w:p>
    <w:p>
      <w:pPr>
        <w:pStyle w:val="Normal"/>
        <w:rPr>
          <w:ins w:id="3346" w:author="U.S. Army" w:date="2000-08-23T15:11:00Z"/>
        </w:rPr>
      </w:pPr>
      <w:ins w:id="3345" w:author="U.S. Army" w:date="2000-08-23T15:11:00Z">
        <w:r>
          <w:rPr/>
        </w:r>
      </w:ins>
    </w:p>
    <w:p>
      <w:pPr>
        <w:pStyle w:val="Normal"/>
        <w:rPr>
          <w:ins w:id="3348" w:author="U.S. Army" w:date="2000-08-23T15:11:00Z"/>
        </w:rPr>
      </w:pPr>
      <w:ins w:id="3347" w:author="U.S. Army" w:date="2000-08-23T15:11:00Z">
        <w:r>
          <w:rPr/>
        </w:r>
      </w:ins>
    </w:p>
    <w:p>
      <w:pPr>
        <w:pStyle w:val="Normal"/>
        <w:rPr>
          <w:ins w:id="3350" w:author="U.S. Army" w:date="2000-08-23T15:11:00Z"/>
        </w:rPr>
      </w:pPr>
      <w:ins w:id="3349" w:author="U.S. Army" w:date="2000-08-23T15:11:00Z">
        <w:r>
          <w:rPr/>
        </w:r>
      </w:ins>
    </w:p>
    <w:p>
      <w:pPr>
        <w:pStyle w:val="Normal"/>
        <w:rPr>
          <w:ins w:id="3352" w:author="U.S. Army" w:date="2000-08-23T15:11:00Z"/>
        </w:rPr>
      </w:pPr>
      <w:ins w:id="3351" w:author="U.S. Army" w:date="2000-08-23T15:11:00Z">
        <w:r>
          <w:rPr/>
        </w:r>
      </w:ins>
    </w:p>
    <w:p>
      <w:pPr>
        <w:pStyle w:val="Normal"/>
        <w:rPr>
          <w:ins w:id="3354" w:author="U.S. Army" w:date="2000-08-23T15:11:00Z"/>
        </w:rPr>
      </w:pPr>
      <w:ins w:id="3353" w:author="U.S. Army" w:date="2000-08-23T15:11:00Z">
        <w:r>
          <w:rPr/>
        </w:r>
      </w:ins>
    </w:p>
    <w:p>
      <w:pPr>
        <w:pStyle w:val="Normal"/>
        <w:rPr>
          <w:ins w:id="3356" w:author="U.S. Army" w:date="2000-08-23T15:11:00Z"/>
        </w:rPr>
      </w:pPr>
      <w:ins w:id="3355" w:author="U.S. Army" w:date="2000-08-23T15:11:00Z">
        <w:r>
          <w:rPr/>
        </w:r>
      </w:ins>
    </w:p>
    <w:p>
      <w:pPr>
        <w:pStyle w:val="Normal"/>
        <w:rPr>
          <w:ins w:id="3358" w:author="U.S. Army" w:date="2000-08-23T15:11:00Z"/>
        </w:rPr>
      </w:pPr>
      <w:ins w:id="3357" w:author="U.S. Army" w:date="2000-08-23T15:11:00Z">
        <w:r>
          <w:rPr/>
        </w:r>
      </w:ins>
    </w:p>
    <w:p>
      <w:pPr>
        <w:pStyle w:val="Normal"/>
        <w:rPr>
          <w:ins w:id="3360" w:author="U.S. Army" w:date="2000-08-23T15:11:00Z"/>
        </w:rPr>
      </w:pPr>
      <w:ins w:id="3359" w:author="U.S. Army" w:date="2000-08-23T15:11:00Z">
        <w:r>
          <w:rPr/>
        </w:r>
      </w:ins>
    </w:p>
    <w:p>
      <w:pPr>
        <w:pStyle w:val="Normal"/>
        <w:rPr>
          <w:ins w:id="3362" w:author="U.S. Army" w:date="2000-08-23T15:11:00Z"/>
        </w:rPr>
      </w:pPr>
      <w:ins w:id="3361" w:author="U.S. Army" w:date="2000-08-23T15:11:00Z">
        <w:r>
          <w:rPr/>
        </w:r>
      </w:ins>
    </w:p>
    <w:p>
      <w:pPr>
        <w:pStyle w:val="Normal"/>
        <w:rPr>
          <w:ins w:id="3364" w:author="U.S. Army" w:date="2000-08-23T15:11:00Z"/>
        </w:rPr>
      </w:pPr>
      <w:ins w:id="3363" w:author="U.S. Army" w:date="2000-08-23T15:11:00Z">
        <w:r>
          <w:rPr/>
        </w:r>
      </w:ins>
    </w:p>
    <w:p>
      <w:pPr>
        <w:pStyle w:val="Normal"/>
        <w:rPr>
          <w:ins w:id="3366" w:author="U.S. Army" w:date="2000-08-23T15:11:00Z"/>
        </w:rPr>
      </w:pPr>
      <w:ins w:id="3365" w:author="U.S. Army" w:date="2000-08-23T15:11:00Z">
        <w:r>
          <w:rPr/>
        </w:r>
      </w:ins>
    </w:p>
    <w:p>
      <w:pPr>
        <w:pStyle w:val="Normal"/>
        <w:rPr>
          <w:ins w:id="3368" w:author="U.S. Army" w:date="2000-08-23T15:11:00Z"/>
        </w:rPr>
      </w:pPr>
      <w:ins w:id="3367" w:author="U.S. Army" w:date="2000-08-23T15:11:00Z">
        <w:r>
          <w:rPr/>
        </w:r>
      </w:ins>
    </w:p>
    <w:p>
      <w:pPr>
        <w:pStyle w:val="Normal"/>
        <w:rPr>
          <w:ins w:id="3370" w:author="U.S. Army" w:date="2000-08-23T15:11:00Z"/>
        </w:rPr>
      </w:pPr>
      <w:ins w:id="3369" w:author="U.S. Army" w:date="2000-08-23T15:11:00Z">
        <w:r>
          <w:rPr/>
        </w:r>
      </w:ins>
    </w:p>
    <w:p>
      <w:pPr>
        <w:pStyle w:val="Normal"/>
        <w:rPr>
          <w:ins w:id="3372" w:author="U.S. Army" w:date="2000-08-23T15:11:00Z"/>
        </w:rPr>
      </w:pPr>
      <w:ins w:id="3371" w:author="U.S. Army" w:date="2000-08-23T15:11:00Z">
        <w:r>
          <w:rPr/>
        </w:r>
      </w:ins>
    </w:p>
    <w:p>
      <w:pPr>
        <w:pStyle w:val="Normal"/>
        <w:rPr>
          <w:ins w:id="3374" w:author="U.S. Army" w:date="2000-08-23T15:11:00Z"/>
        </w:rPr>
      </w:pPr>
      <w:ins w:id="3373" w:author="U.S. Army" w:date="2000-08-23T15:11:00Z">
        <w:r>
          <w:rPr/>
        </w:r>
      </w:ins>
    </w:p>
    <w:p>
      <w:pPr>
        <w:pStyle w:val="Normal"/>
        <w:rPr>
          <w:ins w:id="3376" w:author="U.S. Army" w:date="2000-08-23T15:11:00Z"/>
        </w:rPr>
      </w:pPr>
      <w:ins w:id="3375" w:author="U.S. Army" w:date="2000-08-23T15:11:00Z">
        <w:r>
          <w:rPr/>
        </w:r>
      </w:ins>
    </w:p>
    <w:p>
      <w:pPr>
        <w:pStyle w:val="Normal"/>
        <w:rPr>
          <w:ins w:id="3378" w:author="U.S. Army" w:date="2000-08-23T15:11:00Z"/>
        </w:rPr>
      </w:pPr>
      <w:ins w:id="3377" w:author="U.S. Army" w:date="2000-08-23T15:11:00Z">
        <w:r>
          <w:rPr/>
        </w:r>
      </w:ins>
    </w:p>
    <w:p>
      <w:pPr>
        <w:pStyle w:val="Normal"/>
        <w:rPr>
          <w:ins w:id="3380" w:author="U.S. Army" w:date="2000-08-23T15:11:00Z"/>
        </w:rPr>
      </w:pPr>
      <w:ins w:id="3379" w:author="U.S. Army" w:date="2000-08-23T15:11:00Z">
        <w:r>
          <w:rPr/>
        </w:r>
      </w:ins>
    </w:p>
    <w:p>
      <w:pPr>
        <w:pStyle w:val="Normal"/>
        <w:rPr>
          <w:ins w:id="3382" w:author="U.S. Army" w:date="2000-08-23T15:11:00Z"/>
        </w:rPr>
      </w:pPr>
      <w:ins w:id="3381" w:author="U.S. Army" w:date="2000-08-23T15:11:00Z">
        <w:r>
          <w:rPr/>
        </w:r>
      </w:ins>
    </w:p>
    <w:p>
      <w:pPr>
        <w:pStyle w:val="Normal"/>
        <w:rPr>
          <w:ins w:id="3384" w:author="U.S. Army" w:date="2000-08-23T15:11:00Z"/>
        </w:rPr>
      </w:pPr>
      <w:ins w:id="3383" w:author="U.S. Army" w:date="2000-08-23T15:11:00Z">
        <w:r>
          <w:rPr/>
        </w:r>
      </w:ins>
    </w:p>
    <w:p>
      <w:pPr>
        <w:pStyle w:val="Normal"/>
        <w:rPr>
          <w:ins w:id="3386" w:author="U.S. Army" w:date="2000-08-23T15:11:00Z"/>
        </w:rPr>
      </w:pPr>
      <w:ins w:id="3385" w:author="U.S. Army" w:date="2000-08-23T15:11:00Z">
        <w:r>
          <w:rPr/>
        </w:r>
      </w:ins>
    </w:p>
    <w:p>
      <w:pPr>
        <w:pStyle w:val="Normal"/>
        <w:rPr>
          <w:ins w:id="3388" w:author="U.S. Army" w:date="2000-08-23T15:11:00Z"/>
        </w:rPr>
      </w:pPr>
      <w:ins w:id="3387" w:author="U.S. Army" w:date="2000-08-23T15:11:00Z">
        <w:r>
          <w:rPr/>
        </w:r>
      </w:ins>
    </w:p>
    <w:p>
      <w:pPr>
        <w:pStyle w:val="Normal"/>
        <w:rPr>
          <w:ins w:id="3390" w:author="U.S. Army" w:date="2000-08-23T15:11:00Z"/>
        </w:rPr>
      </w:pPr>
      <w:ins w:id="3389" w:author="U.S. Army" w:date="2000-08-23T15:11:00Z">
        <w:r>
          <w:rPr/>
        </w:r>
      </w:ins>
    </w:p>
    <w:p>
      <w:pPr>
        <w:pStyle w:val="Normal"/>
        <w:rPr>
          <w:ins w:id="3392" w:author="U.S. Army" w:date="2000-08-23T15:11:00Z"/>
        </w:rPr>
      </w:pPr>
      <w:ins w:id="3391" w:author="U.S. Army" w:date="2000-08-23T15:11:00Z">
        <w:r>
          <w:rPr/>
        </w:r>
      </w:ins>
    </w:p>
    <w:p>
      <w:pPr>
        <w:pStyle w:val="Normal"/>
        <w:rPr>
          <w:ins w:id="3394" w:author="U.S. Army" w:date="2000-08-23T15:11:00Z"/>
        </w:rPr>
      </w:pPr>
      <w:ins w:id="3393" w:author="U.S. Army" w:date="2000-08-23T15:11:00Z">
        <w:r>
          <w:rPr/>
        </w:r>
      </w:ins>
    </w:p>
    <w:p>
      <w:pPr>
        <w:pStyle w:val="Normal"/>
        <w:rPr>
          <w:ins w:id="3396" w:author="U.S. Army" w:date="2000-08-23T15:11:00Z"/>
        </w:rPr>
      </w:pPr>
      <w:ins w:id="3395" w:author="U.S. Army" w:date="2000-08-23T15:11:00Z">
        <w:r>
          <w:rPr/>
        </w:r>
      </w:ins>
    </w:p>
    <w:p>
      <w:pPr>
        <w:pStyle w:val="Normal"/>
        <w:rPr>
          <w:ins w:id="3398" w:author="U.S. Army" w:date="2000-08-23T15:11:00Z"/>
        </w:rPr>
      </w:pPr>
      <w:ins w:id="3397" w:author="U.S. Army" w:date="2000-08-23T15:11:00Z">
        <w:r>
          <w:rPr/>
        </w:r>
      </w:ins>
    </w:p>
    <w:p>
      <w:pPr>
        <w:pStyle w:val="Normal"/>
        <w:rPr>
          <w:ins w:id="3400" w:author="U.S. Army" w:date="2000-08-23T15:11:00Z"/>
        </w:rPr>
      </w:pPr>
      <w:ins w:id="3399" w:author="U.S. Army" w:date="2000-08-23T15:11:00Z">
        <w:r>
          <w:rPr/>
        </w:r>
      </w:ins>
    </w:p>
    <w:p>
      <w:pPr>
        <w:pStyle w:val="Normal"/>
        <w:rPr>
          <w:ins w:id="3402" w:author="U.S. Army" w:date="2000-08-23T15:11:00Z"/>
        </w:rPr>
      </w:pPr>
      <w:ins w:id="3401" w:author="U.S. Army" w:date="2000-08-23T15:11:00Z">
        <w:r>
          <w:rPr/>
        </w:r>
      </w:ins>
    </w:p>
    <w:p>
      <w:pPr>
        <w:pStyle w:val="Normal"/>
        <w:rPr>
          <w:ins w:id="3404" w:author="U.S. Army" w:date="2000-08-23T15:11:00Z"/>
        </w:rPr>
      </w:pPr>
      <w:ins w:id="3403" w:author="U.S. Army" w:date="2000-08-23T15:11:00Z">
        <w:r>
          <w:rPr/>
        </w:r>
      </w:ins>
    </w:p>
    <w:p>
      <w:pPr>
        <w:pStyle w:val="Normal"/>
        <w:rPr>
          <w:ins w:id="3406" w:author="U.S. Army" w:date="2000-08-23T15:11:00Z"/>
        </w:rPr>
      </w:pPr>
      <w:ins w:id="3405" w:author="U.S. Army" w:date="2000-08-23T15:11:00Z">
        <w:r>
          <w:rPr/>
        </w:r>
      </w:ins>
    </w:p>
    <w:p>
      <w:pPr>
        <w:pStyle w:val="Normal"/>
        <w:rPr>
          <w:ins w:id="3408" w:author="U.S. Army" w:date="2000-08-23T15:11:00Z"/>
        </w:rPr>
      </w:pPr>
      <w:ins w:id="3407" w:author="U.S. Army" w:date="2000-08-23T15:11:00Z">
        <w:r>
          <w:rPr/>
        </w:r>
      </w:ins>
    </w:p>
    <w:p>
      <w:pPr>
        <w:pStyle w:val="Normal"/>
        <w:rPr>
          <w:ins w:id="3410" w:author="U.S. Army" w:date="2000-08-23T15:11:00Z"/>
        </w:rPr>
      </w:pPr>
      <w:ins w:id="3409" w:author="U.S. Army" w:date="2000-08-23T15:11:00Z">
        <w:r>
          <w:rPr/>
        </w:r>
      </w:ins>
    </w:p>
    <w:p>
      <w:pPr>
        <w:pStyle w:val="Normal"/>
        <w:rPr>
          <w:ins w:id="3412" w:author="U.S. Army" w:date="2000-08-23T15:11:00Z"/>
        </w:rPr>
      </w:pPr>
      <w:ins w:id="3411" w:author="U.S. Army" w:date="2000-08-23T15:11:00Z">
        <w:r>
          <w:rPr/>
        </w:r>
      </w:ins>
    </w:p>
    <w:p>
      <w:pPr>
        <w:pStyle w:val="Normal"/>
        <w:rPr>
          <w:ins w:id="3414" w:author="U.S. Army" w:date="2000-08-23T15:11:00Z"/>
        </w:rPr>
      </w:pPr>
      <w:ins w:id="3413" w:author="U.S. Army" w:date="2000-08-23T15:11:00Z">
        <w:r>
          <w:rPr/>
        </w:r>
      </w:ins>
    </w:p>
    <w:p>
      <w:pPr>
        <w:pStyle w:val="Normal"/>
        <w:rPr>
          <w:ins w:id="3416" w:author="U.S. Army" w:date="2000-08-23T15:11:00Z"/>
        </w:rPr>
      </w:pPr>
      <w:ins w:id="3415" w:author="U.S. Army" w:date="2000-08-23T15:11:00Z">
        <w:r>
          <w:rPr/>
        </w:r>
      </w:ins>
    </w:p>
    <w:p>
      <w:pPr>
        <w:pStyle w:val="Normal"/>
        <w:rPr>
          <w:ins w:id="3418" w:author="U.S. Army" w:date="2000-08-23T15:11:00Z"/>
        </w:rPr>
      </w:pPr>
      <w:ins w:id="3417" w:author="U.S. Army" w:date="2000-08-23T15:11:00Z">
        <w:r>
          <w:rPr/>
        </w:r>
      </w:ins>
    </w:p>
    <w:p>
      <w:pPr>
        <w:pStyle w:val="Normal"/>
        <w:rPr>
          <w:ins w:id="3420" w:author="U.S. Army" w:date="2000-08-23T15:11:00Z"/>
        </w:rPr>
      </w:pPr>
      <w:ins w:id="3419" w:author="U.S. Army" w:date="2000-08-23T15:11:00Z">
        <w:r>
          <w:rPr/>
        </w:r>
      </w:ins>
    </w:p>
    <w:p>
      <w:pPr>
        <w:pStyle w:val="Normal"/>
        <w:rPr>
          <w:ins w:id="3422" w:author="U.S. Army" w:date="2000-08-23T15:11:00Z"/>
        </w:rPr>
      </w:pPr>
      <w:ins w:id="3421" w:author="U.S. Army" w:date="2000-08-23T15:11:00Z">
        <w:r>
          <w:rPr/>
        </w:r>
      </w:ins>
    </w:p>
    <w:p>
      <w:pPr>
        <w:pStyle w:val="Header"/>
        <w:tabs>
          <w:tab w:val="clear" w:pos="4320"/>
          <w:tab w:val="clear" w:pos="8640"/>
        </w:tabs>
        <w:rPr>
          <w:ins w:id="3424" w:author="U.S. Army" w:date="2000-08-23T15:11:00Z"/>
        </w:rPr>
      </w:pPr>
      <w:ins w:id="3423" w:author="U.S. Army" w:date="2000-08-23T15:11:00Z">
        <w:r>
          <w:rPr/>
        </w:r>
      </w:ins>
    </w:p>
    <w:p>
      <w:pPr>
        <w:pStyle w:val="Normal"/>
        <w:rPr>
          <w:ins w:id="3426" w:author="U.S. Army" w:date="2000-08-23T15:11:00Z"/>
        </w:rPr>
      </w:pPr>
      <w:ins w:id="3425" w:author="U.S. Army" w:date="2000-08-23T15:11:00Z">
        <w:r>
          <w:rPr/>
        </w:r>
      </w:ins>
    </w:p>
    <w:p>
      <w:pPr>
        <w:pStyle w:val="Normal"/>
        <w:rPr>
          <w:ins w:id="3428" w:author="U.S. Army" w:date="2000-08-23T15:11:00Z"/>
        </w:rPr>
      </w:pPr>
      <w:ins w:id="3427" w:author="U.S. Army" w:date="2000-08-23T15:11:00Z">
        <w:r>
          <w:rPr/>
        </w:r>
      </w:ins>
    </w:p>
    <w:p>
      <w:pPr>
        <w:pStyle w:val="Normal"/>
        <w:rPr>
          <w:ins w:id="3430" w:author="U.S. Army" w:date="2000-08-23T15:11:00Z"/>
        </w:rPr>
      </w:pPr>
      <w:ins w:id="3429" w:author="U.S. Army" w:date="2000-08-23T15:11:00Z">
        <w:r>
          <w:rPr/>
        </w:r>
      </w:ins>
    </w:p>
    <w:p>
      <w:pPr>
        <w:pStyle w:val="Normal"/>
        <w:rPr>
          <w:ins w:id="3432" w:author="U.S. Army" w:date="2000-08-23T15:11:00Z"/>
        </w:rPr>
      </w:pPr>
      <w:ins w:id="3431" w:author="U.S. Army" w:date="2000-08-23T15:11:00Z">
        <w:r>
          <w:rPr/>
        </w:r>
      </w:ins>
    </w:p>
    <w:p>
      <w:pPr>
        <w:pStyle w:val="Normal"/>
        <w:rPr>
          <w:ins w:id="3434" w:author="U.S. Army" w:date="2000-08-23T15:11:00Z"/>
        </w:rPr>
      </w:pPr>
      <w:ins w:id="3433" w:author="U.S. Army" w:date="2000-08-23T15:11:00Z">
        <w:r>
          <w:rPr/>
        </w:r>
      </w:ins>
    </w:p>
    <w:p>
      <w:pPr>
        <w:pStyle w:val="Normal"/>
        <w:rPr>
          <w:ins w:id="3436" w:author="U.S. Army" w:date="2000-08-23T15:11:00Z"/>
        </w:rPr>
      </w:pPr>
      <w:ins w:id="3435" w:author="U.S. Army" w:date="2000-08-23T15:11:00Z">
        <w:r>
          <w:rPr/>
        </w:r>
      </w:ins>
    </w:p>
    <w:p>
      <w:pPr>
        <w:pStyle w:val="Normal"/>
        <w:rPr>
          <w:ins w:id="3438" w:author="U.S. Army" w:date="2000-08-23T15:11:00Z"/>
        </w:rPr>
      </w:pPr>
      <w:ins w:id="3437" w:author="U.S. Army" w:date="2000-08-23T15:11:00Z">
        <w:r>
          <w:rPr/>
        </w:r>
      </w:ins>
    </w:p>
    <w:p>
      <w:pPr>
        <w:pStyle w:val="Normal"/>
        <w:rPr>
          <w:ins w:id="3440" w:author="U.S. Army" w:date="2000-08-23T15:11:00Z"/>
        </w:rPr>
      </w:pPr>
      <w:ins w:id="3439" w:author="U.S. Army" w:date="2000-08-23T15:11:00Z">
        <w:r>
          <w:rPr/>
        </w:r>
      </w:ins>
    </w:p>
    <w:p>
      <w:pPr>
        <w:pStyle w:val="Normal"/>
        <w:rPr>
          <w:ins w:id="3442" w:author="U.S. Army" w:date="2000-08-23T15:11:00Z"/>
        </w:rPr>
      </w:pPr>
      <w:ins w:id="3441" w:author="U.S. Army" w:date="2000-08-23T15:11:00Z">
        <w:r>
          <w:rPr/>
        </w:r>
      </w:ins>
    </w:p>
    <w:p>
      <w:pPr>
        <w:pStyle w:val="Normal"/>
        <w:jc w:val="center"/>
        <w:rPr/>
      </w:pPr>
      <w:r>
        <w:rPr>
          <w:b/>
        </w:rPr>
        <w:t xml:space="preserve">Figure 1-3.  Environmental </w:t>
      </w:r>
      <w:ins w:id="3443" w:author="U.S. Army" w:date="2000-08-24T12:53:00Z">
        <w:r>
          <w:rPr>
            <w:b/>
          </w:rPr>
          <w:t>r</w:t>
        </w:r>
      </w:ins>
      <w:del w:id="3444" w:author="U.S. Army" w:date="2000-08-24T12:53:00Z">
        <w:r>
          <w:rPr>
            <w:b/>
          </w:rPr>
          <w:delText>R</w:delText>
        </w:r>
      </w:del>
      <w:r>
        <w:rPr>
          <w:b/>
        </w:rPr>
        <w:t>isk</w:t>
      </w:r>
      <w:del w:id="3445" w:author="U.S. Army" w:date="2000-08-24T12:53:00Z">
        <w:r>
          <w:rPr>
            <w:b/>
          </w:rPr>
          <w:delText xml:space="preserve"> </w:delText>
        </w:r>
      </w:del>
      <w:ins w:id="3446" w:author="U.S. Army" w:date="2000-08-24T12:53:00Z">
        <w:r>
          <w:rPr>
            <w:b/>
          </w:rPr>
          <w:t>-</w:t>
        </w:r>
      </w:ins>
      <w:del w:id="3447" w:author="U.S. Army" w:date="2000-08-24T12:53:00Z">
        <w:r>
          <w:rPr>
            <w:b/>
          </w:rPr>
          <w:delText>M</w:delText>
        </w:r>
      </w:del>
      <w:ins w:id="3448" w:author="U.S. Army" w:date="2000-08-24T12:53:00Z">
        <w:r>
          <w:rPr>
            <w:b/>
          </w:rPr>
          <w:t>m</w:t>
        </w:r>
      </w:ins>
      <w:r>
        <w:rPr>
          <w:b/>
        </w:rPr>
        <w:t xml:space="preserve">anagement </w:t>
      </w:r>
      <w:ins w:id="3449" w:author="U.S. Army" w:date="2000-08-24T12:53:00Z">
        <w:r>
          <w:rPr>
            <w:b/>
          </w:rPr>
          <w:t>m</w:t>
        </w:r>
      </w:ins>
      <w:del w:id="3450" w:author="U.S. Army" w:date="2000-08-24T12:53:00Z">
        <w:r>
          <w:rPr>
            <w:b/>
          </w:rPr>
          <w:delText>M</w:delText>
        </w:r>
      </w:del>
      <w:r>
        <w:rPr>
          <w:b/>
        </w:rPr>
        <w:t>atrix</w:t>
      </w:r>
      <w:ins w:id="3451" w:author="U.S. Army" w:date="2001-06-13T08:50:00Z">
        <w:r>
          <w:rPr>
            <w:b/>
          </w:rPr>
          <w:t>.</w:t>
        </w:r>
      </w:ins>
      <w:del w:id="3452" w:author="U.S. Army" w:date="2000-08-24T12:53:00Z">
        <w:r>
          <w:rPr>
            <w:b/>
          </w:rPr>
          <w:delText>.</w:delText>
        </w:r>
      </w:del>
    </w:p>
    <w:p>
      <w:pPr>
        <w:pStyle w:val="TextBody"/>
        <w:rPr>
          <w:sz w:val="20"/>
          <w:ins w:id="3454" w:author="U.S. Army" w:date="2000-11-15T09:21:00Z"/>
        </w:rPr>
      </w:pPr>
      <w:ins w:id="3453" w:author="U.S. Army" w:date="2000-11-15T09:21:00Z">
        <w:r>
          <w:rPr>
            <w:sz w:val="20"/>
          </w:rPr>
        </w:r>
      </w:ins>
    </w:p>
    <w:p>
      <w:pPr>
        <w:pStyle w:val="TextBody"/>
        <w:rPr>
          <w:sz w:val="20"/>
          <w:del w:id="3456" w:author="U.S. Army" w:date="2001-05-22T08:31:00Z"/>
        </w:rPr>
      </w:pPr>
      <w:del w:id="3455" w:author="U.S. Army" w:date="2001-05-22T08:31:00Z">
        <w:r>
          <w:rPr>
            <w:sz w:val="20"/>
          </w:rPr>
        </w:r>
      </w:del>
    </w:p>
    <w:p>
      <w:pPr>
        <w:pStyle w:val="TextBody"/>
        <w:tabs>
          <w:tab w:val="clear" w:pos="720"/>
          <w:tab w:val="left" w:pos="547" w:leader="none"/>
          <w:tab w:val="left" w:pos="907" w:leader="none"/>
          <w:tab w:val="left" w:pos="1267" w:leader="none"/>
          <w:tab w:val="left" w:pos="1627" w:leader="none"/>
        </w:tabs>
        <w:rPr>
          <w:rFonts w:ascii="Arial" w:hAnsi="Arial" w:cs="Arial"/>
          <w:b w:val="false"/>
          <w:b w:val="false"/>
          <w:sz w:val="20"/>
          <w:del w:id="3464" w:author="U.S. Army" w:date="2001-06-04T16:23:00Z"/>
        </w:rPr>
      </w:pPr>
      <w:del w:id="3457" w:author="U.S. Army" w:date="2001-06-04T16:23:00Z">
        <w:r>
          <w:rPr>
            <w:rFonts w:cs="Arial" w:ascii="Arial" w:hAnsi="Arial"/>
            <w:sz w:val="20"/>
          </w:rPr>
          <w:delText>1-10</w:delText>
        </w:r>
      </w:del>
      <w:del w:id="3458" w:author="U.S. Army" w:date="2000-08-24T12:54:00Z">
        <w:r>
          <w:rPr>
            <w:rFonts w:cs="Arial" w:ascii="Arial" w:hAnsi="Arial"/>
            <w:sz w:val="20"/>
          </w:rPr>
          <w:delText xml:space="preserve"> </w:delText>
        </w:r>
      </w:del>
      <w:del w:id="3459" w:author="U.S. Army" w:date="2001-06-04T16:23:00Z">
        <w:r>
          <w:rPr>
            <w:rFonts w:cs="Arial" w:ascii="Arial" w:hAnsi="Arial"/>
            <w:sz w:val="20"/>
          </w:rPr>
          <w:delText>EVALUATION</w:delText>
        </w:r>
      </w:del>
      <w:del w:id="3460" w:author="U.S. Army" w:date="2001-04-16T12:47:00Z">
        <w:r>
          <w:rPr>
            <w:sz w:val="20"/>
          </w:rPr>
          <w:delText>.</w:delText>
        </w:r>
      </w:del>
      <w:del w:id="3461" w:author="U.S. Army" w:date="2001-04-16T12:47:00Z">
        <w:r>
          <w:rPr>
            <w:b w:val="false"/>
            <w:sz w:val="20"/>
          </w:rPr>
          <w:delText xml:space="preserve">  </w:delText>
        </w:r>
      </w:del>
      <w:del w:id="3462" w:author="U.S. Army" w:date="2001-06-04T16:23:00Z">
        <w:r>
          <w:rPr>
            <w:rFonts w:cs="Arial" w:ascii="Arial" w:hAnsi="Arial"/>
            <w:b w:val="false"/>
            <w:sz w:val="20"/>
          </w:rPr>
          <w:delText>The T&amp;EOs in Chapter 5 describe standards that must be met for each task.</w:delText>
        </w:r>
      </w:del>
      <w:del w:id="3463" w:author="U.S. Army" w:date="2000-08-23T15:13:00Z">
        <w:r>
          <w:rPr>
            <w:rFonts w:cs="Arial" w:ascii="Arial" w:hAnsi="Arial"/>
            <w:b w:val="false"/>
            <w:sz w:val="20"/>
          </w:rPr>
          <w:delText xml:space="preserve"> </w:delText>
        </w:r>
      </w:del>
    </w:p>
    <w:p>
      <w:pPr>
        <w:pStyle w:val="BodyText3"/>
        <w:tabs>
          <w:tab w:val="clear" w:pos="720"/>
          <w:tab w:val="left" w:pos="547" w:leader="none"/>
          <w:tab w:val="left" w:pos="907" w:leader="none"/>
          <w:tab w:val="left" w:pos="1267" w:leader="none"/>
          <w:tab w:val="left" w:pos="1627" w:leader="none"/>
        </w:tabs>
        <w:rPr>
          <w:rFonts w:ascii="Arial" w:hAnsi="Arial" w:cs="Arial"/>
          <w:b w:val="false"/>
          <w:b w:val="false"/>
          <w:sz w:val="20"/>
          <w:del w:id="3466" w:author="U.S. Army" w:date="2001-06-04T16:23:00Z"/>
        </w:rPr>
      </w:pPr>
      <w:del w:id="3465" w:author="U.S. Army" w:date="2001-06-04T16:23:00Z">
        <w:r>
          <w:rPr>
            <w:rFonts w:cs="Arial" w:ascii="Arial" w:hAnsi="Arial"/>
            <w:b w:val="false"/>
            <w:sz w:val="20"/>
          </w:rPr>
        </w:r>
      </w:del>
    </w:p>
    <w:p>
      <w:pPr>
        <w:pStyle w:val="TextBody"/>
        <w:widowControl/>
        <w:numPr>
          <w:ilvl w:val="0"/>
          <w:numId w:val="0"/>
        </w:numPr>
        <w:tabs>
          <w:tab w:val="clear" w:pos="720"/>
          <w:tab w:val="left" w:pos="547" w:leader="none"/>
          <w:tab w:val="left" w:pos="907" w:leader="none"/>
          <w:tab w:val="left" w:pos="1267" w:leader="none"/>
          <w:tab w:val="left" w:pos="1627" w:leader="none"/>
        </w:tabs>
        <w:bidi w:val="0"/>
        <w:rPr>
          <w:sz w:val="20"/>
          <w:del w:id="3473" w:author="U.S. Army" w:date="2001-06-04T16:23:00Z"/>
        </w:rPr>
      </w:pPr>
      <w:del w:id="3467" w:author="U.S. Army" w:date="2001-06-04T16:23:00Z">
        <w:r>
          <w:rPr>
            <w:sz w:val="20"/>
          </w:rPr>
          <w:delText>All training must be evaluated.  Evaluations can be internal or external. Internal evaluations are conducted at all levels</w:delText>
        </w:r>
      </w:del>
      <w:del w:id="3468" w:author="U.S. Army" w:date="2001-02-20T08:07:00Z">
        <w:r>
          <w:rPr>
            <w:sz w:val="20"/>
          </w:rPr>
          <w:delText>,</w:delText>
        </w:r>
      </w:del>
      <w:del w:id="3469" w:author="U.S. Army" w:date="2001-06-04T16:23:00Z">
        <w:r>
          <w:rPr>
            <w:sz w:val="20"/>
          </w:rPr>
          <w:delText xml:space="preserve"> </w:delText>
        </w:r>
      </w:del>
      <w:del w:id="3470" w:author="U.S. Army" w:date="2001-02-20T08:07:00Z">
        <w:r>
          <w:rPr>
            <w:sz w:val="20"/>
          </w:rPr>
          <w:delText xml:space="preserve">and </w:delText>
        </w:r>
      </w:del>
      <w:del w:id="3471" w:author="U.S. Army" w:date="2001-06-04T16:23:00Z">
        <w:r>
          <w:rPr>
            <w:sz w:val="20"/>
          </w:rPr>
          <w:delText>they must be inherent in all training. External evaluations are usually more formal and are normally conducted by a headquarters two levels above the unit being evaluated.</w:delText>
        </w:r>
      </w:del>
      <w:del w:id="3472" w:author="U.S. Army" w:date="2001-02-20T08:08:00Z">
        <w:r>
          <w:rPr>
            <w:sz w:val="20"/>
          </w:rPr>
          <w:delText xml:space="preserve"> (See Chapter 6, External Evaluations.)</w:delText>
        </w:r>
      </w:del>
    </w:p>
    <w:p>
      <w:pPr>
        <w:pStyle w:val="BodyText3"/>
        <w:widowControl/>
        <w:numPr>
          <w:ilvl w:val="0"/>
          <w:numId w:val="0"/>
        </w:numPr>
        <w:tabs>
          <w:tab w:val="clear" w:pos="720"/>
          <w:tab w:val="left" w:pos="547" w:leader="none"/>
          <w:tab w:val="left" w:pos="907" w:leader="none"/>
          <w:tab w:val="left" w:pos="1267" w:leader="none"/>
          <w:tab w:val="left" w:pos="1627" w:leader="none"/>
        </w:tabs>
        <w:bidi w:val="0"/>
        <w:rPr>
          <w:del w:id="3475" w:author="U.S. Army" w:date="2001-06-04T16:23:00Z"/>
        </w:rPr>
      </w:pPr>
      <w:del w:id="3474" w:author="U.S. Army" w:date="2001-06-04T16:23:00Z">
        <w:r>
          <w:rPr/>
        </w:r>
      </w:del>
    </w:p>
    <w:p>
      <w:pPr>
        <w:pStyle w:val="TextBody"/>
        <w:widowControl/>
        <w:numPr>
          <w:ilvl w:val="0"/>
          <w:numId w:val="0"/>
        </w:numPr>
        <w:tabs>
          <w:tab w:val="clear" w:pos="720"/>
          <w:tab w:val="left" w:pos="547" w:leader="none"/>
          <w:tab w:val="left" w:pos="907" w:leader="none"/>
          <w:tab w:val="left" w:pos="1267" w:leader="none"/>
          <w:tab w:val="left" w:pos="1627" w:leader="none"/>
        </w:tabs>
        <w:bidi w:val="0"/>
        <w:rPr>
          <w:del w:id="3485" w:author="U.S. Army" w:date="2001-06-04T16:23:00Z"/>
        </w:rPr>
      </w:pPr>
      <w:del w:id="3476" w:author="U.S. Army" w:date="2001-06-04T16:23:00Z">
        <w:r>
          <w:rPr>
            <w:sz w:val="20"/>
          </w:rPr>
          <w:delText>The ARTEP concept is based on simultaneous training and evaluation. Too often, leaders do not practice continuous evaluation. Often soldiers or small units are trained to perform a task to standard</w:delText>
        </w:r>
      </w:del>
      <w:del w:id="3477" w:author="U.S. Army" w:date="2000-11-06T16:02:00Z">
        <w:r>
          <w:rPr>
            <w:sz w:val="20"/>
          </w:rPr>
          <w:delText>;</w:delText>
        </w:r>
      </w:del>
      <w:del w:id="3478" w:author="U.S. Army" w:date="2001-06-04T16:23:00Z">
        <w:r>
          <w:rPr>
            <w:sz w:val="20"/>
          </w:rPr>
          <w:delText xml:space="preserve"> </w:delText>
        </w:r>
      </w:del>
      <w:del w:id="3479" w:author="U.S. Army" w:date="2000-11-06T16:03:00Z">
        <w:r>
          <w:rPr>
            <w:sz w:val="20"/>
          </w:rPr>
          <w:delText xml:space="preserve">then </w:delText>
        </w:r>
      </w:del>
      <w:del w:id="3480" w:author="U.S. Army" w:date="2001-06-04T16:23:00Z">
        <w:r>
          <w:rPr>
            <w:sz w:val="20"/>
          </w:rPr>
          <w:delText>later</w:delText>
        </w:r>
      </w:del>
      <w:del w:id="3481" w:author="U.S. Army" w:date="2000-11-06T16:01:00Z">
        <w:r>
          <w:rPr>
            <w:sz w:val="20"/>
          </w:rPr>
          <w:delText>,</w:delText>
        </w:r>
      </w:del>
      <w:del w:id="3482" w:author="U.S. Army" w:date="2001-06-04T16:23:00Z">
        <w:r>
          <w:rPr>
            <w:sz w:val="20"/>
          </w:rPr>
          <w:delText xml:space="preserve"> when they execute that task </w:delText>
        </w:r>
      </w:del>
      <w:del w:id="3483" w:author="U.S. Army" w:date="2000-11-06T16:02:00Z">
        <w:r>
          <w:rPr>
            <w:sz w:val="20"/>
          </w:rPr>
          <w:delText>as part of a training exercise, they execute it poorly or incorrectly and are not corrected</w:delText>
        </w:r>
      </w:del>
      <w:del w:id="3484" w:author="U.S. Army" w:date="2001-06-04T16:23:00Z">
        <w:r>
          <w:rPr>
            <w:sz w:val="20"/>
          </w:rPr>
          <w:delText>. For this program to work, trainers and leaders must continually evaluate training as it is being executed.</w:delText>
        </w:r>
      </w:del>
    </w:p>
    <w:p>
      <w:pPr>
        <w:pStyle w:val="BodyText3"/>
        <w:widowControl/>
        <w:numPr>
          <w:ilvl w:val="0"/>
          <w:numId w:val="0"/>
        </w:numPr>
        <w:tabs>
          <w:tab w:val="clear" w:pos="720"/>
          <w:tab w:val="left" w:pos="547" w:leader="none"/>
          <w:tab w:val="left" w:pos="907" w:leader="none"/>
          <w:tab w:val="left" w:pos="1267" w:leader="none"/>
          <w:tab w:val="left" w:pos="1627" w:leader="none"/>
        </w:tabs>
        <w:bidi w:val="0"/>
        <w:rPr>
          <w:del w:id="3487" w:author="U.S. Army" w:date="2001-06-04T16:23:00Z"/>
        </w:rPr>
      </w:pPr>
      <w:del w:id="3486" w:author="U.S. Army" w:date="2001-06-04T16:23:00Z">
        <w:r>
          <w:rPr/>
        </w:r>
      </w:del>
    </w:p>
    <w:p>
      <w:pPr>
        <w:pStyle w:val="TextBody"/>
        <w:widowControl/>
        <w:numPr>
          <w:ilvl w:val="0"/>
          <w:numId w:val="0"/>
        </w:numPr>
        <w:tabs>
          <w:tab w:val="clear" w:pos="720"/>
          <w:tab w:val="left" w:pos="547" w:leader="none"/>
          <w:tab w:val="left" w:pos="907" w:leader="none"/>
          <w:tab w:val="left" w:pos="1267" w:leader="none"/>
          <w:tab w:val="left" w:pos="1627" w:leader="none"/>
        </w:tabs>
        <w:bidi w:val="0"/>
        <w:rPr>
          <w:rFonts w:ascii="Arial" w:hAnsi="Arial" w:cs="Arial"/>
          <w:b w:val="false"/>
          <w:b w:val="false"/>
          <w:sz w:val="20"/>
          <w:del w:id="3506" w:author="U.S. Army" w:date="2001-06-04T16:23:00Z"/>
        </w:rPr>
      </w:pPr>
      <w:del w:id="3488" w:author="U.S. Army" w:date="2001-06-04T16:23:00Z">
        <w:r>
          <w:rPr>
            <w:rFonts w:cs="Arial" w:ascii="Arial" w:hAnsi="Arial"/>
            <w:b w:val="false"/>
            <w:sz w:val="20"/>
          </w:rPr>
          <w:delText>Leaders should emphasize direct, on-the-spot evaluations. Correcting poor performance during individual or small group training is easy to do. In higher level exercises, it is usually not feasible to do this with outside evaluators, but on</w:delText>
        </w:r>
      </w:del>
      <w:del w:id="3489" w:author="U.S. Army" w:date="2000-08-30T11:06:00Z">
        <w:r>
          <w:rPr>
            <w:rFonts w:cs="Arial" w:ascii="Arial" w:hAnsi="Arial"/>
            <w:b w:val="false"/>
            <w:sz w:val="20"/>
          </w:rPr>
          <w:delText xml:space="preserve"> </w:delText>
        </w:r>
      </w:del>
      <w:del w:id="3490" w:author="U.S. Army" w:date="2001-06-04T16:23:00Z">
        <w:r>
          <w:rPr>
            <w:rFonts w:cs="Arial" w:ascii="Arial" w:hAnsi="Arial"/>
            <w:b w:val="false"/>
            <w:sz w:val="20"/>
          </w:rPr>
          <w:delText>the</w:delText>
        </w:r>
      </w:del>
      <w:del w:id="3491" w:author="U.S. Army" w:date="2000-08-30T11:06:00Z">
        <w:r>
          <w:rPr>
            <w:rFonts w:cs="Arial" w:ascii="Arial" w:hAnsi="Arial"/>
            <w:b w:val="false"/>
            <w:sz w:val="20"/>
          </w:rPr>
          <w:delText xml:space="preserve"> </w:delText>
        </w:r>
      </w:del>
      <w:del w:id="3492" w:author="U.S. Army" w:date="2001-06-04T16:23:00Z">
        <w:r>
          <w:rPr>
            <w:rFonts w:cs="Arial" w:ascii="Arial" w:hAnsi="Arial"/>
            <w:b w:val="false"/>
            <w:sz w:val="20"/>
          </w:rPr>
          <w:delText xml:space="preserve">spot evaluations should not be totally eliminated. </w:delText>
        </w:r>
      </w:del>
      <w:del w:id="3493" w:author="U.S. Army" w:date="2001-02-20T08:08:00Z">
        <w:r>
          <w:rPr>
            <w:rFonts w:cs="Arial" w:ascii="Arial" w:hAnsi="Arial"/>
            <w:b w:val="false"/>
            <w:sz w:val="20"/>
          </w:rPr>
          <w:delText xml:space="preserve">Plan </w:delText>
        </w:r>
      </w:del>
      <w:del w:id="3494" w:author="U.S. Army" w:date="2001-06-04T16:23:00Z">
        <w:r>
          <w:rPr>
            <w:rFonts w:cs="Arial" w:ascii="Arial" w:hAnsi="Arial"/>
            <w:b w:val="false"/>
            <w:sz w:val="20"/>
          </w:rPr>
          <w:delText xml:space="preserve">AARs at frequent logical intervals during </w:delText>
        </w:r>
      </w:del>
      <w:del w:id="3495" w:author="U.S. Army" w:date="2001-02-20T08:08:00Z">
        <w:r>
          <w:rPr>
            <w:rFonts w:cs="Arial" w:ascii="Arial" w:hAnsi="Arial"/>
            <w:b w:val="false"/>
            <w:sz w:val="20"/>
          </w:rPr>
          <w:delText xml:space="preserve">the </w:delText>
        </w:r>
      </w:del>
      <w:del w:id="3496" w:author="U.S. Army" w:date="2001-06-04T16:23:00Z">
        <w:r>
          <w:rPr>
            <w:rFonts w:cs="Arial" w:ascii="Arial" w:hAnsi="Arial"/>
            <w:b w:val="false"/>
            <w:sz w:val="20"/>
          </w:rPr>
          <w:delText xml:space="preserve">exercises (usually after the completion of a major subordinate task). This </w:delText>
        </w:r>
      </w:del>
      <w:del w:id="3497" w:author="U.S. Army" w:date="2001-02-20T08:09:00Z">
        <w:r>
          <w:rPr>
            <w:rFonts w:cs="Arial" w:ascii="Arial" w:hAnsi="Arial"/>
            <w:b w:val="false"/>
            <w:sz w:val="20"/>
          </w:rPr>
          <w:delText xml:space="preserve">is a proven </w:delText>
        </w:r>
      </w:del>
      <w:del w:id="3498" w:author="U.S. Army" w:date="2001-06-04T16:23:00Z">
        <w:r>
          <w:rPr>
            <w:rFonts w:cs="Arial" w:ascii="Arial" w:hAnsi="Arial"/>
            <w:b w:val="false"/>
            <w:sz w:val="20"/>
          </w:rPr>
          <w:delText xml:space="preserve">technique </w:delText>
        </w:r>
      </w:del>
      <w:del w:id="3499" w:author="U.S. Army" w:date="2001-02-20T08:09:00Z">
        <w:r>
          <w:rPr>
            <w:rFonts w:cs="Arial" w:ascii="Arial" w:hAnsi="Arial"/>
            <w:b w:val="false"/>
            <w:sz w:val="20"/>
          </w:rPr>
          <w:delText xml:space="preserve">that </w:delText>
        </w:r>
      </w:del>
      <w:del w:id="3500" w:author="U.S. Army" w:date="2001-06-04T16:23:00Z">
        <w:r>
          <w:rPr>
            <w:rFonts w:cs="Arial" w:ascii="Arial" w:hAnsi="Arial"/>
            <w:b w:val="false"/>
            <w:sz w:val="20"/>
          </w:rPr>
          <w:delText>allows leaders to correct performance shortcomings while they are still fresh in everyone’s mind</w:delText>
        </w:r>
      </w:del>
      <w:del w:id="3501" w:author="U.S. Army" w:date="2000-11-06T16:04:00Z">
        <w:r>
          <w:rPr>
            <w:rFonts w:cs="Arial" w:ascii="Arial" w:hAnsi="Arial"/>
            <w:b w:val="false"/>
            <w:sz w:val="20"/>
          </w:rPr>
          <w:delText xml:space="preserve"> and </w:delText>
        </w:r>
      </w:del>
      <w:del w:id="3502" w:author="U.S. Army" w:date="2001-06-04T16:23:00Z">
        <w:r>
          <w:rPr>
            <w:rFonts w:cs="Arial" w:ascii="Arial" w:hAnsi="Arial"/>
            <w:b w:val="false"/>
            <w:sz w:val="20"/>
          </w:rPr>
          <w:delText xml:space="preserve">prevents </w:delText>
        </w:r>
      </w:del>
      <w:del w:id="3503" w:author="U.S. Army" w:date="2001-05-29T12:47:00Z">
        <w:r>
          <w:rPr>
            <w:rFonts w:cs="Arial" w:ascii="Arial" w:hAnsi="Arial"/>
            <w:b w:val="false"/>
            <w:sz w:val="20"/>
          </w:rPr>
          <w:delText xml:space="preserve">reinforcement of </w:delText>
        </w:r>
      </w:del>
      <w:del w:id="3504" w:author="U.S. Army" w:date="2001-06-04T16:23:00Z">
        <w:r>
          <w:rPr>
            <w:rFonts w:cs="Arial" w:ascii="Arial" w:hAnsi="Arial"/>
            <w:b w:val="false"/>
            <w:sz w:val="20"/>
          </w:rPr>
          <w:delText>bad habits.</w:delText>
        </w:r>
      </w:del>
      <w:del w:id="3505" w:author="U.S. Army" w:date="2000-08-23T15:13:00Z">
        <w:r>
          <w:rPr>
            <w:rFonts w:cs="Arial" w:ascii="Arial" w:hAnsi="Arial"/>
            <w:b w:val="false"/>
            <w:sz w:val="20"/>
          </w:rPr>
          <w:delText xml:space="preserve"> </w:delText>
        </w:r>
      </w:del>
    </w:p>
    <w:p>
      <w:pPr>
        <w:pStyle w:val="BodyText3"/>
        <w:widowControl/>
        <w:numPr>
          <w:ilvl w:val="0"/>
          <w:numId w:val="0"/>
        </w:numPr>
        <w:tabs>
          <w:tab w:val="clear" w:pos="720"/>
          <w:tab w:val="left" w:pos="547" w:leader="none"/>
          <w:tab w:val="left" w:pos="907" w:leader="none"/>
          <w:tab w:val="left" w:pos="1267" w:leader="none"/>
          <w:tab w:val="left" w:pos="1627" w:leader="none"/>
        </w:tabs>
        <w:bidi w:val="0"/>
        <w:rPr>
          <w:rFonts w:ascii="Arial" w:hAnsi="Arial" w:cs="Arial"/>
          <w:b w:val="false"/>
          <w:b w:val="false"/>
          <w:sz w:val="20"/>
          <w:del w:id="3508" w:author="U.S. Army" w:date="2001-06-04T16:23:00Z"/>
        </w:rPr>
      </w:pPr>
      <w:del w:id="3507" w:author="U.S. Army" w:date="2001-06-04T16:23:00Z">
        <w:r>
          <w:rPr>
            <w:rFonts w:cs="Arial" w:ascii="Arial" w:hAnsi="Arial"/>
            <w:b w:val="false"/>
            <w:sz w:val="20"/>
          </w:rPr>
        </w:r>
      </w:del>
    </w:p>
    <w:p>
      <w:pPr>
        <w:pStyle w:val="TextBody"/>
        <w:widowControl/>
        <w:numPr>
          <w:ilvl w:val="0"/>
          <w:numId w:val="0"/>
        </w:numPr>
        <w:tabs>
          <w:tab w:val="clear" w:pos="720"/>
          <w:tab w:val="left" w:pos="547" w:leader="none"/>
          <w:tab w:val="left" w:pos="907" w:leader="none"/>
          <w:tab w:val="left" w:pos="1267" w:leader="none"/>
          <w:tab w:val="left" w:pos="1627" w:leader="none"/>
        </w:tabs>
        <w:bidi w:val="0"/>
        <w:rPr>
          <w:sz w:val="20"/>
          <w:del w:id="3513" w:author="U.S. Army" w:date="2001-06-04T16:23:00Z"/>
        </w:rPr>
      </w:pPr>
      <w:del w:id="3509" w:author="U.S. Army" w:date="2000-08-28T13:30:00Z">
        <w:r>
          <w:rPr>
            <w:sz w:val="20"/>
          </w:rPr>
          <w:delText>FM 25-101</w:delText>
        </w:r>
      </w:del>
      <w:del w:id="3510" w:author="U.S. Army" w:date="2001-06-04T16:23:00Z">
        <w:r>
          <w:rPr>
            <w:sz w:val="20"/>
          </w:rPr>
          <w:delText xml:space="preserve"> provides detailed instructions for conducting an AAR</w:delText>
        </w:r>
      </w:del>
      <w:del w:id="3511" w:author="U.S. Army" w:date="2001-02-20T08:09:00Z">
        <w:r>
          <w:rPr>
            <w:sz w:val="20"/>
          </w:rPr>
          <w:delText xml:space="preserve"> and </w:delText>
        </w:r>
      </w:del>
      <w:del w:id="3512" w:author="U.S. Army" w:date="2001-06-04T16:23:00Z">
        <w:r>
          <w:rPr>
            <w:sz w:val="20"/>
          </w:rPr>
          <w:delText>detailed guidance on coaching and critiquing during training.</w:delText>
        </w:r>
      </w:del>
    </w:p>
    <w:p>
      <w:pPr>
        <w:pStyle w:val="BodyText3"/>
        <w:widowControl/>
        <w:numPr>
          <w:ilvl w:val="0"/>
          <w:numId w:val="0"/>
        </w:numPr>
        <w:tabs>
          <w:tab w:val="clear" w:pos="720"/>
          <w:tab w:val="left" w:pos="547" w:leader="none"/>
          <w:tab w:val="left" w:pos="907" w:leader="none"/>
          <w:tab w:val="left" w:pos="1267" w:leader="none"/>
          <w:tab w:val="left" w:pos="1627" w:leader="none"/>
        </w:tabs>
        <w:bidi w:val="0"/>
        <w:rPr>
          <w:del w:id="3515" w:author="U.S. Army" w:date="2001-06-04T16:23:00Z"/>
        </w:rPr>
      </w:pPr>
      <w:del w:id="3514" w:author="U.S. Army" w:date="2001-06-04T16:23:00Z">
        <w:r>
          <w:rPr/>
        </w:r>
      </w:del>
    </w:p>
    <w:p>
      <w:pPr>
        <w:pStyle w:val="TextBody"/>
        <w:rPr>
          <w:del w:id="3539" w:author="U.S. Army" w:date="2000-08-24T12:55:00Z"/>
        </w:rPr>
      </w:pPr>
      <w:del w:id="3516" w:author="U.S. Army" w:date="2001-06-08T09:58:00Z">
        <w:r>
          <w:rPr>
            <w:b/>
          </w:rPr>
          <w:delText>1-11.</w:delText>
        </w:r>
      </w:del>
      <w:del w:id="3517" w:author="U.S. Army" w:date="2000-08-24T12:55:00Z">
        <w:r>
          <w:rPr>
            <w:b/>
          </w:rPr>
          <w:delText xml:space="preserve"> </w:delText>
        </w:r>
      </w:del>
      <w:del w:id="3518" w:author="U.S. Army" w:date="2001-06-08T09:58:00Z">
        <w:r>
          <w:rPr>
            <w:b/>
          </w:rPr>
          <w:delText>FEEDBACK</w:delText>
        </w:r>
      </w:del>
      <w:del w:id="3519" w:author="U.S. Army" w:date="2001-04-16T12:47:00Z">
        <w:r>
          <w:rPr>
            <w:b/>
          </w:rPr>
          <w:delText xml:space="preserve">.  </w:delText>
        </w:r>
      </w:del>
      <w:del w:id="3520" w:author="U.S. Army" w:date="2001-06-08T09:58:00Z">
        <w:r>
          <w:rPr/>
          <w:delText>Recommendations for improving this MTP are requested.  Feedback will help ensure that appropriate changes are included in future training publications</w:delText>
        </w:r>
      </w:del>
      <w:del w:id="3521" w:author="U.S. Army" w:date="2001-02-20T08:10:00Z">
        <w:r>
          <w:rPr/>
          <w:delText xml:space="preserve"> in addition to this MTP</w:delText>
        </w:r>
      </w:del>
      <w:del w:id="3522" w:author="U.S. Army" w:date="2001-06-08T09:58:00Z">
        <w:r>
          <w:rPr/>
          <w:delText xml:space="preserve">.  A questionnaire is included at the end of this MTP to facilitate the submission of recommendations and comments.  The mailing address is Commander, US Army Aviation Center, </w:delText>
        </w:r>
      </w:del>
      <w:del w:id="3523" w:author="U.S. Army" w:date="2000-10-11T16:04:00Z">
        <w:r>
          <w:rPr/>
          <w:delText>Directorate of Training Doctrine and Simulation (</w:delText>
        </w:r>
      </w:del>
      <w:del w:id="3524" w:author="U.S. Army" w:date="2001-06-08T09:58:00Z">
        <w:r>
          <w:rPr/>
          <w:delText>D</w:delText>
        </w:r>
      </w:del>
      <w:del w:id="3525" w:author="U.S. Army" w:date="2001-06-08T09:42:00Z">
        <w:r>
          <w:rPr/>
          <w:delText>OTDS</w:delText>
        </w:r>
      </w:del>
      <w:del w:id="3526" w:author="U.S. Army" w:date="2000-10-11T16:04:00Z">
        <w:r>
          <w:rPr/>
          <w:delText>)</w:delText>
        </w:r>
      </w:del>
      <w:del w:id="3527" w:author="U.S. Army" w:date="2001-06-08T09:58:00Z">
        <w:r>
          <w:rPr/>
          <w:delText xml:space="preserve">, Doctrine </w:delText>
        </w:r>
      </w:del>
      <w:del w:id="3528" w:author="U.S. Army" w:date="2000-10-30T10:29:00Z">
        <w:r>
          <w:rPr/>
          <w:delText xml:space="preserve">Branch </w:delText>
        </w:r>
      </w:del>
      <w:del w:id="3529" w:author="U.S. Army" w:date="2001-06-08T09:58:00Z">
        <w:r>
          <w:rPr/>
          <w:delText>ATTN: ATZQ-TDS-D, Fort Rucker, AL 363</w:delText>
        </w:r>
      </w:del>
      <w:del w:id="3530" w:author="U.S. Army" w:date="2001-05-25T09:58:00Z">
        <w:r>
          <w:rPr/>
          <w:delText>5</w:delText>
        </w:r>
      </w:del>
      <w:del w:id="3531" w:author="U.S. Army" w:date="2001-06-08T09:58:00Z">
        <w:r>
          <w:rPr/>
          <w:delText>2.  Points of contact may be reached by telephone at (DSN) 558</w:delText>
        </w:r>
      </w:del>
      <w:del w:id="3532" w:author="U.S. Army" w:date="2001-06-08T09:58:00Z">
        <w:r>
          <w:rPr>
            <w:b/>
          </w:rPr>
          <w:delText>-</w:delText>
        </w:r>
      </w:del>
      <w:del w:id="3533" w:author="U.S. Army" w:date="2001-06-08T09:58:00Z">
        <w:r>
          <w:rPr/>
          <w:delText>9212/9343 or (Comm) 334</w:delText>
        </w:r>
      </w:del>
      <w:del w:id="3534" w:author="U.S. Army" w:date="2001-04-11T09:40:00Z">
        <w:r>
          <w:rPr/>
          <w:delText>-</w:delText>
        </w:r>
      </w:del>
      <w:del w:id="3535" w:author="U.S. Army" w:date="2001-06-08T09:58:00Z">
        <w:r>
          <w:rPr/>
          <w:delText>255</w:delText>
        </w:r>
      </w:del>
      <w:del w:id="3536" w:author="U.S. Army" w:date="2001-04-11T09:40:00Z">
        <w:r>
          <w:rPr/>
          <w:delText>-</w:delText>
        </w:r>
      </w:del>
      <w:del w:id="3537" w:author="U.S. Army" w:date="2001-06-08T09:58:00Z">
        <w:r>
          <w:rPr/>
          <w:delText>9212/9343.</w:delText>
        </w:r>
      </w:del>
      <w:del w:id="3538" w:author="U.S. Army" w:date="2000-08-23T15:13:00Z">
        <w:r>
          <w:rPr/>
          <w:delText xml:space="preserve"> </w:delText>
        </w:r>
      </w:del>
    </w:p>
    <w:p>
      <w:pPr>
        <w:pStyle w:val="TextBody"/>
        <w:rPr/>
      </w:pPr>
      <w:r>
        <w:rPr/>
      </w:r>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
    <w:charset w:val="00"/>
    <w:family w:val="roma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Style w:val="PageNumber"/>
        <w:b/>
        <w:rPrChange w:id="0" w:author="U.S. Army" w:date="2000-09-07T14:00:00Z"/>
      </w:rPr>
      <w:t>1-</w:t>
    </w:r>
    <w:r>
      <w:rPr>
        <w:rStyle w:val="PageNumber"/>
        <w:b/>
        <w:rPrChange w:id="0" w:author="U.S. Army" w:date="2000-09-07T14:00:00Z"/>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p>
    <w:pPr>
      <w:pStyle w:val="Footer"/>
      <w:rPr>
        <w:del w:id="3548" w:author="U.S. Army" w:date="2000-08-24T10:50:00Z"/>
      </w:rPr>
    </w:pPr>
    <w:del w:id="3547" w:author="U.S. Army" w:date="2000-08-24T10:50:00Z">
      <w:r>
        <w:rPr>
          <w:rStyle w:val="PageNumber"/>
          <w:sz w:val="16"/>
        </w:rPr>
        <w:delText>04/15/00</w:delText>
      </w:r>
    </w:del>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6"/>
      </w:rPr>
    </w:pPr>
    <w:r>
      <w:rPr>
        <w:rStyle w:val="PageNumber"/>
        <w:b/>
        <w:rPrChange w:id="0" w:author="U.S. Army" w:date="2000-09-07T14:00:00Z"/>
      </w:rPr>
      <w:t>1-</w:t>
    </w:r>
    <w:r>
      <w:rPr>
        <w:rStyle w:val="PageNumber"/>
        <w:b/>
        <w:rPrChange w:id="0" w:author="U.S. Army" w:date="2000-09-07T14:00:00Z"/>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p>
    <w:pPr>
      <w:pStyle w:val="Footer"/>
      <w:rPr>
        <w:del w:id="3552" w:author="U.S. Army" w:date="2000-08-24T10:50:00Z"/>
      </w:rPr>
    </w:pPr>
    <w:del w:id="3551" w:author="U.S. Army" w:date="2000-08-24T10:50:00Z">
      <w:r>
        <w:rPr>
          <w:rStyle w:val="PageNumber"/>
          <w:sz w:val="16"/>
        </w:rPr>
        <w:delText>04/15/00</w:delText>
      </w:r>
    </w:del>
  </w:p>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Change w:id="0" w:author="U.S. Army" w:date="2000-09-07T14:00:00Z"/>
      </w:rPr>
      <w:t>ARTEP 1-112-MTP</w:t>
    </w:r>
    <w:del w:id="3541" w:author="U.S. Army" w:date="2000-08-24T10:50:00Z">
      <w:r>
        <w:rPr>
          <w:b/>
        </w:rPr>
        <w:tab/>
      </w:r>
    </w:del>
    <w:del w:id="3542" w:author="U.S. Army" w:date="2000-08-24T10:50:00Z">
      <w:r>
        <w:rPr>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right"/>
      <w:rPr/>
    </w:pPr>
    <w:del w:id="3543" w:author="U.S. Army" w:date="2000-08-24T10:50:00Z">
      <w:r>
        <w:rPr>
          <w:b/>
        </w:rPr>
        <w:tab/>
        <w:delText xml:space="preserve">  FINAL DRAFT </w:delText>
        <w:tab/>
      </w:r>
    </w:del>
    <w:r>
      <w:rPr>
        <w:b/>
        <w:rPrChange w:id="0" w:author="U.S. Army" w:date="2000-09-07T14:00:00Z"/>
      </w:rPr>
      <w:t>ARTEP 1-112-MTP</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lowerLetter"/>
      <w:lvlText w:val="%1."/>
      <w:lvlJc w:val="left"/>
      <w:pPr>
        <w:tabs>
          <w:tab w:val="num" w:pos="792"/>
        </w:tabs>
        <w:ind w:left="0" w:firstLine="432"/>
      </w:pPr>
      <w:rPr>
        <w:sz w:val="20"/>
        <w:i w:val="false"/>
        <w:b/>
        <w:color w:val="auto"/>
      </w:rPr>
    </w:lvl>
  </w:abstractNum>
  <w:abstractNum w:abstractNumId="9">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0">
    <w:lvl w:ilvl="0">
      <w:start w:val="1"/>
      <w:numFmt w:val="lowerLetter"/>
      <w:lvlText w:val="%1."/>
      <w:lvlJc w:val="left"/>
      <w:pPr>
        <w:tabs>
          <w:tab w:val="num" w:pos="792"/>
        </w:tabs>
        <w:ind w:left="0" w:firstLine="432"/>
      </w:pPr>
      <w:rPr>
        <w:sz w:val="20"/>
        <w:i w:val="false"/>
        <w:b/>
        <w:color w:val="auto"/>
      </w:rPr>
    </w:lvl>
  </w:abstractNum>
  <w:abstractNum w:abstractNumId="11">
    <w:lvl w:ilvl="0">
      <w:start w:val="1"/>
      <w:numFmt w:val="lowerLetter"/>
      <w:lvlText w:val="(%1)"/>
      <w:lvlJc w:val="left"/>
      <w:pPr>
        <w:tabs>
          <w:tab w:val="num" w:pos="1440"/>
        </w:tabs>
        <w:ind w:left="0" w:firstLine="1080"/>
      </w:pPr>
      <w:rPr>
        <w:sz w:val="20"/>
        <w:i w:val="false"/>
        <w:b/>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1"/>
      <w:numFmt w:val="lowerLetter"/>
      <w:lvlText w:val="(%1)"/>
      <w:lvlJc w:val="left"/>
      <w:pPr>
        <w:tabs>
          <w:tab w:val="num" w:pos="1440"/>
        </w:tabs>
        <w:ind w:left="0" w:firstLine="1080"/>
      </w:pPr>
      <w:rPr>
        <w:sz w:val="20"/>
        <w:i w:val="false"/>
        <w:b/>
        <w:rFonts w:ascii="Arial" w:hAnsi="Arial" w:cs="Arial"/>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5">
    <w:lvl w:ilvl="0">
      <w:start w:val="1"/>
      <w:numFmt w:val="lowerLetter"/>
      <w:lvlText w:val="%1."/>
      <w:lvlJc w:val="left"/>
      <w:pPr>
        <w:tabs>
          <w:tab w:val="num" w:pos="792"/>
        </w:tabs>
        <w:ind w:left="0" w:firstLine="432"/>
      </w:pPr>
      <w:rPr>
        <w:sz w:val="20"/>
        <w:i w:val="false"/>
        <w:b/>
        <w:color w:val="auto"/>
      </w:rPr>
    </w:lvl>
  </w:abstractNum>
  <w:abstractNum w:abstractNumId="16">
    <w:lvl w:ilvl="0">
      <w:start w:val="1"/>
      <w:numFmt w:val="lowerLetter"/>
      <w:lvlText w:val="%1."/>
      <w:lvlJc w:val="left"/>
      <w:pPr>
        <w:tabs>
          <w:tab w:val="num" w:pos="792"/>
        </w:tabs>
        <w:ind w:left="0" w:firstLine="432"/>
      </w:pPr>
      <w:rPr>
        <w:sz w:val="20"/>
        <w:i w:val="false"/>
        <w:b/>
        <w:color w:val="auto"/>
      </w:rPr>
    </w:lvl>
  </w:abstractNum>
  <w:abstractNum w:abstractNumId="1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8">
    <w:lvl w:ilvl="0">
      <w:start w:val="1"/>
      <w:numFmt w:val="lowerLetter"/>
      <w:lvlText w:val="%1."/>
      <w:lvlJc w:val="left"/>
      <w:pPr>
        <w:tabs>
          <w:tab w:val="num" w:pos="792"/>
        </w:tabs>
        <w:ind w:left="0" w:firstLine="432"/>
      </w:pPr>
      <w:rPr>
        <w:sz w:val="20"/>
        <w:i w:val="false"/>
        <w:b/>
        <w:color w:val="auto"/>
      </w:rPr>
    </w:lvl>
  </w:abstractNum>
  <w:abstractNum w:abstractNumId="19">
    <w:lvl w:ilvl="0">
      <w:start w:val="1"/>
      <w:numFmt w:val="lowerLetter"/>
      <w:lvlText w:val="%1."/>
      <w:lvlJc w:val="left"/>
      <w:pPr>
        <w:tabs>
          <w:tab w:val="num" w:pos="792"/>
        </w:tabs>
        <w:ind w:left="0" w:firstLine="432"/>
      </w:pPr>
      <w:rPr>
        <w:sz w:val="20"/>
        <w:i w:val="false"/>
        <w:b/>
        <w:color w:val="auto"/>
      </w:rPr>
    </w:lvl>
  </w:abstractNum>
  <w:abstractNum w:abstractNumId="20">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1">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3">
    <w:lvl w:ilvl="0">
      <w:start w:val="1"/>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24">
    <w:lvl w:ilvl="0">
      <w:start w:val="1"/>
      <w:numFmt w:val="lowerLetter"/>
      <w:lvlText w:val="%1."/>
      <w:lvlJc w:val="left"/>
      <w:pPr>
        <w:tabs>
          <w:tab w:val="num" w:pos="792"/>
        </w:tabs>
        <w:ind w:left="0" w:firstLine="432"/>
      </w:pPr>
      <w:rPr>
        <w:sz w:val="20"/>
        <w:i w:val="false"/>
        <w:b/>
      </w:rPr>
    </w:lvl>
  </w:abstractNum>
  <w:abstractNum w:abstractNumId="25">
    <w:lvl w:ilvl="0">
      <w:start w:val="1"/>
      <w:numFmt w:val="lowerLetter"/>
      <w:lvlText w:val="%1."/>
      <w:lvlJc w:val="left"/>
      <w:pPr>
        <w:tabs>
          <w:tab w:val="num" w:pos="792"/>
        </w:tabs>
        <w:ind w:left="0" w:firstLine="432"/>
      </w:pPr>
      <w:rPr>
        <w:sz w:val="20"/>
        <w:i w:val="false"/>
        <w:b/>
        <w:color w:val="auto"/>
      </w:rPr>
    </w:lvl>
  </w:abstractNum>
  <w:abstractNum w:abstractNumId="26">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hadow/>
      <w:sz w:val="24"/>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Arial" w:hAnsi="Arial" w:cs="Arial"/>
      <w:b/>
      <w:i w:val="false"/>
      <w:color w:val="auto"/>
      <w:sz w:val="20"/>
    </w:rPr>
  </w:style>
  <w:style w:type="character" w:styleId="WW8Num5z0">
    <w:name w:val="WW8Num5z0"/>
    <w:qFormat/>
    <w:rPr>
      <w:rFonts w:ascii="Arial" w:hAnsi="Arial" w:cs="Arial"/>
      <w:b/>
      <w:i w:val="false"/>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b/>
      <w:i w:val="false"/>
      <w:color w:val="auto"/>
      <w:sz w:val="20"/>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i w:val="false"/>
      <w:color w:val="auto"/>
      <w:sz w:val="20"/>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b/>
      <w:i w:val="false"/>
      <w:sz w:val="20"/>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Arial" w:hAnsi="Arial" w:cs="Arial"/>
      <w:b/>
      <w:i w:val="false"/>
      <w:color w:val="auto"/>
      <w:sz w:val="2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rFonts w:ascii="Arial" w:hAnsi="Arial" w:cs="Arial"/>
      <w:b/>
      <w:i w:val="false"/>
      <w:sz w:val="20"/>
    </w:rPr>
  </w:style>
  <w:style w:type="character" w:styleId="WW8Num34z0">
    <w:name w:val="WW8Num34z0"/>
    <w:qFormat/>
    <w:rPr>
      <w:b/>
    </w:rPr>
  </w:style>
  <w:style w:type="character" w:styleId="WW8Num35z0">
    <w:name w:val="WW8Num35z0"/>
    <w:qFormat/>
    <w:rPr>
      <w:rFonts w:ascii="Symbol" w:hAnsi="Symbol" w:cs="Symbol"/>
      <w:color w:val="auto"/>
      <w:sz w:val="20"/>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i w:val="false"/>
      <w:color w:val="auto"/>
      <w:sz w:val="20"/>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b/>
      <w:i w:val="false"/>
      <w:color w:val="auto"/>
      <w:sz w:val="20"/>
    </w:rPr>
  </w:style>
  <w:style w:type="character" w:styleId="WW8Num46z0">
    <w:name w:val="WW8Num46z0"/>
    <w:qFormat/>
    <w:rPr>
      <w:rFonts w:ascii="Arial" w:hAnsi="Arial" w:cs="Arial"/>
      <w:b/>
      <w:i w:val="false"/>
      <w:color w:val="auto"/>
      <w:sz w:val="20"/>
    </w:rPr>
  </w:style>
  <w:style w:type="character" w:styleId="WW8Num47z0">
    <w:name w:val="WW8Num47z0"/>
    <w:qFormat/>
    <w:rPr/>
  </w:style>
  <w:style w:type="character" w:styleId="WW8Num48z0">
    <w:name w:val="WW8Num48z0"/>
    <w:qFormat/>
    <w:rPr>
      <w:b/>
      <w:i w:val="false"/>
      <w:color w:val="auto"/>
      <w:sz w:val="20"/>
    </w:rPr>
  </w:style>
  <w:style w:type="character" w:styleId="WW8Num49z0">
    <w:name w:val="WW8Num49z0"/>
    <w:qFormat/>
    <w:rPr>
      <w:rFonts w:ascii="Arial" w:hAnsi="Arial" w:cs="Arial"/>
      <w:b/>
      <w:i w:val="false"/>
      <w:color w:val="auto"/>
      <w:sz w:val="20"/>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b/>
      <w:i w:val="false"/>
      <w:color w:val="auto"/>
      <w:sz w:val="20"/>
    </w:rPr>
  </w:style>
  <w:style w:type="character" w:styleId="WW8Num56z0">
    <w:name w:val="WW8Num56z0"/>
    <w:qFormat/>
    <w:rPr>
      <w:rFonts w:ascii="Arial" w:hAnsi="Arial" w:cs="Arial"/>
      <w:b/>
      <w:i w:val="false"/>
      <w:color w:val="auto"/>
      <w:sz w:val="20"/>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b/>
      <w:i w:val="false"/>
      <w:color w:val="auto"/>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cs="Arial"/>
      <w:b/>
      <w:i w:val="false"/>
      <w:color w:val="auto"/>
      <w:sz w:val="20"/>
    </w:rPr>
  </w:style>
  <w:style w:type="character" w:styleId="WW8Num69z0">
    <w:name w:val="WW8Num69z0"/>
    <w:qFormat/>
    <w:rPr>
      <w:b/>
      <w:i w:val="false"/>
      <w:sz w:val="20"/>
    </w:rPr>
  </w:style>
  <w:style w:type="character" w:styleId="WW8Num70z0">
    <w:name w:val="WW8Num70z0"/>
    <w:qFormat/>
    <w:rPr>
      <w:rFonts w:ascii="Times New Roman" w:hAnsi="Times New Roman" w:cs="Times New Roman"/>
      <w:sz w:val="24"/>
    </w:rPr>
  </w:style>
  <w:style w:type="character" w:styleId="WW8Num71z0">
    <w:name w:val="WW8Num71z0"/>
    <w:qFormat/>
    <w:rPr>
      <w:rFonts w:ascii="Arial" w:hAnsi="Arial" w:cs="Arial"/>
      <w:b/>
      <w:i w:val="false"/>
      <w:color w:val="auto"/>
      <w:sz w:val="20"/>
    </w:rPr>
  </w:style>
  <w:style w:type="character" w:styleId="WW8Num72z0">
    <w:name w:val="WW8Num72z0"/>
    <w:qFormat/>
    <w:rPr/>
  </w:style>
  <w:style w:type="character" w:styleId="WW8Num73z0">
    <w:name w:val="WW8Num73z0"/>
    <w:qFormat/>
    <w:rPr>
      <w:b/>
      <w:i w:val="false"/>
      <w:color w:val="auto"/>
      <w:sz w:val="20"/>
    </w:rPr>
  </w:style>
  <w:style w:type="character" w:styleId="WW8Num74z0">
    <w:name w:val="WW8Num74z0"/>
    <w:qFormat/>
    <w:rPr>
      <w:rFonts w:ascii="Symbol" w:hAnsi="Symbol" w:cs="Symbol"/>
    </w:rPr>
  </w:style>
  <w:style w:type="character" w:styleId="WW8Num75z0">
    <w:name w:val="WW8Num7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b/>
      <w:i w:val="false"/>
      <w:sz w:val="20"/>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Arial" w:hAnsi="Arial" w:cs="Arial"/>
      <w:b/>
      <w:i w:val="false"/>
      <w:sz w:val="20"/>
    </w:rPr>
  </w:style>
  <w:style w:type="character" w:styleId="WW8Num87z0">
    <w:name w:val="WW8Num87z0"/>
    <w:qFormat/>
    <w:rPr>
      <w:rFonts w:ascii="Arial" w:hAnsi="Arial" w:cs="Arial"/>
      <w:b/>
      <w:i w:val="false"/>
      <w:sz w:val="20"/>
    </w:rPr>
  </w:style>
  <w:style w:type="character" w:styleId="WW8Num88z0">
    <w:name w:val="WW8Num88z0"/>
    <w:qFormat/>
    <w:rPr>
      <w:b/>
      <w:i w:val="false"/>
      <w:sz w:val="20"/>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b/>
      <w:i w:val="false"/>
      <w:color w:val="auto"/>
      <w:sz w:val="20"/>
    </w:rPr>
  </w:style>
  <w:style w:type="character" w:styleId="WW8Num92z0">
    <w:name w:val="WW8Num92z0"/>
    <w:qFormat/>
    <w:rPr>
      <w:rFonts w:ascii="Symbol" w:hAnsi="Symbol" w:cs="Symbol"/>
    </w:rPr>
  </w:style>
  <w:style w:type="character" w:styleId="WW8Num93z0">
    <w:name w:val="WW8Num93z0"/>
    <w:qFormat/>
    <w:rPr>
      <w:rFonts w:ascii="Arial" w:hAnsi="Arial" w:cs="Arial"/>
      <w:b/>
      <w:i w:val="false"/>
      <w:color w:val="auto"/>
      <w:sz w:val="20"/>
    </w:rPr>
  </w:style>
  <w:style w:type="character" w:styleId="WW8Num94z0">
    <w:name w:val="WW8Num94z0"/>
    <w:qFormat/>
    <w:rPr>
      <w:b/>
      <w:i w:val="false"/>
    </w:rPr>
  </w:style>
  <w:style w:type="character" w:styleId="WW8Num95z0">
    <w:name w:val="WW8Num95z0"/>
    <w:qFormat/>
    <w:rPr>
      <w:b/>
    </w:rPr>
  </w:style>
  <w:style w:type="character" w:styleId="WW8Num96z0">
    <w:name w:val="WW8Num96z0"/>
    <w:qFormat/>
    <w:rPr>
      <w:color w:val="auto"/>
    </w:rPr>
  </w:style>
  <w:style w:type="character" w:styleId="WW8Num97z0">
    <w:name w:val="WW8Num97z0"/>
    <w:qFormat/>
    <w:rPr>
      <w:rFonts w:ascii="Arial" w:hAnsi="Arial" w:cs="Arial"/>
      <w:b/>
      <w:i w:val="false"/>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color w:val="auto"/>
      <w:sz w:val="20"/>
    </w:rPr>
  </w:style>
  <w:style w:type="character" w:styleId="WW8Num101z0">
    <w:name w:val="WW8Num101z0"/>
    <w:qFormat/>
    <w:rPr>
      <w:rFonts w:ascii="Symbol" w:hAnsi="Symbol" w:cs="Symbol"/>
      <w:color w:val="auto"/>
      <w:sz w:val="20"/>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Arial" w:hAnsi="Arial" w:cs="Arial"/>
      <w:b/>
      <w:i w:val="false"/>
      <w:color w:val="auto"/>
      <w:sz w:val="20"/>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color w:val="auto"/>
    </w:rPr>
  </w:style>
  <w:style w:type="character" w:styleId="WW8Num112z0">
    <w:name w:val="WW8Num112z0"/>
    <w:qFormat/>
    <w:rPr>
      <w:rFonts w:ascii="Arial" w:hAnsi="Arial" w:cs="Arial"/>
      <w:b/>
      <w:i w:val="false"/>
      <w:sz w:val="20"/>
    </w:rPr>
  </w:style>
  <w:style w:type="character" w:styleId="WW8Num113z0">
    <w:name w:val="WW8Num113z0"/>
    <w:qFormat/>
    <w:rPr>
      <w:rFonts w:ascii="Symbol" w:hAnsi="Symbol" w:cs="Symbol"/>
      <w:color w:val="auto"/>
    </w:rPr>
  </w:style>
  <w:style w:type="character" w:styleId="WW8Num114z0">
    <w:name w:val="WW8Num114z0"/>
    <w:qFormat/>
    <w:rPr>
      <w:b/>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sz w:val="20"/>
    </w:rPr>
  </w:style>
  <w:style w:type="character" w:styleId="WW8Num124z0">
    <w:name w:val="WW8Num124z0"/>
    <w:qFormat/>
    <w:rPr>
      <w:b/>
    </w:rPr>
  </w:style>
  <w:style w:type="character" w:styleId="WW8Num125z0">
    <w:name w:val="WW8Num125z0"/>
    <w:qFormat/>
    <w:rPr>
      <w:b/>
      <w:i w:val="false"/>
      <w:caps w:val="false"/>
      <w:smallCaps w:val="false"/>
      <w:strike w:val="false"/>
      <w:dstrike w:val="false"/>
      <w:shadow w:val="false"/>
      <w:vanish w:val="false"/>
      <w:color w:val="auto"/>
      <w:position w:val="0"/>
      <w:sz w:val="20"/>
      <w:sz w:val="20"/>
      <w:vertAlign w:val="baseline"/>
    </w:rPr>
  </w:style>
  <w:style w:type="character" w:styleId="WW8Num126z0">
    <w:name w:val="WW8Num126z0"/>
    <w:qFormat/>
    <w:rPr>
      <w:rFonts w:ascii="Arial" w:hAnsi="Arial" w:cs="Arial"/>
      <w:b/>
      <w:i w:val="false"/>
      <w:sz w:val="20"/>
    </w:rPr>
  </w:style>
  <w:style w:type="character" w:styleId="WW8Num127z0">
    <w:name w:val="WW8Num127z0"/>
    <w:qFormat/>
    <w:rPr>
      <w:rFonts w:ascii="Symbol" w:hAnsi="Symbol" w:cs="Symbol"/>
    </w:rPr>
  </w:style>
  <w:style w:type="character" w:styleId="WW8Num128z0">
    <w:name w:val="WW8Num128z0"/>
    <w:qFormat/>
    <w:rPr>
      <w:b/>
    </w:rPr>
  </w:style>
  <w:style w:type="character" w:styleId="WW8Num129z0">
    <w:name w:val="WW8Num129z0"/>
    <w:qFormat/>
    <w:rPr/>
  </w:style>
  <w:style w:type="character" w:styleId="WW8Num130z0">
    <w:name w:val="WW8Num130z0"/>
    <w:qFormat/>
    <w:rPr>
      <w:b/>
      <w:i w:val="false"/>
      <w:color w:val="auto"/>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i w:val="false"/>
      <w:color w:val="auto"/>
      <w:sz w:val="20"/>
    </w:rPr>
  </w:style>
  <w:style w:type="character" w:styleId="WW8Num134z0">
    <w:name w:val="WW8Num134z0"/>
    <w:qFormat/>
    <w:rPr>
      <w:b/>
      <w:i w:val="false"/>
      <w:color w:val="auto"/>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b/>
      <w:i w:val="false"/>
      <w:color w:val="auto"/>
      <w:sz w:val="20"/>
    </w:rPr>
  </w:style>
  <w:style w:type="character" w:styleId="WW8Num139z0">
    <w:name w:val="WW8Num139z0"/>
    <w:qFormat/>
    <w:rPr>
      <w:rFonts w:ascii="Symbol" w:hAnsi="Symbol" w:cs="Symbol"/>
    </w:rPr>
  </w:style>
  <w:style w:type="character" w:styleId="WW8Num140z0">
    <w:name w:val="WW8Num140z0"/>
    <w:qFormat/>
    <w:rPr>
      <w:b/>
      <w:i w:val="false"/>
      <w:color w:val="auto"/>
      <w:sz w:val="20"/>
    </w:rPr>
  </w:style>
  <w:style w:type="character" w:styleId="WW8Num141z0">
    <w:name w:val="WW8Num141z0"/>
    <w:qFormat/>
    <w:rPr>
      <w:rFonts w:ascii="Arial" w:hAnsi="Arial" w:cs="Arial"/>
      <w:b/>
      <w:i w:val="false"/>
      <w:color w:val="auto"/>
      <w:sz w:val="20"/>
    </w:rPr>
  </w:style>
  <w:style w:type="character" w:styleId="WW8Num142z0">
    <w:name w:val="WW8Num142z0"/>
    <w:qFormat/>
    <w:rPr>
      <w:b/>
      <w:i w:val="false"/>
      <w:sz w:val="20"/>
    </w:rPr>
  </w:style>
  <w:style w:type="character" w:styleId="WW8Num143z0">
    <w:name w:val="WW8Num143z0"/>
    <w:qFormat/>
    <w:rPr>
      <w:b/>
      <w:i w:val="false"/>
      <w:color w:val="auto"/>
      <w:sz w:val="20"/>
    </w:rPr>
  </w:style>
  <w:style w:type="character" w:styleId="WW8Num144z0">
    <w:name w:val="WW8Num144z0"/>
    <w:qFormat/>
    <w:rPr>
      <w:rFonts w:ascii="Arial" w:hAnsi="Arial" w:cs="Arial"/>
      <w:b/>
      <w:i w:val="false"/>
      <w:color w:val="auto"/>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b/>
      <w:i w:val="false"/>
      <w:color w:val="auto"/>
      <w:sz w:val="20"/>
    </w:rPr>
  </w:style>
  <w:style w:type="character" w:styleId="WW8Num148z0">
    <w:name w:val="WW8Num148z0"/>
    <w:qFormat/>
    <w:rPr>
      <w:rFonts w:ascii="Wingdings" w:hAnsi="Wingdings" w:cs="Wingdings"/>
    </w:rPr>
  </w:style>
  <w:style w:type="character" w:styleId="WW8Num149z0">
    <w:name w:val="WW8Num149z0"/>
    <w:qFormat/>
    <w:rPr>
      <w:rFonts w:ascii="Arial" w:hAnsi="Arial" w:cs="Arial"/>
      <w:b/>
      <w:i w:val="false"/>
      <w:color w:val="auto"/>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Arial" w:hAnsi="Arial" w:cs="Arial"/>
      <w:b/>
      <w:i w:val="false"/>
      <w:color w:val="auto"/>
      <w:sz w:val="20"/>
    </w:rPr>
  </w:style>
  <w:style w:type="character" w:styleId="WW8Num155z0">
    <w:name w:val="WW8Num155z0"/>
    <w:qFormat/>
    <w:rPr>
      <w:rFonts w:ascii="Arial" w:hAnsi="Arial" w:cs="Arial"/>
      <w:b/>
      <w:i w:val="false"/>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Arial" w:hAnsi="Arial" w:cs="Arial"/>
      <w:b/>
      <w:i w:val="false"/>
      <w:color w:val="auto"/>
      <w:sz w:val="20"/>
    </w:rPr>
  </w:style>
  <w:style w:type="character" w:styleId="WW8Num160z0">
    <w:name w:val="WW8Num160z0"/>
    <w:qFormat/>
    <w:rPr>
      <w:b/>
      <w:i w:val="false"/>
      <w:sz w:val="20"/>
    </w:rPr>
  </w:style>
  <w:style w:type="character" w:styleId="WW8Num161z0">
    <w:name w:val="WW8Num161z0"/>
    <w:qFormat/>
    <w:rPr/>
  </w:style>
  <w:style w:type="character" w:styleId="WW8Num162z0">
    <w:name w:val="WW8Num162z0"/>
    <w:qFormat/>
    <w:rPr>
      <w:b/>
      <w:i w:val="false"/>
      <w:sz w:val="20"/>
    </w:rPr>
  </w:style>
  <w:style w:type="character" w:styleId="WW8Num163z0">
    <w:name w:val="WW8Num163z0"/>
    <w:qFormat/>
    <w:rPr>
      <w:b/>
      <w:i w:val="false"/>
      <w:color w:val="auto"/>
      <w:sz w:val="20"/>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Arial" w:hAnsi="Arial" w:cs="Arial"/>
      <w:b/>
      <w:i w:val="false"/>
      <w:color w:val="auto"/>
      <w:sz w:val="20"/>
    </w:rPr>
  </w:style>
  <w:style w:type="character" w:styleId="WW8Num172z0">
    <w:name w:val="WW8Num172z0"/>
    <w:qFormat/>
    <w:rPr>
      <w:rFonts w:ascii="Symbol" w:hAnsi="Symbol" w:cs="Symbol"/>
    </w:rPr>
  </w:style>
  <w:style w:type="character" w:styleId="WW8Num173z0">
    <w:name w:val="WW8Num173z0"/>
    <w:qFormat/>
    <w:rPr>
      <w:rFonts w:ascii="Arial" w:hAnsi="Arial" w:cs="Arial"/>
      <w:b/>
      <w:i w:val="false"/>
      <w:color w:val="auto"/>
      <w:sz w:val="20"/>
    </w:rPr>
  </w:style>
  <w:style w:type="character" w:styleId="WW8Num174z0">
    <w:name w:val="WW8Num174z0"/>
    <w:qFormat/>
    <w:rPr/>
  </w:style>
  <w:style w:type="character" w:styleId="WW8Num175z0">
    <w:name w:val="WW8Num175z0"/>
    <w:qFormat/>
    <w:rPr>
      <w:rFonts w:ascii="Symbol" w:hAnsi="Symbol" w:cs="Symbol"/>
      <w:color w:val="auto"/>
      <w:sz w:val="20"/>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Arial" w:hAnsi="Arial" w:cs="Arial"/>
      <w:b/>
      <w:i w:val="false"/>
      <w:color w:val="auto"/>
      <w:sz w:val="20"/>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20"/>
    </w:rPr>
  </w:style>
  <w:style w:type="character" w:styleId="WW8Num185z0">
    <w:name w:val="WW8Num185z0"/>
    <w:qFormat/>
    <w:rPr>
      <w:b/>
      <w:i w:val="false"/>
      <w:caps w:val="false"/>
      <w:smallCaps w:val="false"/>
      <w:strike w:val="false"/>
      <w:dstrike w:val="false"/>
      <w:shadow w:val="false"/>
      <w:vanish w:val="false"/>
      <w:color w:val="auto"/>
      <w:position w:val="0"/>
      <w:sz w:val="20"/>
      <w:sz w:val="20"/>
      <w:vertAlign w:val="baseline"/>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Arial" w:hAnsi="Arial" w:cs="Arial"/>
      <w:b/>
      <w:i w:val="false"/>
      <w:color w:val="auto"/>
      <w:sz w:val="20"/>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b/>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rPr>
  </w:style>
  <w:style w:type="character" w:styleId="WW8Num196z0">
    <w:name w:val="WW8Num196z0"/>
    <w:qFormat/>
    <w:rPr>
      <w:rFonts w:ascii="Arial" w:hAnsi="Arial" w:cs="Arial"/>
      <w:b/>
      <w:i w:val="false"/>
      <w:sz w:val="20"/>
    </w:rPr>
  </w:style>
  <w:style w:type="character" w:styleId="WW8Num197z0">
    <w:name w:val="WW8Num197z0"/>
    <w:qFormat/>
    <w:rPr>
      <w:b/>
      <w:i w:val="false"/>
      <w:sz w:val="20"/>
    </w:rPr>
  </w:style>
  <w:style w:type="character" w:styleId="WW8Num198z0">
    <w:name w:val="WW8Num198z0"/>
    <w:qFormat/>
    <w:rPr>
      <w:rFonts w:ascii="Symbol" w:hAnsi="Symbol" w:cs="Symbol"/>
    </w:rPr>
  </w:style>
  <w:style w:type="character" w:styleId="WW8Num199z0">
    <w:name w:val="WW8Num199z0"/>
    <w:qFormat/>
    <w:rPr>
      <w:rFonts w:ascii="Arial" w:hAnsi="Arial" w:cs="Arial"/>
      <w:b/>
      <w:i w:val="false"/>
      <w:color w:val="auto"/>
      <w:sz w:val="20"/>
    </w:rPr>
  </w:style>
  <w:style w:type="character" w:styleId="WW8Num200z0">
    <w:name w:val="WW8Num200z0"/>
    <w:qFormat/>
    <w:rPr>
      <w:rFonts w:ascii="Arial" w:hAnsi="Arial" w:cs="Arial"/>
      <w:b/>
      <w:i w:val="false"/>
      <w:color w:val="auto"/>
      <w:sz w:val="20"/>
    </w:rPr>
  </w:style>
  <w:style w:type="character" w:styleId="WW8Num201z0">
    <w:name w:val="WW8Num201z0"/>
    <w:qFormat/>
    <w:rPr>
      <w:b/>
      <w:i w:val="false"/>
      <w:color w:val="auto"/>
      <w:sz w:val="20"/>
    </w:rPr>
  </w:style>
  <w:style w:type="character" w:styleId="WW8Num202z0">
    <w:name w:val="WW8Num202z0"/>
    <w:qFormat/>
    <w:rPr>
      <w:b/>
    </w:rPr>
  </w:style>
  <w:style w:type="character" w:styleId="WW8Num203z0">
    <w:name w:val="WW8Num203z0"/>
    <w:qFormat/>
    <w:rPr>
      <w:rFonts w:ascii="Symbol" w:hAnsi="Symbol" w:cs="Symbol"/>
    </w:rPr>
  </w:style>
  <w:style w:type="character" w:styleId="WW8Num204z0">
    <w:name w:val="WW8Num204z0"/>
    <w:qFormat/>
    <w:rPr>
      <w:rFonts w:ascii="Arial" w:hAnsi="Arial" w:cs="Arial"/>
      <w:b/>
    </w:rPr>
  </w:style>
  <w:style w:type="character" w:styleId="WW8Num205z0">
    <w:name w:val="WW8Num205z0"/>
    <w:qFormat/>
    <w:rPr>
      <w:rFonts w:ascii="Symbol" w:hAnsi="Symbol" w:cs="Symbol"/>
    </w:rPr>
  </w:style>
  <w:style w:type="character" w:styleId="WW8Num206z0">
    <w:name w:val="WW8Num206z0"/>
    <w:qFormat/>
    <w:rPr>
      <w:b/>
      <w:i w:val="false"/>
      <w:color w:val="auto"/>
      <w:sz w:val="20"/>
    </w:rPr>
  </w:style>
  <w:style w:type="character" w:styleId="WW8Num207z0">
    <w:name w:val="WW8Num207z0"/>
    <w:qFormat/>
    <w:rPr/>
  </w:style>
  <w:style w:type="character" w:styleId="WW8Num208z0">
    <w:name w:val="WW8Num208z0"/>
    <w:qFormat/>
    <w:rPr>
      <w:b/>
      <w:i w:val="false"/>
      <w:color w:val="auto"/>
      <w:sz w:val="20"/>
    </w:rPr>
  </w:style>
  <w:style w:type="character" w:styleId="WW8Num209z0">
    <w:name w:val="WW8Num209z0"/>
    <w:qFormat/>
    <w:rPr>
      <w:color w:val="000000"/>
    </w:rPr>
  </w:style>
  <w:style w:type="character" w:styleId="WW8Num210z0">
    <w:name w:val="WW8Num210z0"/>
    <w:qFormat/>
    <w:rPr>
      <w:b/>
      <w:i w:val="false"/>
      <w:sz w:val="20"/>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i w:val="false"/>
      <w:color w:val="auto"/>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b/>
      <w:i w:val="false"/>
      <w:sz w:val="20"/>
    </w:rPr>
  </w:style>
  <w:style w:type="character" w:styleId="WW8Num217z0">
    <w:name w:val="WW8Num217z0"/>
    <w:qFormat/>
    <w:rPr>
      <w:b/>
    </w:rPr>
  </w:style>
  <w:style w:type="character" w:styleId="WW8Num218z0">
    <w:name w:val="WW8Num218z0"/>
    <w:qFormat/>
    <w:rPr>
      <w:b/>
    </w:rPr>
  </w:style>
  <w:style w:type="character" w:styleId="WW8Num219z0">
    <w:name w:val="WW8Num219z0"/>
    <w:qFormat/>
    <w:rPr>
      <w:b/>
    </w:rPr>
  </w:style>
  <w:style w:type="character" w:styleId="WW8Num220z0">
    <w:name w:val="WW8Num220z0"/>
    <w:qFormat/>
    <w:rPr>
      <w:rFonts w:ascii="Arial" w:hAnsi="Arial" w:cs="Arial"/>
      <w:b/>
      <w:i w:val="false"/>
      <w:sz w:val="20"/>
    </w:rPr>
  </w:style>
  <w:style w:type="character" w:styleId="WW8Num221z0">
    <w:name w:val="WW8Num221z0"/>
    <w:qFormat/>
    <w:rPr>
      <w:rFonts w:ascii="Arial" w:hAnsi="Arial" w:cs="Arial"/>
      <w:b/>
      <w:i w:val="false"/>
      <w:color w:val="auto"/>
      <w:sz w:val="20"/>
    </w:rPr>
  </w:style>
  <w:style w:type="character" w:styleId="WW8Num222z0">
    <w:name w:val="WW8Num222z0"/>
    <w:qFormat/>
    <w:rPr>
      <w:b/>
      <w:i w:val="false"/>
      <w:sz w:val="20"/>
    </w:rPr>
  </w:style>
  <w:style w:type="character" w:styleId="WW8Num224z0">
    <w:name w:val="WW8Num224z0"/>
    <w:qFormat/>
    <w:rPr>
      <w:b/>
      <w:i w:val="false"/>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i w:val="false"/>
      <w:color w:val="auto"/>
      <w:sz w:val="20"/>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b/>
      <w:i w:val="false"/>
      <w:color w:val="auto"/>
      <w:sz w:val="20"/>
    </w:rPr>
  </w:style>
  <w:style w:type="character" w:styleId="WW8Num236z0">
    <w:name w:val="WW8Num236z0"/>
    <w:qFormat/>
    <w:rPr>
      <w:b/>
    </w:rPr>
  </w:style>
  <w:style w:type="character" w:styleId="WW8Num237z0">
    <w:name w:val="WW8Num237z0"/>
    <w:qFormat/>
    <w:rPr>
      <w:rFonts w:ascii="Arial" w:hAnsi="Arial" w:cs="Arial"/>
      <w:b/>
      <w:i w:val="false"/>
      <w:color w:val="auto"/>
      <w:sz w:val="20"/>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b/>
    </w:rPr>
  </w:style>
  <w:style w:type="character" w:styleId="WW8Num242z0">
    <w:name w:val="WW8Num242z0"/>
    <w:qFormat/>
    <w:rPr>
      <w:rFonts w:ascii="Symbol" w:hAnsi="Symbol" w:cs="Symbol"/>
    </w:rPr>
  </w:style>
  <w:style w:type="character" w:styleId="WW8Num243z0">
    <w:name w:val="WW8Num243z0"/>
    <w:qFormat/>
    <w:rPr>
      <w:rFonts w:ascii="Arial" w:hAnsi="Arial" w:cs="Arial"/>
      <w:b/>
      <w:i w:val="false"/>
      <w:sz w:val="20"/>
    </w:rPr>
  </w:style>
  <w:style w:type="character" w:styleId="WW8Num244z0">
    <w:name w:val="WW8Num244z0"/>
    <w:qFormat/>
    <w:rPr>
      <w:b/>
      <w:i w:val="false"/>
      <w:sz w:val="20"/>
    </w:rPr>
  </w:style>
  <w:style w:type="character" w:styleId="WW8Num245z0">
    <w:name w:val="WW8Num245z0"/>
    <w:qFormat/>
    <w:rPr>
      <w:rFonts w:ascii="Arial" w:hAnsi="Arial" w:c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7488" w:leader="none"/>
        <w:tab w:val="left" w:pos="7920" w:leader="none"/>
        <w:tab w:val="left" w:pos="8640" w:leader="none"/>
        <w:tab w:val="left" w:pos="9360" w:leader="none"/>
      </w:tabs>
      <w:spacing w:lineRule="atLeast" w:line="480"/>
      <w:jc w:val="center"/>
    </w:pPr>
    <w:rPr>
      <w:sz w:val="24"/>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b/>
      <w:sz w:val="24"/>
    </w:rPr>
  </w:style>
  <w:style w:type="paragraph" w:styleId="BodyText2">
    <w:name w:val="Body Text 2"/>
    <w:basedOn w:val="Normal"/>
    <w:qFormat/>
    <w:pPr/>
    <w:rPr>
      <w:rFonts w:ascii="TimesNewRoman" w:hAnsi="TimesNewRoman" w:cs="TimesNewRoman"/>
      <w:sz w:val="24"/>
    </w:rPr>
  </w:style>
  <w:style w:type="paragraph" w:styleId="1indent">
    <w:name w:val="(1)-indent"/>
    <w:qFormat/>
    <w:pPr>
      <w:widowControl/>
      <w:tabs>
        <w:tab w:val="clear" w:pos="720"/>
        <w:tab w:val="left" w:pos="1260" w:leader="none"/>
      </w:tabs>
      <w:bidi w:val="0"/>
      <w:spacing w:before="0" w:after="360"/>
      <w:ind w:firstLine="840"/>
      <w:jc w:val="both"/>
    </w:pPr>
    <w:rPr>
      <w:rFonts w:ascii="Times New Roman" w:hAnsi="Times New Roman" w:eastAsia="Times New Roman" w:cs="Times New Roman"/>
      <w:color w:val="auto"/>
      <w:sz w:val="20"/>
      <w:szCs w:val="20"/>
      <w:lang w:val="en-US" w:eastAsia="en-US" w:bidi="ar-SA"/>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pPr>
    <w:rPr>
      <w:rFonts w:ascii="Times New Roman" w:hAnsi="Times New Roman" w:cs="Times New Roman"/>
      <w:color w:val="000000"/>
    </w:rPr>
  </w:style>
  <w:style w:type="paragraph" w:styleId="BodyTextIndent3">
    <w:name w:val="Body Text Indent 3"/>
    <w:basedOn w:val="Normal"/>
    <w:qFormat/>
    <w:pPr>
      <w:ind w:left="720" w:hanging="0"/>
    </w:pPr>
    <w:rPr>
      <w:rFonts w:ascii="Times New Roman" w:hAnsi="Times New Roman" w:cs="Times New Roman"/>
    </w:rPr>
  </w:style>
  <w:style w:type="paragraph" w:styleId="Bullet2ndLevel">
    <w:name w:val="Bullet - 2nd Level"/>
    <w:basedOn w:val="Normal"/>
    <w:qFormat/>
    <w:pPr>
      <w:numPr>
        <w:ilvl w:val="0"/>
        <w:numId w:val="2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Duganj@Eustis.emh22.army.mil"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package" Target="embeddings/oleObject4.pptx"/><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53:00Z</dcterms:created>
  <dc:creator>CSC-Nichols</dc:creator>
  <dc:description/>
  <dc:language>en-US</dc:language>
  <cp:lastModifiedBy>U.S. Army</cp:lastModifiedBy>
  <cp:lastPrinted>2002-02-05T09:29:00Z</cp:lastPrinted>
  <dcterms:modified xsi:type="dcterms:W3CDTF">2002-02-05T20:53:00Z</dcterms:modified>
  <cp:revision>2</cp:revision>
  <dc:subject>Unit Training</dc:subject>
  <dc:title>Chapter 1</dc:title>
</cp:coreProperties>
</file>